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ДК 338.486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ірна Валентина Никифорів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е.н., доцен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v.n.pidgirna@chnu.edu.ua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чнюк Марина Олександрі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геогр.н., доцент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.yachniuk@chnu.edu.ua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убрей Олександра Степані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.істор.н, доцент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zarivnal@ukr.net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івецький національний університет імені Юрія Федьковича,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м. Чернівці, Украї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autoSpaceDE w:val="false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ОСОБЛИВОСТІ ФУНКЦІОНУВАННЯ РИНКУ ТУРИСТИЧНИХ ПОСЛУГ УКРАЇНИ НА СУЧАСНОМУ ЕТАП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нотація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Охарактеризовано ринок туристичних послуг України. Визначено конкурентні переваги туристичного ринку. Визначено ряд перешкод, які лежать на шляху повноцінного використання конкурентного потенціалу України, до яких відносять нестабільну економічну та політичну ситуації в країні, відсутність якісної транспортної інфраструктури та  ефективної логістики,  не дотримання стандартів якості та інші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i/>
          <w:i/>
          <w:lang w:val="uk-UA"/>
        </w:rPr>
      </w:pPr>
      <w:r>
        <w:rPr>
          <w:rStyle w:val="StrongEmphasis"/>
          <w:i/>
          <w:sz w:val="28"/>
          <w:szCs w:val="28"/>
          <w:lang w:val="uk-UA"/>
        </w:rPr>
        <w:t>Ключові слова:</w:t>
      </w:r>
      <w:r>
        <w:rPr>
          <w:i/>
          <w:sz w:val="28"/>
          <w:szCs w:val="28"/>
          <w:lang w:val="uk-UA"/>
        </w:rPr>
        <w:t xml:space="preserve"> туризм, </w:t>
      </w:r>
      <w:r>
        <w:rPr>
          <w:rStyle w:val="Emphasis"/>
          <w:sz w:val="28"/>
          <w:szCs w:val="28"/>
          <w:lang w:val="uk-UA"/>
        </w:rPr>
        <w:t xml:space="preserve">туристичні послуги, </w:t>
      </w:r>
      <w:r>
        <w:rPr>
          <w:rFonts w:eastAsia="TimesNewRomanPSMT;MS Mincho"/>
          <w:i/>
          <w:sz w:val="28"/>
          <w:szCs w:val="28"/>
          <w:lang w:val="uk-UA" w:eastAsia="ru-RU"/>
        </w:rPr>
        <w:t xml:space="preserve">туристичні потоки, туристичний ринок, </w:t>
      </w:r>
      <w:r>
        <w:rPr>
          <w:rStyle w:val="Emphasis"/>
          <w:sz w:val="28"/>
          <w:szCs w:val="28"/>
          <w:lang w:val="uk-UA"/>
        </w:rPr>
        <w:t xml:space="preserve">туристичний оператор, </w:t>
      </w:r>
      <w:r>
        <w:rPr>
          <w:rFonts w:eastAsia="TimesNewRomanPSMT;MS Mincho"/>
          <w:i/>
          <w:sz w:val="28"/>
          <w:szCs w:val="28"/>
          <w:lang w:val="uk-UA" w:eastAsia="ru-RU"/>
        </w:rPr>
        <w:t xml:space="preserve">туристичний потенціал, </w:t>
      </w:r>
      <w:r>
        <w:rPr>
          <w:rStyle w:val="Emphasis"/>
          <w:sz w:val="28"/>
          <w:szCs w:val="28"/>
          <w:lang w:val="uk-UA"/>
        </w:rPr>
        <w:t>стратегія розви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ступ</w:t>
      </w:r>
      <w:r>
        <w:rPr>
          <w:rFonts w:cs="Times New Roman" w:ascii="Times New Roman" w:hAnsi="Times New Roman"/>
          <w:color w:val="3C3C3C"/>
          <w:sz w:val="28"/>
          <w:szCs w:val="28"/>
          <w:shd w:fill="FFFFFF" w:val="clear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учасний етап розвитку світового господарства характеризується домінуванням сфери послуг як у структурі національного виробництва більшості країн світу, так і в системі міжнародних економічних відносин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инок туристичних послуг належить до системи задоволення потреб населення у відпочинку та функціонує за принципами та механізмами світового ринку послуг. Під останнім у широкому сенсі прийнято розуміти розгалужену систему ринків з вузькою спеціалізацією, де відношення купівлі-продажу будуються на основі дій, що приносить користь іншому. </w:t>
      </w:r>
      <w:r>
        <w:rPr>
          <w:rFonts w:cs="Times New Roman" w:ascii="Times New Roman" w:hAnsi="Times New Roman"/>
          <w:sz w:val="28"/>
          <w:szCs w:val="28"/>
          <w:lang w:val="uk-UA"/>
        </w:rPr>
        <w:t>Наявні туристичні ресурси сприяють входженню України на світовий туристичний ринок. Дослідження закономірностей і вивчення тенденцій формування механізму інтеграції туристичної індустрії до глобального ринку туризму набуває особливої актуальності та важливості в сучасних умовах у зв’язку з кардинальними соціокультурними змінами, що відбуваються на цей час у світі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Цілі робо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уризм як складова розвитку економіки країни чинить значний у структуру грошових надходжень громадян. Саме тому дана галузь потребує відповідного різнобічного дослідження, а також виявлення перспективних напрямів її розвитку в Україн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Матеріали та мето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арактеристиці теоретичних аспектів розвитку ринку туристичних послуг присвячено праці вітчизняних вчених, зокрема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 xml:space="preserve"> Мальської М., Худо В.[1], Любіцевої О. [2]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аці яких, через використання методу емпіричних досліджень було встановлено закони та закономірності розвитку туризму. 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У науковій праці О.А. Беспалої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 xml:space="preserve">[3]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проведено аналіз туристичних потоків України за допомогою статистичних методів, на цій основі визначено туристичний потенціал України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статті Горіної Г.О.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 xml:space="preserve">[4] </w:t>
      </w:r>
      <w:r>
        <w:rPr>
          <w:rFonts w:cs="Times New Roman" w:ascii="Times New Roman" w:hAnsi="Times New Roman"/>
          <w:sz w:val="28"/>
          <w:szCs w:val="28"/>
          <w:lang w:val="uk-UA"/>
        </w:rPr>
        <w:t>досліджено сучасний стан українського туризму, а також особливості та перспективні напрямки його розвитку, визначено стратегію підвищення привабливості України як суб’єкта ринку туристичних послуг на міжнародному рів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цілому, варто зазначити, що процес розвитку ринку туристичних послуг являє собою складну багатоступеневу систему розвитку взаємопов’язаних суб’єктів, які знаходяться у тісному зв’язку, системній взаємодії та багатоаспектному інтенсивному взаємному впливі Руденко В., Вацеба В., Підгірна В. </w:t>
      </w:r>
      <w:r>
        <w:rPr>
          <w:rFonts w:eastAsia="TimesNewRoman;Arial Unicode MS" w:cs="Times New Roman" w:ascii="Times New Roman" w:hAnsi="Times New Roman"/>
          <w:sz w:val="28"/>
          <w:szCs w:val="28"/>
          <w:lang w:val="uk-UA"/>
        </w:rPr>
        <w:t>[5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Результати та обго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>. Процес розвитку ринку туристичних послуг є складною багатоступеневою системою розвитку суб’єктів господарювання. Що знаходяться у тісному зв’язку та багатоаспектному взаємному впли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роцесі дослідження було встановлено, що в Україні за період 2014 -2018 роки в динаміці туристичних потоків спостерігаються зростання та спади, рис.2.1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object w:dxaOrig="8235" w:dyaOrig="4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4pt;height:230.75pt" filled="f" o:ole="">
            <v:imagedata r:id="rId3" o:title=""/>
          </v:shape>
          <o:OLEObject Type="Embed" ProgID="" ShapeID="ole_rId2" DrawAspect="Content" ObjectID="_1144239378" r:id="rId2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1. Туристичні потоки України за 2014-2018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uk-UA"/>
        </w:rPr>
        <w:t>6;7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, згідно даних розміщених у табл.1 Максимальна кількість громадян, які в’їхали до України, була зафіксована у 2018 році – 14,2 млн.осіб, найменша у 2015 році – 12,4 млн.осіб. В свою чергу, кількість громадян які виїжджали за кордон до 2019 року мало висхідний характер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ж проаналізувати статистичні дані п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стям та пам'яткам, якими найбільше цікавились тури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езультатами 2019 року то варто відмітити, що у топ-5 ввійшли Одеська, Закарпатська, Львівська, Київська та Дніпропетровська області. рис.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еська  (7,59 %) серед об’єктів, що найбільше користуються популярністю: </w:t>
      </w:r>
      <w:r>
        <w:rPr>
          <w:rFonts w:cs="Times New Roman" w:ascii="Times New Roman" w:hAnsi="Times New Roman"/>
          <w:sz w:val="28"/>
          <w:szCs w:val="28"/>
          <w:lang w:val="uk-UA"/>
        </w:rPr>
        <w:t>ринок Привоз, Пляж «Дельфін», «Чайка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илігульський лим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отьомкінські сходи, Одеський ботанічний с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арпатська ( 7,06 %) варто відвідати: замок Паланок (Мукачево), озеро Синевір, термальні води (Берегове), Ужгородський замок, водоспад Шип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вівська  (6,52 %)  Площа ринок (Львів), Золочівський замок, водоспад Кам’янка, парк «Високий замок», Крехівський монастир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8279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3pt;height:287.6pt" filled="f" o:ole="">
            <v:imagedata r:id="rId5" o:title=""/>
          </v:shape>
          <o:OLEObject Type="Embed" ProgID="" ShapeID="ole_rId4" DrawAspect="Content" ObjectID="_1557114097" r:id="rId4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ис. 2. Зведена інформація про зацікавленість пам’ятками архітектури по регіонах 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uk-UA"/>
        </w:rPr>
        <w:t>6;7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а - 6,2 % санаторій Пуща-Водиця, Софійський собор, музей «Експериментаніум», Пейзажна алея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[6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еріод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1.01.2019 по 01.10.2019 ро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Українською маркетинговою групою </w:t>
      </w:r>
      <w:r>
        <w:rPr>
          <w:rFonts w:cs="Times New Roman" w:ascii="Times New Roman" w:hAnsi="Times New Roman"/>
          <w:sz w:val="28"/>
          <w:szCs w:val="28"/>
          <w:lang w:val="uk-UA"/>
        </w:rPr>
        <w:t>було проведено анкетне опитування 550 респондентів Чернівецької Івано-Франківської та Львівської областей (України), щодо вивчення перешкод, які заважають суб’єктам господарювання  повноцінно здійснювати діяльність на ринку туристичних послуг. Інформація була закумульована без врахування ситуації що пов’язана з Сovid-19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 результатами проведеного дослідження було виокремлено перешкоди конкурентоспроможності ринку туристичних послуг України: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9,2% із опитаних суб’єктів зазначили, що це «нестача позитивної інформації про український туристичних продукт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літична ситуація в країні, відсутність охорони та ефективного використання вітчизняних туристичних ресурсів з боку держави – 15,3%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езумовно, транспортна інфраструктура України, а простими словами відсутність якісних доріг та ефективної логістики – 13,4%. Також має місце відсутність бюджетного сегменту авіаперевезень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Lowcost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, що не можна сказати про Європу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едосконалість нормативно-правового  та організаційно-фінансового забезпечення сучасним потребам населення й базовим  тенденціям розвитку туризму (12,1%)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0% опитаних вважають, що ще однією проблемою дефективного розвитку ринку туристичних послуг є «невідповідність сучасним вимогам готельно-ресторанного бізнесу»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нша частина проблеми пов’язана з невідповідністю стану туристичної інфраструктури міжнародним стандартам. 9,6% респондентів вважають, що неналежним є стан туристичних маршрутів в Україні, що пов’язано із браком обладнаних місць перепочинку, притулків, відсутністю міжнародної системи знакування [9]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6,3 % опитаних вважають, що привабливий імідж України на міжнародній арені має створювати нова генерація кваліфікованих кадрів індустрії туризму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безпечення безпеки туристів та захист їх законних прав та інтересів є важливим пріоритетом, такої думки дотримуються 6,1% опитаних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мплементація законодавства ЄС у сфері туризму [10]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4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е поодинокими є випадки наявності недобросовісної конкуренції у сфері надання туристичних послуг, так вважають 3,4% серед опитаних [11]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ведений аналіз дає можливість визначити шляхи вдосконалення державної політики розвитку туризму в процесі забезпечення євроінтеграційної діяльності України, серед яких важливе місце належить: удосконаленню правових засад регулювання у сфері туризму; формуванню привабливого туристичного іміджу країни та її регіонів; стимулюванню підприємств до розвитку туристичної інфраструктури, створення нових робочих місць; збільшенню уваги до іноземних туристів; поширенню реклами туристичних місць України за кордоном; поглибленню співпраці з міжнародними туристичними компаніями; збільшенню витрат на маркетингову політику просування туристичного продукту на європейський ринок; поширенню інформації через онлайн-комунікації; проведенню відкритих форумів серед молоді щодо пошуку нових ідей для поліпшення туристичної сфери; покращенню екологічної ситуації тощо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Arial Unicode MS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підвищення конкурентоспроможності України на ринку європейських послуг необхідно сформувати ефективну модель співпраці держави, бізнесу та суспільства. Допомогти сформувати ефективний механізм співпраці може прийня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атегія 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  <w:lang w:val="uk-UA"/>
        </w:rPr>
        <w:t>розвитку туризму та курортів на період до 2026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сновки.</w:t>
      </w:r>
      <w:r>
        <w:rPr>
          <w:rStyle w:val="StrongEmphasis"/>
          <w:rFonts w:cs="Arial" w:ascii="Arial" w:hAnsi="Arial"/>
          <w:color w:val="000000"/>
          <w:sz w:val="31"/>
          <w:szCs w:val="31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сумовуючи вище зазначене, можна стверджувати, що ринок туристичних послуг України являє собою комплекс підприємницьких структур різних галузей національного господарства держави, які беруть участь у виробництві та реалізації туристичного продукту для внутрішнього й міжнародного туризму. Аналіз сучасного стану туристичних потоків України показав, що розвиток туризму безпосередньо залежить від таких секторів економіки, як: транспорт, торгівля, зв’язок, будівництво, сільське господарство, виробництво товарів широкого вжитку і туристичного призначення. Туризм розглядають як одну з провідних галузей в сфері структурної перебудови економі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ПИСОК ЛІТЕРАТУРИ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Default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льська М. П., Худо В. В. Туристичний бізнес: теорія та практика: навч. пос. К.: Центр учбової літератури, 2007. 424 с.</w:t>
      </w:r>
    </w:p>
    <w:p>
      <w:pPr>
        <w:pStyle w:val="Default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юбіцева О.О. Ринок туристичних послуг (геопросторові аспекти). </w:t>
      </w:r>
      <w:r>
        <w:rPr>
          <w:rFonts w:cs="Times New Roman" w:ascii="Times New Roman" w:hAnsi="Times New Roman"/>
          <w:sz w:val="28"/>
          <w:szCs w:val="28"/>
        </w:rPr>
        <w:t xml:space="preserve">Київ: Альтерпрес, 2002. 436 с. </w:t>
      </w:r>
    </w:p>
    <w:p>
      <w:pPr>
        <w:pStyle w:val="Default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ала О. А. Сучасний стан, проблеми та  перспективи розвитку туристичного ринку в Україні / Одеський національний політехнічний університет. Економіка : реалії часу. 2017. №6(34). </w:t>
      </w:r>
      <w:r>
        <w:rPr>
          <w:rFonts w:cs="Times New Roman" w:ascii="Times New Roman" w:hAnsi="Times New Roman"/>
          <w:sz w:val="28"/>
          <w:szCs w:val="28"/>
        </w:rPr>
        <w:t>UR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fil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:/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: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User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Ace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eskto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/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1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2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2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2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96%2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F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%2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2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3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8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7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0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BC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%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ru-RU"/>
          </w:rPr>
          <w:t>1%83/9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1.11.2019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іна Г.О. Характерні особливості та специфіка взаємодії туристичних підприємств. Економічний вісник Запорізької державної інженерної академії. 2016. Вип. 4(1) С. 76-81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денко В.П., Вацеба В.Я., Підгірна В.Н. Менеджмент туристичної індустрії : підручник у 3-х частинах. Чернів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Чернівец. нац. ун-т ім. Ю. Федьковича, 2019. 50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фіційний сай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ржавн</w:t>
      </w:r>
      <w:r>
        <w:rPr>
          <w:rFonts w:eastAsia="Times New Roman" w:cs="Times New Roman" w:ascii="Times New Roman" w:hAnsi="Times New Roman"/>
          <w:sz w:val="28"/>
          <w:szCs w:val="28"/>
        </w:rPr>
        <w:t>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луж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тистики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URL :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www.ukrstat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10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urosta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URL :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http://ec.europa.eu/eurostat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10.2020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 схвалення Стратегії розвитку туризму та курортів на період до 2026 ро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: Розпорядже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бінету </w:t>
      </w: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іністрів України від 16 березня 2017 р. № 168-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 туризм 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кон України від 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верес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995 № 324/9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/ Верховна Рада Україн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zako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rad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law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sho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/324/95-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0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B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2%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D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1%8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0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гуда Н. В., Розметова О. Г. Сучасний стан туристичного ринку України: оцінка та перспективи розвитку. Ефективна економі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ктронне фахове видання. 201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URL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www.economy.nayka.com.ua/?op=1&amp;z=6608 (дата зверн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6.11.20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Міхальова К.В. Науково методичні засади сталого соціально економічного розвитку Україн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Інноваційна економіка. 2013. </w:t>
      </w: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. 4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ZurichCyrillic BT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ascii="ZurichCyrillic BT;Arial" w:hAnsi="ZurichCyrillic BT;Arial" w:eastAsia="Calibri" w:cs="Times New Roman"/>
      <w:color w:val="000000"/>
      <w:lang w:val="ru-RU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Style16">
    <w:name w:val="Îáű÷íűé (âĺá)"/>
    <w:basedOn w:val="Default"/>
    <w:next w:val="Default"/>
    <w:qFormat/>
    <w:pPr/>
    <w:rPr>
      <w:rFonts w:ascii="Times New Roman" w:hAnsi="Times New Roman" w:eastAsia="Calibri" w:cs="Times New Roman"/>
      <w:color w:val="00000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about:blank" TargetMode="External"/><Relationship Id="rId7" Type="http://schemas.openxmlformats.org/officeDocument/2006/relationships/hyperlink" Target="http://www.ukrstat.gov.ua/" TargetMode="External"/><Relationship Id="rId8" Type="http://schemas.openxmlformats.org/officeDocument/2006/relationships/hyperlink" Target="http://ec.europa.eu/eurostat/" TargetMode="External"/><Relationship Id="rId9" Type="http://schemas.openxmlformats.org/officeDocument/2006/relationships/hyperlink" Target="http://zakon.rada.gov.ua/laws/show/324/95-&#1074;&#1088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21:12:00Z</dcterms:created>
  <dc:creator>Acer</dc:creator>
  <dc:description/>
  <cp:keywords/>
  <dc:language>en-US</dc:language>
  <cp:lastModifiedBy>Acer</cp:lastModifiedBy>
  <dcterms:modified xsi:type="dcterms:W3CDTF">2020-12-26T19:58:00Z</dcterms:modified>
  <cp:revision>4</cp:revision>
  <dc:subject/>
  <dc:title/>
</cp:coreProperties>
</file>