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0.xml" ContentType="application/vnd.openxmlformats-officedocument.wordprocessingml.footer+xml"/>
  <Override PartName="/word/footer26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7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footer32.xml" ContentType="application/vnd.openxmlformats-officedocument.wordprocessingml.footer+xml"/>
  <Override PartName="/word/header6.xml" ContentType="application/vnd.openxmlformats-officedocument.wordprocessingml.head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ий національний університет імені Юрія Федьковича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Cs/>
          <w:color w:val="000000"/>
          <w:sz w:val="48"/>
          <w:szCs w:val="48"/>
        </w:rPr>
        <w:t xml:space="preserve">МЕНЕДЖМЕНТ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iCs/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  <w:t>збірник тестових завдань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Чернівці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ернівецький національний університе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b/>
          <w:b/>
          <w:iCs/>
          <w:color w:val="000000"/>
          <w:sz w:val="40"/>
          <w:szCs w:val="40"/>
        </w:rPr>
      </w:pPr>
      <w:r>
        <w:rPr>
          <w:b/>
          <w:bCs/>
          <w:caps/>
          <w:sz w:val="30"/>
          <w:szCs w:val="30"/>
        </w:rPr>
        <w:t>2021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К 658(075.8)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БК 65.050.214я73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502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Друкується за ухвалою вченої рад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Чернівецького національного університету імені Юрія Федьковича</w:t>
      </w:r>
    </w:p>
    <w:p>
      <w:pPr>
        <w:pStyle w:val="Normal"/>
        <w:tabs>
          <w:tab w:val="clear" w:pos="709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>(Протокол №4 від 1 грудня 2021 року)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Рецензенти: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.Ф. Івашина, </w:t>
      </w:r>
      <w:r>
        <w:rPr>
          <w:sz w:val="26"/>
          <w:szCs w:val="26"/>
        </w:rPr>
        <w:t>доктор економічних наук, професор, завідувач кафедри менеджменту ЗЕД Університету митної справи та фінансі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Б. Шевчук, </w:t>
      </w:r>
      <w:r>
        <w:rPr>
          <w:sz w:val="26"/>
          <w:szCs w:val="26"/>
        </w:rPr>
        <w:t>доктор економічних наук, професор, завідувач кафедри цифрової економіки та бізнес-аналітики Львівського національного університету імені Івана Франка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  <w:t xml:space="preserve">МЕНЕДЖМЕНТ: збірник тестових завдань.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Укл.: Антохов А.А., Галушка З.І., Запухляк В.М., Поченчук Г.М. та ін. / За ред. Галушки З.І., Поченчук Г.М.</w:t>
      </w:r>
      <w:r>
        <w:rPr>
          <w:rFonts w:cs="Times New Roman" w:ascii="Times New Roman" w:hAnsi="Times New Roman"/>
          <w:bCs/>
          <w:sz w:val="26"/>
          <w:szCs w:val="26"/>
        </w:rPr>
        <w:t xml:space="preserve"> Чернівці. Чернівец. нац. ун-т. 2021. 203 с.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Навчальний посібник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підготовлено для студентів спеціальності 073 «Менеджмент» за освітніми програмами бакалавра та магістра «Менеджмент організацій і адміністрування». Розділи посібника представляє перелік дисциплін обов’язкової компоненти освітніх програм. Тести до кожної розподілено за рівнями складності – від простого до складного. Логіка тестів відповідає послідовності тематики навчальних програм дисциплі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ля студентів, викладачів, керівників підприємств та організацій, усіх бажаючих перевірити свої знання у сфері менеджменту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rFonts w:eastAsia="Liberation Serif;Times New Roman" w:cs="Liberation Serif;Times New Roman"/>
          <w:spacing w:val="-6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right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© </w:t>
      </w:r>
      <w:r>
        <w:rPr>
          <w:bCs/>
          <w:sz w:val="26"/>
          <w:szCs w:val="26"/>
        </w:rPr>
        <w:t>Чернівецький національний університет, 2021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іст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дмова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неджмент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ія організацій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ржавне і регіональне управління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іння персоналом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іністративний менеджмент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іння інноваціями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Інформаційний менеджмен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ераційний менеджмент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моменеджмент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атегічний менеджмент </w:t>
      </w:r>
    </w:p>
    <w:p>
      <w:pPr>
        <w:pStyle w:val="Normal"/>
        <w:numPr>
          <w:ilvl w:val="0"/>
          <w:numId w:val="197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іння проєктами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ованої літератури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дмова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ідготовка фахівців з менеджменту вимагає систематизації знань студентів з усіх дисциплін</w:t>
      </w:r>
      <w:r>
        <w:rPr>
          <w:sz w:val="28"/>
          <w:szCs w:val="28"/>
        </w:rPr>
        <w:t>. Посібник побудовано як збірник тестових завдань, що охоплює низку базових навчальних дисциплін у підготовці фахівців зі спеціальності 073 «Менеджмент» за освітніми програмами бакалавра і магістра «Менеджмент організацій і адміністрування» у Чернівецькому національному університеті імені Юрія Федьковича, кожна з яких забезпечує фундамент підготовки висококваліфікованих фахівців, здатних ідентифікувати й аналізувати завдання та проблеми у сфері менеджменту, науково обґрунтовувати та приймати ефективні управлінські рішення, нести відповідальність за діяльність організації, забезпечувати її стійкий довготривалий розвиток у конкурентному середовищі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озділи підручника відповідаю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онентам освітньо-професійних програм бакалавра й магістра, забезпечують перевірку рівня здобуття студентами загальних і професійних компетенцій менеджера та результатів навчання, визначених стандартом освіти спеціальності. До посібника входить набір тестів з таких дисциплін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неджмент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.е.н., доц. Запухляк В.М.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орія організацій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.е.н., доц. Терлецька Н.М.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Державне і регіональне управління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д.е.н., доц. Поченчук Г.М.)</w:t>
      </w:r>
      <w:r>
        <w:rPr>
          <w:rFonts w:cs="Times New Roman" w:ascii="Times New Roman" w:hAnsi="Times New Roman"/>
          <w:bCs/>
          <w:sz w:val="28"/>
          <w:szCs w:val="28"/>
        </w:rPr>
        <w:t xml:space="preserve">, «Управління персоналом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.е.н., доц. Запухляк В.М.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Адміністративний менеджмен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(к.е.н., доц. Кравець В.І.)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іння інноваціями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.е.н., доц. Терлецька Ю.О.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Інформаційний менеджмен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(к.е.н., ас. Клевчік Л.Л.)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ераційний менеджмент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к.е.н., ас. Грунтковський В.Ю.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амоменеджмен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» (д.е.н., проф. Антохов А.А.)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атегічний менеджмент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д.е.н., проф. Галушка З.І., к.е.н., ас. Лусте О.О.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іння проєктами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д.е.н., проф. Галушка З.І., к.е.н., ас. Кузьмук І.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ількість тестів до кожної дисципліни достатня для того, щоб охопити матеріал усіх тем навчальної програми. Тести до кожної дисципліни розподілено за рівнями складності – від простого до складного. Логіка тестів відповідає послідовності тематики навчальних програм дисциплін. До кожної дисципліни запропоновано список рекомендованої літератури.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ета посібника – дати можливість студентам комплексно усвідомити тематику й основний зміст низки дисциплін, що формують їх як фахівців з менеджменту, перевірити та систематизувати свої знання. У навчальному процесі цей посібник дозволяє викладачам певною мірою оцінити знання студентів з різних дисциплін</w:t>
      </w:r>
      <w:r>
        <w:rPr>
          <w:sz w:val="28"/>
          <w:szCs w:val="28"/>
        </w:rPr>
        <w:t xml:space="preserve">. Також він є ґрунтовною основою для підготовки бакалаврів до складання комплексного іспиту з фахових дисциплін при вступі до магістратури за спеціальністю 073 Менеджмен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cs="Times New Roman"/>
          <w:bCs/>
          <w:iCs/>
          <w:color w:val="000000"/>
          <w:sz w:val="28"/>
          <w:szCs w:val="28"/>
          <w:lang w:val="ru-RU" w:eastAsia="en-US" w:bidi="ar-SA"/>
        </w:rPr>
      </w:pPr>
      <w:r>
        <w:rPr>
          <w:rFonts w:cs="Times New Roman"/>
          <w:bCs/>
          <w:iCs/>
          <w:color w:val="00000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98425</wp:posOffset>
                </wp:positionV>
                <wp:extent cx="6353175" cy="1028700"/>
                <wp:effectExtent l="5715" t="5080" r="2730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.2pt;margin-top:-7.7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і функції менеджменту не належать до загальних?</w: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134" w:right="1134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ю й організації;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 й мотивації;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  <w:tab w:val="left" w:pos="768" w:leader="none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 та контроль;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ія та спеціал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то не належить до об’єктів управління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6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іалісти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бітники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організації;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іалісти та робітни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720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 структурі системи управління, об’єкт управлі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numPr>
          <w:ilvl w:val="0"/>
          <w:numId w:val="433"/>
        </w:numPr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елементом структури </w:t>
      </w:r>
      <w:hyperlink r:id="rId11">
        <w:r>
          <w:rPr>
            <w:rStyle w:val="InternetLink"/>
            <w:bCs/>
            <w:color w:val="000000"/>
            <w:sz w:val="28"/>
            <w:szCs w:val="28"/>
            <w:highlight w:val="white"/>
            <w:u w:val="none"/>
          </w:rPr>
          <w:t>системи управління</w:t>
        </w:r>
      </w:hyperlink>
      <w:r>
        <w:rPr>
          <w:bCs/>
          <w:color w:val="000000"/>
          <w:sz w:val="28"/>
          <w:szCs w:val="28"/>
        </w:rPr>
        <w:t xml:space="preserve">, на який спрямований вплив функцій управління; </w:t>
      </w:r>
    </w:p>
    <w:p>
      <w:pPr>
        <w:pStyle w:val="BodyTextIndent2"/>
        <w:numPr>
          <w:ilvl w:val="0"/>
          <w:numId w:val="433"/>
        </w:numPr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елементом структури </w:t>
      </w:r>
      <w:hyperlink r:id="rId12">
        <w:r>
          <w:rPr>
            <w:rStyle w:val="InternetLink"/>
            <w:bCs/>
            <w:color w:val="000000"/>
            <w:sz w:val="28"/>
            <w:szCs w:val="28"/>
            <w:highlight w:val="white"/>
            <w:u w:val="none"/>
          </w:rPr>
          <w:t>системи управління</w:t>
        </w:r>
      </w:hyperlink>
      <w:r>
        <w:rPr>
          <w:bCs/>
          <w:color w:val="000000"/>
          <w:sz w:val="28"/>
          <w:szCs w:val="28"/>
        </w:rPr>
        <w:t>, який формує функції управління;</w:t>
      </w:r>
    </w:p>
    <w:p>
      <w:pPr>
        <w:pStyle w:val="BodyTextIndent2"/>
        <w:numPr>
          <w:ilvl w:val="0"/>
          <w:numId w:val="433"/>
        </w:numPr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ою </w:t>
      </w:r>
      <w:hyperlink r:id="rId13">
        <w:r>
          <w:rPr>
            <w:rStyle w:val="InternetLink"/>
            <w:bCs/>
            <w:color w:val="000000"/>
            <w:sz w:val="28"/>
            <w:szCs w:val="28"/>
            <w:highlight w:val="white"/>
            <w:u w:val="none"/>
            <w:lang w:val="uk-UA"/>
          </w:rPr>
          <w:t>системи управління</w:t>
        </w:r>
      </w:hyperlink>
      <w:r>
        <w:rPr>
          <w:bCs/>
          <w:color w:val="000000"/>
          <w:sz w:val="28"/>
          <w:szCs w:val="28"/>
        </w:rPr>
        <w:t>, що створюється функціями управління;</w:t>
      </w:r>
    </w:p>
    <w:p>
      <w:pPr>
        <w:pStyle w:val="BodyTextIndent2"/>
        <w:numPr>
          <w:ilvl w:val="0"/>
          <w:numId w:val="433"/>
        </w:numPr>
        <w:shd w:fill="FFFFFF" w:val="clear"/>
        <w:tabs>
          <w:tab w:val="clear" w:pos="709"/>
          <w:tab w:val="left" w:pos="768" w:leader="none"/>
        </w:tabs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елементом структури </w:t>
      </w:r>
      <w:hyperlink r:id="rId14">
        <w:r>
          <w:rPr>
            <w:rStyle w:val="InternetLink"/>
            <w:bCs/>
            <w:color w:val="000000"/>
            <w:sz w:val="28"/>
            <w:szCs w:val="28"/>
            <w:highlight w:val="white"/>
            <w:u w:val="none"/>
            <w:lang w:val="uk-UA"/>
          </w:rPr>
          <w:t>системи управління</w:t>
        </w:r>
      </w:hyperlink>
      <w:r>
        <w:rPr>
          <w:bCs/>
          <w:color w:val="000000"/>
          <w:sz w:val="28"/>
          <w:szCs w:val="28"/>
        </w:rPr>
        <w:t>, який спрямовує вплив функцій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tabs>
          <w:tab w:val="clear" w:pos="709"/>
          <w:tab w:val="left" w:pos="768" w:leader="none"/>
        </w:tabs>
        <w:spacing w:lineRule="atLeast" w:line="100" w:before="0" w:after="0"/>
        <w:ind w:left="720" w:right="0" w:hanging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ListParagraph"/>
        <w:numPr>
          <w:ilvl w:val="0"/>
          <w:numId w:val="624"/>
        </w:numPr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Су</w:t>
      </w:r>
      <w:r>
        <w:rPr>
          <w:rFonts w:cs="Times New Roman" w:ascii="Times New Roman" w:hAnsi="Times New Roman"/>
          <w:b/>
          <w:bCs/>
          <w:i/>
          <w:sz w:val="28"/>
          <w:szCs w:val="28"/>
          <w:highlight w:val="white"/>
          <w:lang w:val="ru-RU"/>
        </w:rPr>
        <w:t>б’єктом управління в організації може бути</w:t>
      </w: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2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ерівник відділу продаж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42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иробничий підрозді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425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бухгалтер-каси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425"/>
        </w:numPr>
        <w:shd w:fill="FFFFFF" w:val="clear"/>
        <w:tabs>
          <w:tab w:val="clear" w:pos="709"/>
          <w:tab w:val="left" w:pos="768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оцес управлі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hd w:fill="FFFFFF" w:val="clear"/>
        <w:tabs>
          <w:tab w:val="clear" w:pos="709"/>
          <w:tab w:val="left" w:pos="768" w:leader="none"/>
        </w:tabs>
        <w:spacing w:lineRule="atLeast" w:line="100" w:before="0" w:after="0"/>
        <w:ind w:left="720" w:right="0" w:hanging="36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рупа людей в організації, об’єднана міжособистісними зв’язкам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13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формальна група;</w:t>
      </w:r>
    </w:p>
    <w:p>
      <w:pPr>
        <w:pStyle w:val="Normal"/>
        <w:widowControl w:val="false"/>
        <w:numPr>
          <w:ilvl w:val="0"/>
          <w:numId w:val="413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обничий підрозділ;</w:t>
      </w:r>
    </w:p>
    <w:p>
      <w:pPr>
        <w:pStyle w:val="Normal"/>
        <w:widowControl w:val="false"/>
        <w:numPr>
          <w:ilvl w:val="0"/>
          <w:numId w:val="413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іональний підрозділ;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іальна форм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будова за принципом територіальної диференціації характерна для організаційної структур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іональної;</w:t>
      </w:r>
    </w:p>
    <w:p>
      <w:pPr>
        <w:pStyle w:val="Normal"/>
        <w:numPr>
          <w:ilvl w:val="0"/>
          <w:numId w:val="48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ової;</w:t>
      </w:r>
    </w:p>
    <w:p>
      <w:pPr>
        <w:pStyle w:val="Normal"/>
        <w:numPr>
          <w:ilvl w:val="0"/>
          <w:numId w:val="48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ої;</w:t>
      </w:r>
    </w:p>
    <w:p>
      <w:pPr>
        <w:pStyle w:val="Normal"/>
        <w:widowControl w:val="false"/>
        <w:numPr>
          <w:ilvl w:val="0"/>
          <w:numId w:val="48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єктно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24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У якій групі працівників може бути відсутнім контрол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формальна група;</w:t>
      </w: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обничий підрозділ;</w:t>
      </w: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09"/>
          <w:tab w:val="left" w:pos="5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іональний підрозділ;</w:t>
      </w:r>
    </w:p>
    <w:p>
      <w:pPr>
        <w:pStyle w:val="Normal"/>
        <w:widowControl w:val="false"/>
        <w:numPr>
          <w:ilvl w:val="0"/>
          <w:numId w:val="231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іністративна груп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а влада пов’язана зі здатністю керівника впливати на підлеглих завдяки власному досвіду та знання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а харизми; </w:t>
      </w:r>
    </w:p>
    <w:p>
      <w:pPr>
        <w:pStyle w:val="Normal"/>
        <w:numPr>
          <w:ilvl w:val="0"/>
          <w:numId w:val="4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а інформації;</w:t>
      </w:r>
    </w:p>
    <w:p>
      <w:pPr>
        <w:pStyle w:val="Normal"/>
        <w:numPr>
          <w:ilvl w:val="0"/>
          <w:numId w:val="4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да переконання; </w:t>
      </w:r>
    </w:p>
    <w:p>
      <w:pPr>
        <w:pStyle w:val="Normal"/>
        <w:widowControl w:val="false"/>
        <w:numPr>
          <w:ilvl w:val="0"/>
          <w:numId w:val="483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кспертна влад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24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Лідер неформальної організації(групи)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6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 формальної організації, що проявляє лідерські здібності при сприятливій ситуації;</w:t>
      </w:r>
    </w:p>
    <w:p>
      <w:pPr>
        <w:pStyle w:val="Normal"/>
        <w:widowControl w:val="false"/>
        <w:numPr>
          <w:ilvl w:val="0"/>
          <w:numId w:val="46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 формальної організації, що призначений виконувати функції керівника на тимчасовій основі;</w:t>
      </w:r>
    </w:p>
    <w:p>
      <w:pPr>
        <w:pStyle w:val="Normal"/>
        <w:widowControl w:val="false"/>
        <w:numPr>
          <w:ilvl w:val="0"/>
          <w:numId w:val="46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к структурного підрозділу, що використовує ситуативний підхід як методику управління;</w:t>
      </w:r>
    </w:p>
    <w:p>
      <w:pPr>
        <w:pStyle w:val="Normal"/>
        <w:widowControl w:val="false"/>
        <w:numPr>
          <w:ilvl w:val="0"/>
          <w:numId w:val="46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цівник формальної організації, спонтанно висунутий в лідери групою в певній ситу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24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 організаційних структур управління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формаль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іній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іональ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еже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59" w:leader="none"/>
          <w:tab w:val="left" w:pos="4896" w:leader="none"/>
        </w:tabs>
        <w:ind w:left="720" w:hanging="360"/>
        <w:rPr>
          <w:rFonts w:ascii="Times New Roman" w:hAnsi="Times New Roman" w:cs="Times New Roman"/>
          <w:bCs/>
          <w:i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trike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28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Що означає термін «менеджмент» і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ої мови він походит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7"/>
        </w:numPr>
        <w:shd w:fill="FFFFFF" w:val="clear"/>
        <w:tabs>
          <w:tab w:val="clear" w:pos="709"/>
          <w:tab w:val="left" w:pos="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англійської мови і означає керувати, бути здатним впоратися з будь-якою пробле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7"/>
        </w:numPr>
        <w:shd w:fill="FFFFFF" w:val="clear"/>
        <w:tabs>
          <w:tab w:val="clear" w:pos="709"/>
          <w:tab w:val="left" w:pos="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німецької мови і означає керувати будь-ч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7"/>
        </w:numPr>
        <w:shd w:fill="FFFFFF" w:val="clear"/>
        <w:tabs>
          <w:tab w:val="clear" w:pos="709"/>
          <w:tab w:val="left" w:pos="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англійської мови і означає вміння підпорядковувати ког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7"/>
        </w:numPr>
        <w:shd w:fill="FFFFFF" w:val="clear"/>
        <w:tabs>
          <w:tab w:val="clear" w:pos="709"/>
          <w:tab w:val="left" w:pos="5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латинської мови і означає вміння перемогти когос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259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е з визначень найповніше розкриває суть терміна «менеджер»?</w:t>
        <w:tab/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, який виконує функцію організатора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, який є керівником трудового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, який розробляє систему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 організації, який реалізовує функції управління в організац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59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259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то такий підприємец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4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, яка готова йти на ризик, новаторство, примно</w:t>
        <w:softHyphen/>
        <w:t>ження багат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, яка ризикує своїм майном для створення чогось но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, яка завжди ризику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4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, яка створює матеріальні цін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2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379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йповніше суть терміна «менеджмент» розкриває визначе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– це група працівників, що впливають на розвиток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– це процес управління якоюсь економічною систе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– це процес керування,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1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мент – це процес управління людьми 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4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є об’єктом вивчення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ї та процеси, які в них здійсню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5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емі підрозділи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5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і проце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5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ьні процес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34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Школа наукового управління набула розвитку 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6"/>
        </w:numPr>
        <w:shd w:fill="FFFFFF" w:val="clear"/>
        <w:tabs>
          <w:tab w:val="clear" w:pos="709"/>
          <w:tab w:val="left" w:pos="662" w:leader="none"/>
          <w:tab w:val="left" w:pos="49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85-192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09"/>
          <w:tab w:val="left" w:pos="6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00-195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09"/>
          <w:tab w:val="left" w:pos="662" w:leader="none"/>
          <w:tab w:val="left" w:pos="42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0-195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6"/>
        </w:numPr>
        <w:shd w:fill="FFFFFF" w:val="clear"/>
        <w:tabs>
          <w:tab w:val="clear" w:pos="709"/>
          <w:tab w:val="left" w:pos="66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0-1988 р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46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34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«Батьком» школи наукового управління вваж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  <w:tab w:val="left" w:pos="643" w:leader="none"/>
          <w:tab w:val="left" w:pos="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Фолл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2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Адміністративна (класична) школа сформувалась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6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00-192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20-193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0-195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6"/>
        </w:numPr>
        <w:shd w:fill="FFFFFF" w:val="clear"/>
        <w:tabs>
          <w:tab w:val="clear" w:pos="709"/>
          <w:tab w:val="left" w:pos="6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0-1988 р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3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йвідомішим представником адміністративної (класичної) школи управлі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8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8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Фолле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74" w:leader="none"/>
        </w:tabs>
        <w:ind w:left="720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24"/>
        </w:numPr>
        <w:shd w:fill="FFFFFF" w:val="clear"/>
        <w:tabs>
          <w:tab w:val="clear" w:pos="709"/>
          <w:tab w:val="left" w:pos="37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Школа людських стосунків в управлінні набула розвитку 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0-195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00-195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720" w:leader="none"/>
          <w:tab w:val="left" w:pos="3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85-1920 р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0-1988 р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53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3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21.Якщо управління розглядається не як серія розрізнених дій, а як єдиний процес впливу на організацію, то маємо справу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дінським підходом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82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ідхід до управління, що враховує вплив взаємодіючих факторів у певній ситуації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й підх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  <w:tab w:val="left" w:pos="682" w:leader="none"/>
          <w:tab w:val="left" w:pos="41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й підх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й підх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інковий підхід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86" w:leader="none"/>
        </w:tabs>
        <w:ind w:left="720" w:hanging="36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85"/>
        </w:numPr>
        <w:shd w:fill="FFFFFF" w:val="clear"/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чому базується системний підхід д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3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ахуванні взаємозв’язків між елементами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користанні принципів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користанні закономірностей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3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користанні сучасних методів менеджмен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55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 принципів менеджменту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истем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заємозалеж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уков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7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амодостат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350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 розуміти термін «принцип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7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о, основа поведінки, основне прави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9"/>
          <w:tab w:val="left" w:pos="648" w:leader="none"/>
          <w:tab w:val="left" w:pos="60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фун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09"/>
          <w:tab w:val="left" w:pos="64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методи впливу на люд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55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ведення правил, норм поведінки, установок, які створюються людьми і якими керуються органи управління та окремі працівники відноситься до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их зако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9"/>
          <w:tab w:val="left" w:pos="6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ів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9"/>
          <w:tab w:val="left" w:pos="691" w:leader="none"/>
          <w:tab w:val="left" w:pos="3043" w:leader="none"/>
          <w:tab w:val="left" w:pos="45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3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ів менеджмен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55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355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належить розуміти під принципами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ідні положення, за допомогою яких вирішуються виробнич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 поведінки людей в процесі виконання своїх фун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, вихідні положення і норми поведінки, якими керуються органи управління в процесі управління систем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діяльність орган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7" w:leader="none"/>
        </w:tabs>
        <w:ind w:left="720" w:hanging="36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чому базується процесний підхід д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рахуванні взаємозв’язків між елементами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озумінні управління як безперервної серії взаємопов’язаних дій або фун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користанні принципів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09"/>
          <w:tab w:val="left" w:pos="68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икористанні закономірностей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51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51" w:leader="none"/>
          <w:tab w:val="left" w:pos="851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якому порядку реалізуються основні (загальні) функції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, планування, контроль, мотив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, організація, контроль, мотив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, організація, мотивація,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ізація, контроль, мотивація, планування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51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51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ункції управлі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пособи і методи кер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прямки і інструменти управлі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прямки управлін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0"/>
        </w:numPr>
        <w:shd w:fill="FFFFFF" w:val="clear"/>
        <w:tabs>
          <w:tab w:val="clear" w:pos="709"/>
          <w:tab w:val="left" w:pos="451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вдання і цілі управління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51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51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і функції менеджменту вважаються загальни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8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ю 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, організація, мотивація та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68" w:leader="none"/>
        </w:tabs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 і моти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09"/>
          <w:tab w:val="left" w:pos="768" w:leader="none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ізація і контроль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то розподіляє функції управління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3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іалі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бі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09"/>
          <w:tab w:val="left" w:pos="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іалісти та робітни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46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кономічні методи менеджменту ґрунтуються на використанн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их інтересів кожної осо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их інтересів колективу і осо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ьних інтересів тільки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ьних інтересів тільки особ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46" w:leader="none"/>
        </w:tabs>
        <w:ind w:left="720" w:hanging="36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446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и менеджменту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4"/>
        </w:numPr>
        <w:shd w:fill="FFFFFF" w:val="clear"/>
        <w:tabs>
          <w:tab w:val="clear" w:pos="709"/>
          <w:tab w:val="left" w:pos="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впливу на людей для отримання великих прибут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9"/>
          <w:tab w:val="left" w:pos="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пливу керуючої системи на керовану з метою досягнення певних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9"/>
          <w:tab w:val="left" w:pos="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іб впливу на персо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09"/>
          <w:tab w:val="left" w:pos="7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пливу на об’єкти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51" w:leader="none"/>
        </w:tabs>
        <w:ind w:left="720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изначте суб’єкт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 або група людей, що мають владу і певні знання пр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и інституційного рівня менеджменту та їх підлег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ники управління систе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BodyTextIndent2"/>
        <w:numPr>
          <w:ilvl w:val="0"/>
          <w:numId w:val="119"/>
        </w:numPr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людина або група людей, що здійснюють управлінський впли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Що об’єднує суб’єкт і об’єкт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numPr>
          <w:ilvl w:val="0"/>
          <w:numId w:val="78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пільна мета діяльності;</w:t>
      </w:r>
    </w:p>
    <w:p>
      <w:pPr>
        <w:pStyle w:val="Normal"/>
        <w:numPr>
          <w:ilvl w:val="0"/>
          <w:numId w:val="7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ство та спільність життєвих погля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е місце їхнь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ий поділ прац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 можна описати менеджмент з функціональних позиці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90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и планування, організації, контролю та регулювання;</w:t>
      </w:r>
    </w:p>
    <w:p>
      <w:pPr>
        <w:pStyle w:val="Normal"/>
        <w:widowControl w:val="false"/>
        <w:numPr>
          <w:ilvl w:val="0"/>
          <w:numId w:val="690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клічний процес планування, організації, мотивації та контролю;</w:t>
      </w:r>
    </w:p>
    <w:p>
      <w:pPr>
        <w:pStyle w:val="Normal"/>
        <w:widowControl w:val="false"/>
        <w:numPr>
          <w:ilvl w:val="0"/>
          <w:numId w:val="690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и постановки цілей, планування, організації, мотивації;</w:t>
      </w:r>
    </w:p>
    <w:p>
      <w:pPr>
        <w:pStyle w:val="Normal"/>
        <w:widowControl w:val="false"/>
        <w:numPr>
          <w:ilvl w:val="0"/>
          <w:numId w:val="690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и стратегічного, тактичного, оперативного планування та попереднього, поточного і підсумкового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0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Чому рівні менеджменту представлені у вигляді пірамід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9"/>
          <w:tab w:val="left" w:pos="5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олегшення призначення управлінців на посади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9"/>
          <w:tab w:val="left" w:pos="5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характеристики чисельності апарату управління на різних рівнях;</w:t>
      </w:r>
    </w:p>
    <w:p>
      <w:pPr>
        <w:pStyle w:val="Normal"/>
        <w:numPr>
          <w:ilvl w:val="0"/>
          <w:numId w:val="1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відображення ролей менеджерів;</w:t>
      </w:r>
    </w:p>
    <w:p>
      <w:pPr>
        <w:pStyle w:val="Normal"/>
        <w:widowControl w:val="false"/>
        <w:numPr>
          <w:ilvl w:val="0"/>
          <w:numId w:val="112"/>
        </w:numPr>
        <w:shd w:fill="FFFFFF" w:val="clear"/>
        <w:tabs>
          <w:tab w:val="clear" w:pos="709"/>
          <w:tab w:val="left" w:pos="5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відображення значення кожного рівня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36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 найпростішому випадку ріше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бір альтернати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контролю за діяльністю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бір 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інка ситу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Чому необхідно здійснювати контроль за виконанням управлінських рішен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об вчасно виявити і покарати винних у їх неефективному виконанні;</w:t>
      </w:r>
    </w:p>
    <w:p>
      <w:pPr>
        <w:pStyle w:val="Normal"/>
        <w:widowControl w:val="false"/>
        <w:numPr>
          <w:ilvl w:val="0"/>
          <w:numId w:val="5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му, що є працівники, які за контроль отримують гроші, і вони контролюють усе;</w:t>
      </w:r>
    </w:p>
    <w:p>
      <w:pPr>
        <w:pStyle w:val="Normal"/>
        <w:widowControl w:val="false"/>
        <w:numPr>
          <w:ilvl w:val="0"/>
          <w:numId w:val="5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об виконавці боялися і добре їх виконували;</w:t>
      </w:r>
    </w:p>
    <w:p>
      <w:pPr>
        <w:pStyle w:val="Normal"/>
        <w:numPr>
          <w:ilvl w:val="0"/>
          <w:numId w:val="565"/>
        </w:numPr>
        <w:shd w:fill="FFFFFF" w:val="clear"/>
        <w:tabs>
          <w:tab w:val="clear" w:pos="709"/>
          <w:tab w:val="left" w:pos="284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об своєчасно виявити відхилення у виконанні рішень і вжити відповідних заход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0" w:leader="none"/>
          <w:tab w:val="left" w:pos="288" w:leader="none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У результаті вертикального поділу праці утворю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2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формальні групи;</w:t>
      </w:r>
    </w:p>
    <w:p>
      <w:pPr>
        <w:pStyle w:val="Normal"/>
        <w:widowControl w:val="false"/>
        <w:numPr>
          <w:ilvl w:val="0"/>
          <w:numId w:val="32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обничі підрозділи;</w:t>
      </w:r>
    </w:p>
    <w:p>
      <w:pPr>
        <w:pStyle w:val="Normal"/>
        <w:widowControl w:val="false"/>
        <w:numPr>
          <w:ilvl w:val="0"/>
          <w:numId w:val="32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іональні підрозділи;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вні менеджмен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характерних ознак управлінських завдань віднося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изначеність чи суперечливість ум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ежені часові межі ви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сутність достатньої інформації про можливі способи ви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0"/>
        </w:numPr>
        <w:shd w:fill="FFFFFF" w:val="clear"/>
        <w:tabs>
          <w:tab w:val="clear" w:pos="709"/>
          <w:tab w:val="left" w:pos="0" w:leader="none"/>
          <w:tab w:val="left" w:pos="3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На що переважно спрямовані функції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6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задоволення соціальних потреб колективу;</w:t>
      </w:r>
    </w:p>
    <w:p>
      <w:pPr>
        <w:pStyle w:val="Normal"/>
        <w:widowControl w:val="false"/>
        <w:numPr>
          <w:ilvl w:val="0"/>
          <w:numId w:val="36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сягнення відповідних фінансових показників діяльності організації;</w:t>
      </w:r>
    </w:p>
    <w:p>
      <w:pPr>
        <w:pStyle w:val="Normal"/>
        <w:widowControl w:val="false"/>
        <w:numPr>
          <w:ilvl w:val="0"/>
          <w:numId w:val="36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иконання виробничих завдань;</w:t>
      </w:r>
    </w:p>
    <w:p>
      <w:pPr>
        <w:pStyle w:val="Normal"/>
        <w:widowControl w:val="false"/>
        <w:numPr>
          <w:ilvl w:val="0"/>
          <w:numId w:val="36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сягнення певної мет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 розуміти функцію планува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начення способів і засобів виконання завдань всіма підрозділами в організаційній структурі;</w:t>
      </w:r>
    </w:p>
    <w:p>
      <w:pPr>
        <w:pStyle w:val="Normal"/>
        <w:widowControl w:val="false"/>
        <w:numPr>
          <w:ilvl w:val="0"/>
          <w:numId w:val="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новлення цілей організації на стратегічну та тактичну перспективу;</w:t>
      </w:r>
    </w:p>
    <w:p>
      <w:pPr>
        <w:pStyle w:val="Normal"/>
        <w:widowControl w:val="false"/>
        <w:numPr>
          <w:ilvl w:val="0"/>
          <w:numId w:val="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новлення цілей та завдань розвитку об’єктів управління, визначення шляхів, засобів та термінів їхнього досягнення;</w:t>
      </w:r>
    </w:p>
    <w:p>
      <w:pPr>
        <w:pStyle w:val="Normal"/>
        <w:widowControl w:val="false"/>
        <w:numPr>
          <w:ilvl w:val="0"/>
          <w:numId w:val="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начення термінів виконання завдань, виконавців та взаємозв’язків між виконавця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clear" w:pos="709"/>
          <w:tab w:val="left" w:pos="851" w:leader="none"/>
        </w:tabs>
        <w:ind w:left="72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перше планування та інші функції менеджменту описа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Пор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Фор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асло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ланування в управлінні підприємство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3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 однією із найважливіших функцій менеджменту незалежно від сфери діяльності організації;</w:t>
      </w:r>
    </w:p>
    <w:p>
      <w:pPr>
        <w:pStyle w:val="Normal"/>
        <w:widowControl w:val="false"/>
        <w:numPr>
          <w:ilvl w:val="0"/>
          <w:numId w:val="193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ібне лише для великих організації, які функціонують у сфері матеріального виробництва;</w:t>
      </w:r>
    </w:p>
    <w:p>
      <w:pPr>
        <w:pStyle w:val="Normal"/>
        <w:widowControl w:val="false"/>
        <w:numPr>
          <w:ilvl w:val="0"/>
          <w:numId w:val="19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мовах ринкової економіки має другорядне значення, а важливе лише для підприємств командно-адміністративної економіки;</w:t>
      </w:r>
    </w:p>
    <w:p>
      <w:pPr>
        <w:pStyle w:val="Normal"/>
        <w:numPr>
          <w:ilvl w:val="0"/>
          <w:numId w:val="19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учасних умовах не потрібне взагал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51" w:leader="none"/>
        </w:tabs>
        <w:ind w:hanging="654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ланування як функція менеджменту повинна застосовуватис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38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льки в комерційних організаціях;</w:t>
      </w:r>
    </w:p>
    <w:p>
      <w:pPr>
        <w:pStyle w:val="Normal"/>
        <w:widowControl w:val="false"/>
        <w:numPr>
          <w:ilvl w:val="0"/>
          <w:numId w:val="338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сіх формальних організаціях;</w:t>
      </w:r>
    </w:p>
    <w:p>
      <w:pPr>
        <w:pStyle w:val="Normal"/>
        <w:widowControl w:val="false"/>
        <w:numPr>
          <w:ilvl w:val="0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е у великих організаціях;</w:t>
      </w:r>
    </w:p>
    <w:p>
      <w:pPr>
        <w:pStyle w:val="Normal"/>
        <w:widowControl w:val="false"/>
        <w:numPr>
          <w:ilvl w:val="0"/>
          <w:numId w:val="3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льки у неформальних організаціях, якщо цього вимагають обстави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ершим етапом процесу планува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95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внутрішнього середовища;</w:t>
      </w:r>
    </w:p>
    <w:p>
      <w:pPr>
        <w:pStyle w:val="Normal"/>
        <w:widowControl w:val="false"/>
        <w:numPr>
          <w:ilvl w:val="0"/>
          <w:numId w:val="295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із альтернатив;</w:t>
      </w:r>
    </w:p>
    <w:p>
      <w:pPr>
        <w:pStyle w:val="Normal"/>
        <w:widowControl w:val="false"/>
        <w:numPr>
          <w:ilvl w:val="0"/>
          <w:numId w:val="2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інка зовнішнього середовища;</w:t>
      </w:r>
    </w:p>
    <w:p>
      <w:pPr>
        <w:pStyle w:val="Normal"/>
        <w:widowControl w:val="false"/>
        <w:numPr>
          <w:ilvl w:val="0"/>
          <w:numId w:val="2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ка ме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тратегія організації розробля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04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точний момент і гнучко змінюється;</w:t>
      </w:r>
    </w:p>
    <w:p>
      <w:pPr>
        <w:pStyle w:val="Normal"/>
        <w:widowControl w:val="false"/>
        <w:numPr>
          <w:ilvl w:val="0"/>
          <w:numId w:val="804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короткотерміновий період;</w:t>
      </w:r>
    </w:p>
    <w:p>
      <w:pPr>
        <w:pStyle w:val="Normal"/>
        <w:widowControl w:val="false"/>
        <w:numPr>
          <w:ilvl w:val="0"/>
          <w:numId w:val="8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ередньотерміновий період;</w:t>
      </w:r>
    </w:p>
    <w:p>
      <w:pPr>
        <w:pStyle w:val="Normal"/>
        <w:widowControl w:val="false"/>
        <w:numPr>
          <w:ilvl w:val="0"/>
          <w:numId w:val="8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довготривалий період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тратегічне планування входить до компетенції менеджер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05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ського рівня;</w:t>
      </w:r>
    </w:p>
    <w:p>
      <w:pPr>
        <w:pStyle w:val="Normal"/>
        <w:numPr>
          <w:ilvl w:val="0"/>
          <w:numId w:val="705"/>
        </w:numPr>
        <w:shd w:fill="FFFFFF" w:val="clear"/>
        <w:tabs>
          <w:tab w:val="clear" w:pos="709"/>
          <w:tab w:val="left" w:pos="0" w:leader="none"/>
          <w:tab w:val="left" w:pos="312" w:leader="none"/>
        </w:tabs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чного та інституційного рівня;</w:t>
      </w:r>
    </w:p>
    <w:p>
      <w:pPr>
        <w:pStyle w:val="Normal"/>
        <w:widowControl w:val="false"/>
        <w:numPr>
          <w:ilvl w:val="0"/>
          <w:numId w:val="7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чного рівня;</w:t>
      </w:r>
    </w:p>
    <w:p>
      <w:pPr>
        <w:pStyle w:val="Normal"/>
        <w:widowControl w:val="false"/>
        <w:numPr>
          <w:ilvl w:val="0"/>
          <w:numId w:val="7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ституційного рів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рганізація взаємодії як функція менеджменту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05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поділ повноважень менеджерів на основі горизонтального поділу праці;</w:t>
      </w:r>
    </w:p>
    <w:p>
      <w:pPr>
        <w:pStyle w:val="Normal"/>
        <w:widowControl w:val="false"/>
        <w:numPr>
          <w:ilvl w:val="0"/>
          <w:numId w:val="205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ановлення постійних взаємовідносин між ланками управління;</w:t>
      </w:r>
    </w:p>
    <w:p>
      <w:pPr>
        <w:pStyle w:val="Normal"/>
        <w:widowControl w:val="false"/>
        <w:numPr>
          <w:ilvl w:val="0"/>
          <w:numId w:val="2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начення певного порядку в системі управління;</w:t>
      </w:r>
    </w:p>
    <w:p>
      <w:pPr>
        <w:pStyle w:val="Normal"/>
        <w:widowControl w:val="false"/>
        <w:numPr>
          <w:ilvl w:val="0"/>
          <w:numId w:val="2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формування управлінської структур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644" w:hanging="65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нтралізація та децентралізація особливо важливі у процес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8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ї взаємодії;</w:t>
      </w:r>
    </w:p>
    <w:p>
      <w:pPr>
        <w:pStyle w:val="Normal"/>
        <w:widowControl w:val="false"/>
        <w:numPr>
          <w:ilvl w:val="0"/>
          <w:numId w:val="88"/>
        </w:numPr>
        <w:ind w:left="720" w:hanging="29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ю;</w:t>
      </w:r>
    </w:p>
    <w:p>
      <w:pPr>
        <w:pStyle w:val="Normal"/>
        <w:widowControl w:val="false"/>
        <w:numPr>
          <w:ilvl w:val="0"/>
          <w:numId w:val="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тивації;</w:t>
      </w:r>
    </w:p>
    <w:p>
      <w:pPr>
        <w:pStyle w:val="Normal"/>
        <w:widowControl w:val="false"/>
        <w:numPr>
          <w:ilvl w:val="0"/>
          <w:numId w:val="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у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  <w:tab w:val="left" w:pos="3643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  <w:tab w:val="left" w:pos="3643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79" w:leader="none"/>
          <w:tab w:val="left" w:pos="3643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овноваження визнача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84"/>
        </w:numPr>
        <w:shd w:fill="FFFFFF" w:val="clear"/>
        <w:tabs>
          <w:tab w:val="clear" w:pos="709"/>
          <w:tab w:val="left" w:pos="284" w:leader="none"/>
          <w:tab w:val="left" w:pos="475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 використовувати матеріальні і людські ресурси для виконання виробничих завдань;</w:t>
      </w:r>
    </w:p>
    <w:p>
      <w:pPr>
        <w:pStyle w:val="Normal"/>
        <w:widowControl w:val="false"/>
        <w:numPr>
          <w:ilvl w:val="0"/>
          <w:numId w:val="384"/>
        </w:numPr>
        <w:shd w:fill="FFFFFF" w:val="clear"/>
        <w:tabs>
          <w:tab w:val="clear" w:pos="709"/>
          <w:tab w:val="left" w:pos="284" w:leader="none"/>
          <w:tab w:val="left" w:pos="475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мір оплати праці та місце в організації;</w:t>
      </w:r>
    </w:p>
    <w:p>
      <w:pPr>
        <w:pStyle w:val="Normal"/>
        <w:widowControl w:val="false"/>
        <w:numPr>
          <w:ilvl w:val="0"/>
          <w:numId w:val="384"/>
        </w:numPr>
        <w:shd w:fill="FFFFFF" w:val="clear"/>
        <w:tabs>
          <w:tab w:val="clear" w:pos="709"/>
          <w:tab w:val="left" w:pos="284" w:leader="none"/>
          <w:tab w:val="left" w:pos="475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 впливу на підлеглих для досягнення цілей організації;</w:t>
      </w:r>
    </w:p>
    <w:p>
      <w:pPr>
        <w:pStyle w:val="Normal"/>
        <w:widowControl w:val="false"/>
        <w:numPr>
          <w:ilvl w:val="0"/>
          <w:numId w:val="384"/>
        </w:numPr>
        <w:shd w:fill="FFFFFF" w:val="clear"/>
        <w:tabs>
          <w:tab w:val="clear" w:pos="709"/>
          <w:tab w:val="left" w:pos="284" w:leader="none"/>
          <w:tab w:val="left" w:pos="475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атність приймати непопулярні ріш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312" w:leader="none"/>
        </w:tabs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clear" w:pos="709"/>
          <w:tab w:val="left" w:pos="0" w:leader="none"/>
          <w:tab w:val="left" w:pos="312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Влада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25"/>
        </w:numPr>
        <w:shd w:fill="FFFFFF" w:val="clear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ливість впливати на працівників на засадах отриманих за посадою повноважень;</w:t>
      </w:r>
    </w:p>
    <w:p>
      <w:pPr>
        <w:pStyle w:val="Normal"/>
        <w:widowControl w:val="false"/>
        <w:numPr>
          <w:ilvl w:val="0"/>
          <w:numId w:val="225"/>
        </w:numPr>
        <w:shd w:fill="FFFFFF" w:val="clear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дінка однієї особи, яка змінює ситуацію;</w:t>
      </w:r>
    </w:p>
    <w:p>
      <w:pPr>
        <w:pStyle w:val="Normal"/>
        <w:widowControl w:val="false"/>
        <w:numPr>
          <w:ilvl w:val="0"/>
          <w:numId w:val="225"/>
        </w:numPr>
        <w:shd w:fill="FFFFFF" w:val="clear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атність впливати на працівників на засадах особистих якостей;</w:t>
      </w:r>
    </w:p>
    <w:p>
      <w:pPr>
        <w:pStyle w:val="Normal"/>
        <w:widowControl w:val="false"/>
        <w:numPr>
          <w:ilvl w:val="0"/>
          <w:numId w:val="225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ливість використовувати ресурс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Що утворює структуру управління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37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лінійних і функціональних служб;</w:t>
      </w:r>
    </w:p>
    <w:p>
      <w:pPr>
        <w:pStyle w:val="Normal"/>
        <w:widowControl w:val="false"/>
        <w:numPr>
          <w:ilvl w:val="0"/>
          <w:numId w:val="137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управлінських підрозділів в межах певного рівня менеджменту;</w:t>
      </w:r>
    </w:p>
    <w:p>
      <w:pPr>
        <w:pStyle w:val="Normal"/>
        <w:widowControl w:val="false"/>
        <w:numPr>
          <w:ilvl w:val="0"/>
          <w:numId w:val="137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функціональних служб;</w:t>
      </w:r>
    </w:p>
    <w:p>
      <w:pPr>
        <w:pStyle w:val="Normal"/>
        <w:widowControl w:val="false"/>
        <w:numPr>
          <w:ilvl w:val="0"/>
          <w:numId w:val="137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лінійних органів управління.</w:t>
      </w:r>
    </w:p>
    <w:p>
      <w:pPr>
        <w:pStyle w:val="Normal"/>
        <w:widowControl w:val="false"/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Що належить до елементів організаційних структур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89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зв’язки, що виникають внаслідок горизонтального поділу праці;</w:t>
      </w:r>
    </w:p>
    <w:p>
      <w:pPr>
        <w:pStyle w:val="Normal"/>
        <w:widowControl w:val="false"/>
        <w:numPr>
          <w:ilvl w:val="0"/>
          <w:numId w:val="589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льки функціональні підрозділи управління організацією;</w:t>
      </w:r>
    </w:p>
    <w:p>
      <w:pPr>
        <w:pStyle w:val="Normal"/>
        <w:widowControl w:val="false"/>
        <w:numPr>
          <w:ilvl w:val="0"/>
          <w:numId w:val="589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е система взаємозв’язків між органами управління;</w:t>
      </w:r>
    </w:p>
    <w:p>
      <w:pPr>
        <w:pStyle w:val="Normal"/>
        <w:widowControl w:val="false"/>
        <w:numPr>
          <w:ilvl w:val="0"/>
          <w:numId w:val="589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 всіх систем управління організацією та взаємозв’язки між ни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clear" w:pos="709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 розуміти організаційну структуру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46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підрядність управлінських взаємозалежних ланок управління;</w:t>
      </w:r>
    </w:p>
    <w:p>
      <w:pPr>
        <w:pStyle w:val="Normal"/>
        <w:widowControl w:val="false"/>
        <w:numPr>
          <w:ilvl w:val="0"/>
          <w:numId w:val="746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лад і супідрядність взаємозв’язаних управлінських ланок і керівників, які забезпечують реалізацію функцій менеджменту;</w:t>
      </w:r>
    </w:p>
    <w:p>
      <w:pPr>
        <w:pStyle w:val="Normal"/>
        <w:widowControl w:val="false"/>
        <w:numPr>
          <w:ilvl w:val="0"/>
          <w:numId w:val="746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лад ланок управління організацією;</w:t>
      </w:r>
    </w:p>
    <w:p>
      <w:pPr>
        <w:pStyle w:val="Normal"/>
        <w:widowControl w:val="false"/>
        <w:numPr>
          <w:ilvl w:val="0"/>
          <w:numId w:val="746"/>
        </w:numPr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взаємозв’язків між менеджерами управлінського та технічного рівня менеджменту організації, які виникають в процесі виробничої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9" w:hanging="28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 якій структурі управління найвищий рівень централ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4"/>
        </w:numPr>
        <w:shd w:fill="FFFFFF" w:val="clear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4"/>
        </w:numPr>
        <w:shd w:fill="FFFFFF" w:val="clear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рич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ежев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9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а структура управління передбачає створення функціональних служб при лінійних керівниках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о-штаб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рич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5"/>
        </w:numPr>
        <w:shd w:fill="FFFFFF" w:val="clear"/>
        <w:tabs>
          <w:tab w:val="left" w:pos="0" w:leader="none"/>
          <w:tab w:val="left" w:pos="312" w:leader="none"/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іональ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тимули −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укання до дії, викликані зовнішніми факто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укання до дії, викликані внутрішніми факто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укання до дії, викликані зовнішніми та внутрішніми факто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тиви −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нукання людини до трудов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і спонукання робітника до конкретного виду трудов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і спонукання працівника, що базуються на його особистих інтересах та потреб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3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сновними групами теорій мотивації у менеджменті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84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ігієнічні та процесуальні;</w:t>
      </w:r>
    </w:p>
    <w:p>
      <w:pPr>
        <w:pStyle w:val="Normal"/>
        <w:widowControl w:val="false"/>
        <w:numPr>
          <w:ilvl w:val="0"/>
          <w:numId w:val="784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істовні, ситуаційні, неокласичні;</w:t>
      </w:r>
    </w:p>
    <w:p>
      <w:pPr>
        <w:pStyle w:val="Normal"/>
        <w:widowControl w:val="false"/>
        <w:numPr>
          <w:ilvl w:val="0"/>
          <w:numId w:val="784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уальні та поведінкові;</w:t>
      </w:r>
    </w:p>
    <w:p>
      <w:pPr>
        <w:pStyle w:val="Normal"/>
        <w:numPr>
          <w:ilvl w:val="0"/>
          <w:numId w:val="784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істовні та процесуа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851" w:leader="none"/>
        </w:tabs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0" w:leader="none"/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Теорія мотивації А. Маслоу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62"/>
        </w:numPr>
        <w:shd w:fill="FFFFFF" w:val="clear"/>
        <w:tabs>
          <w:tab w:val="left" w:pos="284" w:leader="none"/>
          <w:tab w:val="left" w:pos="557" w:leader="none"/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ідність задоволення потреб людини високою заробітною платою та іншими матеріальними стимулами;</w:t>
      </w:r>
    </w:p>
    <w:p>
      <w:pPr>
        <w:pStyle w:val="Normal"/>
        <w:widowControl w:val="false"/>
        <w:numPr>
          <w:ilvl w:val="0"/>
          <w:numId w:val="662"/>
        </w:numPr>
        <w:shd w:fill="FFFFFF" w:val="clear"/>
        <w:tabs>
          <w:tab w:val="left" w:pos="284" w:leader="none"/>
          <w:tab w:val="left" w:pos="557" w:leader="none"/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оволення лише фізіологічних потреб;</w:t>
      </w:r>
    </w:p>
    <w:p>
      <w:pPr>
        <w:pStyle w:val="Normal"/>
        <w:widowControl w:val="false"/>
        <w:numPr>
          <w:ilvl w:val="0"/>
          <w:numId w:val="662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оволення поетапно первинних і вторинних потреб людини;</w:t>
      </w:r>
    </w:p>
    <w:p>
      <w:pPr>
        <w:pStyle w:val="Normal"/>
        <w:numPr>
          <w:ilvl w:val="0"/>
          <w:numId w:val="662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оволення насамперед потреб у владі, успіху та причет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оняття “гігієнічні фактори” впливу на поведінку працівників запровади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6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 Герцберг;</w:t>
      </w:r>
    </w:p>
    <w:p>
      <w:pPr>
        <w:pStyle w:val="Normal"/>
        <w:widowControl w:val="false"/>
        <w:numPr>
          <w:ilvl w:val="0"/>
          <w:numId w:val="56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 Файоль;</w:t>
      </w:r>
    </w:p>
    <w:p>
      <w:pPr>
        <w:pStyle w:val="Normal"/>
        <w:widowControl w:val="false"/>
        <w:numPr>
          <w:ilvl w:val="0"/>
          <w:numId w:val="56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. Мейо;</w:t>
      </w:r>
    </w:p>
    <w:p>
      <w:pPr>
        <w:pStyle w:val="Normal"/>
        <w:numPr>
          <w:ilvl w:val="0"/>
          <w:numId w:val="568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Порт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Модель Портера-Лоулер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8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сується процесуальних теорій мотивації;</w:t>
      </w:r>
    </w:p>
    <w:p>
      <w:pPr>
        <w:pStyle w:val="Normal"/>
        <w:widowControl w:val="false"/>
        <w:numPr>
          <w:ilvl w:val="0"/>
          <w:numId w:val="48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сується змістовних теорій мотивації;</w:t>
      </w:r>
    </w:p>
    <w:p>
      <w:pPr>
        <w:pStyle w:val="Normal"/>
        <w:widowControl w:val="false"/>
        <w:numPr>
          <w:ilvl w:val="0"/>
          <w:numId w:val="488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ає жодного стосунку до менеджменту;</w:t>
      </w:r>
    </w:p>
    <w:p>
      <w:pPr>
        <w:pStyle w:val="Normal"/>
        <w:numPr>
          <w:ilvl w:val="0"/>
          <w:numId w:val="488"/>
        </w:numPr>
        <w:shd w:fill="FFFFFF" w:val="clear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ає жодного стосунку до теорій мотив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Контроль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31"/>
        </w:numPr>
        <w:tabs>
          <w:tab w:val="left" w:pos="709" w:leader="none"/>
          <w:tab w:val="left" w:pos="851" w:leader="none"/>
        </w:tabs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менеджменту;</w:t>
      </w:r>
    </w:p>
    <w:p>
      <w:pPr>
        <w:pStyle w:val="Normal"/>
        <w:widowControl w:val="false"/>
        <w:numPr>
          <w:ilvl w:val="0"/>
          <w:numId w:val="431"/>
        </w:numPr>
        <w:tabs>
          <w:tab w:val="left" w:pos="709" w:leader="none"/>
        </w:tabs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ія менеджменту;</w:t>
      </w:r>
    </w:p>
    <w:p>
      <w:pPr>
        <w:pStyle w:val="Normal"/>
        <w:widowControl w:val="false"/>
        <w:numPr>
          <w:ilvl w:val="0"/>
          <w:numId w:val="431"/>
        </w:numPr>
        <w:tabs>
          <w:tab w:val="left" w:pos="709" w:leader="none"/>
        </w:tabs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 менеджменту;</w:t>
      </w:r>
    </w:p>
    <w:p>
      <w:pPr>
        <w:pStyle w:val="Normal"/>
        <w:numPr>
          <w:ilvl w:val="0"/>
          <w:numId w:val="431"/>
        </w:numPr>
        <w:tabs>
          <w:tab w:val="left" w:pos="709" w:leader="none"/>
        </w:tabs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’єкт менеджмен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У чому полягає внесок Ф. Герцберга в розвиток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ив теорію справедливості;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ив ієрархію людських потреб;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значив гігієнічні та мотиваційні фактори впливу на працівникі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 автором теорії очікув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б’єктивна оцінка індивідом співвідношення отриманої ним винагороди та витрачених зусиль і порівняння цього з винагородою інших людей, що виконують аналогічну роботу, − це основне положення теор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8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8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едли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8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и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8"/>
        </w:numPr>
        <w:shd w:fill="FFFFFF" w:val="clear"/>
        <w:tabs>
          <w:tab w:val="left" w:pos="0" w:leader="none"/>
          <w:tab w:val="left" w:pos="312" w:leader="none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баних потреб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роль у менеджменті необхідний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ільки у великих комерційних структу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ідприємствах виробничої сфе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ажно у неформальних організаці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сіх формальних організація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Коли здійснюється поточний контроль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5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фактичного початку виконання певних робіт;</w:t>
      </w:r>
    </w:p>
    <w:p>
      <w:pPr>
        <w:pStyle w:val="Normal"/>
        <w:widowControl w:val="false"/>
        <w:numPr>
          <w:ilvl w:val="0"/>
          <w:numId w:val="55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сля виконання певних робіт;</w:t>
      </w:r>
    </w:p>
    <w:p>
      <w:pPr>
        <w:pStyle w:val="Normal"/>
        <w:widowControl w:val="false"/>
        <w:numPr>
          <w:ilvl w:val="0"/>
          <w:numId w:val="55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ході проведення певних робіт;</w:t>
      </w:r>
    </w:p>
    <w:p>
      <w:pPr>
        <w:pStyle w:val="Normal"/>
        <w:widowControl w:val="false"/>
        <w:numPr>
          <w:ilvl w:val="0"/>
          <w:numId w:val="559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Коли здійснюється заключний контроль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сля проведення всіх необхідних економічних розрахунків;</w:t>
      </w:r>
    </w:p>
    <w:p>
      <w:pPr>
        <w:pStyle w:val="Normal"/>
        <w:widowControl w:val="false"/>
        <w:numPr>
          <w:ilvl w:val="0"/>
          <w:numId w:val="3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фактичного початку виконання робіт;</w:t>
      </w:r>
    </w:p>
    <w:p>
      <w:pPr>
        <w:pStyle w:val="Normal"/>
        <w:widowControl w:val="false"/>
        <w:numPr>
          <w:ilvl w:val="0"/>
          <w:numId w:val="3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ході проведення певних робіт;</w:t>
      </w:r>
    </w:p>
    <w:p>
      <w:pPr>
        <w:pStyle w:val="Normal"/>
        <w:widowControl w:val="false"/>
        <w:numPr>
          <w:ilvl w:val="0"/>
          <w:numId w:val="3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сля виконання запланованих робі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До видів контролю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ричний;</w:t>
      </w:r>
    </w:p>
    <w:p>
      <w:pPr>
        <w:pStyle w:val="Normal"/>
        <w:widowControl w:val="false"/>
        <w:numPr>
          <w:ilvl w:val="0"/>
          <w:numId w:val="2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нансовий;</w:t>
      </w:r>
    </w:p>
    <w:p>
      <w:pPr>
        <w:pStyle w:val="Normal"/>
        <w:widowControl w:val="false"/>
        <w:numPr>
          <w:ilvl w:val="0"/>
          <w:numId w:val="2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очний;</w:t>
      </w:r>
    </w:p>
    <w:p>
      <w:pPr>
        <w:pStyle w:val="Normal"/>
        <w:numPr>
          <w:ilvl w:val="0"/>
          <w:numId w:val="282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алізова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Заходи контролю здійснюються в такій послідовност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нансовий, маркетинговий, виробничий;</w:t>
      </w:r>
    </w:p>
    <w:p>
      <w:pPr>
        <w:pStyle w:val="Normal"/>
        <w:widowControl w:val="false"/>
        <w:numPr>
          <w:ilvl w:val="0"/>
          <w:numId w:val="8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атковий, вибірковий, підсумковий;</w:t>
      </w:r>
    </w:p>
    <w:p>
      <w:pPr>
        <w:pStyle w:val="Normal"/>
        <w:widowControl w:val="false"/>
        <w:numPr>
          <w:ilvl w:val="0"/>
          <w:numId w:val="8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дній, поточний, завершальний;</w:t>
      </w:r>
    </w:p>
    <w:p>
      <w:pPr>
        <w:pStyle w:val="Normal"/>
        <w:numPr>
          <w:ilvl w:val="0"/>
          <w:numId w:val="87"/>
        </w:numPr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нтралізований, децентралізова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ind w:left="709" w:hanging="42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то є невід’ємним елементом функції регулюва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10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ці;</w:t>
      </w:r>
    </w:p>
    <w:p>
      <w:pPr>
        <w:pStyle w:val="ListParagraph"/>
        <w:numPr>
          <w:ilvl w:val="0"/>
          <w:numId w:val="410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іонери;</w:t>
      </w:r>
    </w:p>
    <w:p>
      <w:pPr>
        <w:pStyle w:val="ListParagraph"/>
        <w:numPr>
          <w:ilvl w:val="0"/>
          <w:numId w:val="410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юди;</w:t>
      </w:r>
    </w:p>
    <w:p>
      <w:pPr>
        <w:pStyle w:val="ListParagraph"/>
        <w:numPr>
          <w:ilvl w:val="0"/>
          <w:numId w:val="410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ий контроль здійснюється для оцінювання правильності виконання роботи підлеглими й узгодження розміру винагороди з результатами робот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7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7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сум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7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7"/>
        </w:numPr>
        <w:shd w:fill="FFFFFF" w:val="clear"/>
        <w:tabs>
          <w:tab w:val="left" w:pos="0" w:leader="none"/>
          <w:tab w:val="left" w:pos="312" w:leader="none"/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ямовуюч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Що є об’єктивною основою функції «координація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56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ча система;</w:t>
      </w:r>
    </w:p>
    <w:p>
      <w:pPr>
        <w:pStyle w:val="ListParagraph"/>
        <w:numPr>
          <w:ilvl w:val="0"/>
          <w:numId w:val="656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ча система, так і система якою управляють;</w:t>
      </w:r>
    </w:p>
    <w:p>
      <w:pPr>
        <w:pStyle w:val="ListParagraph"/>
        <w:numPr>
          <w:ilvl w:val="0"/>
          <w:numId w:val="656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а система;</w:t>
      </w:r>
    </w:p>
    <w:p>
      <w:pPr>
        <w:pStyle w:val="ListParagraph"/>
        <w:numPr>
          <w:ilvl w:val="0"/>
          <w:numId w:val="656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яку категорію йде мова: «… вид діяльності, що являє собою вплив керівника на підлеглих так, щоб вони виконували роботу для досягнення цілей організації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47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;</w:t>
      </w:r>
    </w:p>
    <w:p>
      <w:pPr>
        <w:pStyle w:val="ListParagraph"/>
        <w:numPr>
          <w:ilvl w:val="0"/>
          <w:numId w:val="147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ування;</w:t>
      </w:r>
    </w:p>
    <w:p>
      <w:pPr>
        <w:pStyle w:val="ListParagraph"/>
        <w:numPr>
          <w:ilvl w:val="0"/>
          <w:numId w:val="147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;</w:t>
      </w:r>
    </w:p>
    <w:p>
      <w:pPr>
        <w:pStyle w:val="ListParagraph"/>
        <w:numPr>
          <w:ilvl w:val="0"/>
          <w:numId w:val="147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 xml:space="preserve">Яка функція являє собою процес управління, що </w:t>
      </w:r>
      <w:r>
        <w:rPr>
          <w:rFonts w:cs="Times New Roman" w:ascii="Times New Roman" w:hAnsi="Times New Roman"/>
          <w:b/>
          <w:i/>
          <w:sz w:val="28"/>
          <w:szCs w:val="28"/>
        </w:rPr>
        <w:t>здійснюється за допомогою методів формального та підсиленого впливу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98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ії;</w:t>
      </w:r>
    </w:p>
    <w:p>
      <w:pPr>
        <w:pStyle w:val="ListParagraph"/>
        <w:numPr>
          <w:ilvl w:val="0"/>
          <w:numId w:val="498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;</w:t>
      </w:r>
    </w:p>
    <w:p>
      <w:pPr>
        <w:pStyle w:val="ListParagraph"/>
        <w:numPr>
          <w:ilvl w:val="0"/>
          <w:numId w:val="498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ування;</w:t>
      </w:r>
    </w:p>
    <w:p>
      <w:pPr>
        <w:pStyle w:val="ListParagraph"/>
        <w:numPr>
          <w:ilvl w:val="0"/>
          <w:numId w:val="498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у назву має вид регулювання, спрямоване на регламентацію загальноорганізаційного характеру, через установлення визначених соціальних правил, точних розпоряджень до дії, поведінки людей на підприємств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7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е;</w:t>
      </w:r>
    </w:p>
    <w:p>
      <w:pPr>
        <w:pStyle w:val="ListParagraph"/>
        <w:numPr>
          <w:ilvl w:val="0"/>
          <w:numId w:val="57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абілізуюче;</w:t>
      </w:r>
    </w:p>
    <w:p>
      <w:pPr>
        <w:pStyle w:val="ListParagraph"/>
        <w:numPr>
          <w:ilvl w:val="0"/>
          <w:numId w:val="57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цьке;</w:t>
      </w:r>
    </w:p>
    <w:p>
      <w:pPr>
        <w:pStyle w:val="ListParagraph"/>
        <w:numPr>
          <w:ilvl w:val="0"/>
          <w:numId w:val="57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рн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йте визначення категорії «розпорядницьке регулювання»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43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 процес безпосереднього впливу з боку керівника по відношенню до виконавця; </w:t>
      </w:r>
    </w:p>
    <w:p>
      <w:pPr>
        <w:pStyle w:val="ListParagraph"/>
        <w:numPr>
          <w:ilvl w:val="0"/>
          <w:numId w:val="243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ядкування посадових осіб; </w:t>
      </w:r>
    </w:p>
    <w:p>
      <w:pPr>
        <w:pStyle w:val="ListParagraph"/>
        <w:numPr>
          <w:ilvl w:val="0"/>
          <w:numId w:val="243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а відповідь не правильна; </w:t>
      </w:r>
    </w:p>
    <w:p>
      <w:pPr>
        <w:pStyle w:val="ListParagraph"/>
        <w:numPr>
          <w:ilvl w:val="0"/>
          <w:numId w:val="243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обов’яз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які два підвиди поділяється стабілізуюче регулювання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ивне та безпосереднє регулювання; </w:t>
      </w:r>
    </w:p>
    <w:p>
      <w:pPr>
        <w:pStyle w:val="ListParagraph"/>
        <w:numPr>
          <w:ilvl w:val="0"/>
          <w:numId w:val="1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посереднє та інструктивне регулювання; </w:t>
      </w:r>
    </w:p>
    <w:p>
      <w:pPr>
        <w:pStyle w:val="ListParagraph"/>
        <w:numPr>
          <w:ilvl w:val="0"/>
          <w:numId w:val="1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руктивне та практичне регулюванн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інарне та практичне регулю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Web"/>
        <w:numPr>
          <w:ilvl w:val="0"/>
          <w:numId w:val="485"/>
        </w:numPr>
        <w:tabs>
          <w:tab w:val="left" w:pos="709" w:leader="none"/>
        </w:tabs>
        <w:ind w:left="709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До якого з видів дисциплінарного регулювання можна віднести підписання наказу про заохочення чи покарання конкретного працівника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584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>розпорядницького впливу;</w:t>
      </w:r>
    </w:p>
    <w:p>
      <w:pPr>
        <w:pStyle w:val="NormalWeb"/>
        <w:numPr>
          <w:ilvl w:val="0"/>
          <w:numId w:val="584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уючого впливу; </w:t>
      </w:r>
    </w:p>
    <w:p>
      <w:pPr>
        <w:pStyle w:val="NormalWeb"/>
        <w:numPr>
          <w:ilvl w:val="0"/>
          <w:numId w:val="584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ламентуючого впливу; </w:t>
      </w:r>
    </w:p>
    <w:p>
      <w:pPr>
        <w:pStyle w:val="NormalWeb"/>
        <w:numPr>
          <w:ilvl w:val="0"/>
          <w:numId w:val="584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уючого впливу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left" w:pos="709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 чого починається виконання оперативних планів і завдан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кретизація оперативних планів у формі завдань та доведення оперативних планів до виконавців; </w:t>
      </w:r>
    </w:p>
    <w:p>
      <w:pPr>
        <w:pStyle w:val="Normal"/>
        <w:numPr>
          <w:ilvl w:val="0"/>
          <w:numId w:val="1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ведення оперативних планів до виконавців; </w:t>
      </w:r>
    </w:p>
    <w:p>
      <w:pPr>
        <w:pStyle w:val="Normal"/>
        <w:numPr>
          <w:ilvl w:val="0"/>
          <w:numId w:val="1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ворення менеджером умов для виконання оперативних завдань; </w:t>
      </w:r>
    </w:p>
    <w:p>
      <w:pPr>
        <w:pStyle w:val="Normal"/>
        <w:numPr>
          <w:ilvl w:val="0"/>
          <w:numId w:val="1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 виконавця матеріальними засоба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571" w:leader="none"/>
          <w:tab w:val="left" w:pos="709" w:leader="none"/>
        </w:tabs>
        <w:ind w:left="709" w:hanging="425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>Виберіть прізвища дослідників, які вперше у 40-х роках застосували термін «теорія комунікації» у власних математичних розрахунках, врахували «шум» у комунікаціях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. Глушков, Н. Він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0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. Шенок, А. Енште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0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. Вівер, К. Шен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10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. Глушков, Н. Віве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>Як називається особа, що генерує, збирає і передає інформацію в комунікаційному процесі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ідпра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2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зив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2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експе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2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отримувач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у назву має процес перетворення ідей у символи, зображення, рисунки, форми, звуки, мов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ідом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ду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786" w:leader="none"/>
          <w:tab w:val="left" w:pos="1134" w:leader="none"/>
          <w:tab w:val="left" w:pos="1260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базових типів повідомлень у межах низхідних комунікацій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3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віт про фінансові результ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3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лан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3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адові інструкції та наказ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3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віт про рух грошових кошт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1134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786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Як називається обмін повідомленнями між членами однієї групи або співробітниками рівного рангу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9"/>
        </w:numPr>
        <w:tabs>
          <w:tab w:val="left" w:pos="709" w:leader="none"/>
          <w:tab w:val="left" w:pos="786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а комунік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9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изонтальна комунік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9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ідовна комунік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9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біркова комунік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786" w:leader="none"/>
          <w:tab w:val="left" w:pos="1134" w:leader="none"/>
          <w:tab w:val="left" w:pos="1260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786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 називається перешкода на шляху ефективної комунікації, яка полягає у різному тлумаченні змісту одного і того самого повідомлення його відправником і одержуваче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1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мантичний бар’є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1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р’єр взаєморозум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1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илістичний бар’є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1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огічний бар’є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1134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786" w:leader="none"/>
          <w:tab w:val="left" w:pos="1134" w:leader="none"/>
          <w:tab w:val="left" w:pos="1260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пілкування працівників організації між собою з приводу визначення цілей, розподілу завдань, обговорення способу виконання роботи, розв’язання проблем, коригування дій, призначення винагород – це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8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ормальн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8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іжособов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8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східн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178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іагональні комунік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786" w:leader="none"/>
          <w:tab w:val="left" w:pos="1134" w:leader="none"/>
          <w:tab w:val="left" w:pos="1260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у назву має вид комунікації, який існує між різними управлінськими рівнями, але не у формі прямого підпорядкування і використовується з метою узгодження дій лінійних і функціональних або штабних керівник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2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формальн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2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іжособов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2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східні комун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2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іагональні комунік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иберіть три аспекти комунікацій, які виокремлюють у практиці менеджмент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1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носний, семантичний, прагма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1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ий, семантичний, спектор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1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ний, семантичний, спектор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1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ий, семантичний, прагматич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1134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 яку категорію йде мова: «… здатність впливати на поведінку окремих осіб чи робочої групи особистими якостями, які відповідають зовнішнім і внутрішнім потребам групи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дер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5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5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едж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5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спер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а влада пов’язана зі здатністю керівника впливати на підлеглих завдяки особистій привабливості, наявності сильних особистісних якосте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а хариз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8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а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а пере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88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спертна влад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звіть слабкі сторони влади примус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віра працівників до кер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віра інш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доволення працівників робот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63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Style w:val="St"/>
          <w:rFonts w:cs="Times New Roman" w:ascii="Times New Roman" w:hAnsi="Times New Roman"/>
          <w:color w:val="000000"/>
          <w:sz w:val="28"/>
          <w:szCs w:val="28"/>
        </w:rPr>
        <w:t>вплив через стра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numPr>
          <w:ilvl w:val="0"/>
          <w:numId w:val="485"/>
        </w:numPr>
        <w:tabs>
          <w:tab w:val="left" w:pos="709" w:leader="none"/>
        </w:tabs>
        <w:ind w:left="709" w:hanging="425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то основоположник «управлінської решітки» стилів керівництв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85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. Лайкерт; </w:t>
      </w:r>
    </w:p>
    <w:p>
      <w:pPr>
        <w:pStyle w:val="NormalWeb"/>
        <w:numPr>
          <w:ilvl w:val="0"/>
          <w:numId w:val="285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. Фідлер, Р. Лайкерт; </w:t>
      </w:r>
    </w:p>
    <w:p>
      <w:pPr>
        <w:pStyle w:val="NormalWeb"/>
        <w:numPr>
          <w:ilvl w:val="0"/>
          <w:numId w:val="285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. Мак-Грегор; </w:t>
      </w:r>
    </w:p>
    <w:p>
      <w:pPr>
        <w:pStyle w:val="NormalWeb"/>
        <w:numPr>
          <w:ilvl w:val="0"/>
          <w:numId w:val="285"/>
        </w:numPr>
        <w:tabs>
          <w:tab w:val="left" w:pos="709" w:leader="none"/>
        </w:tabs>
        <w:ind w:left="709" w:hanging="425"/>
        <w:rPr>
          <w:sz w:val="28"/>
          <w:szCs w:val="28"/>
        </w:rPr>
      </w:pPr>
      <w:r>
        <w:rPr>
          <w:rStyle w:val="St"/>
          <w:color w:val="000000"/>
          <w:sz w:val="28"/>
          <w:szCs w:val="28"/>
        </w:rPr>
        <w:t>Р. Блейк і М. Мутон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tabs>
          <w:tab w:val="left" w:pos="709" w:leader="none"/>
        </w:tabs>
        <w:ind w:left="709" w:hanging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485"/>
        </w:numPr>
        <w:tabs>
          <w:tab w:val="left" w:pos="709" w:leader="none"/>
        </w:tabs>
        <w:ind w:left="709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 якому стилі керівництва керівники структурних підрозділів наділені певною самостійністю у прийнятті рішень згідно з покладеними обов’язкам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мократичний; </w:t>
      </w:r>
    </w:p>
    <w:p>
      <w:pPr>
        <w:pStyle w:val="Normal"/>
        <w:numPr>
          <w:ilvl w:val="0"/>
          <w:numId w:val="11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торитарний; </w:t>
      </w:r>
    </w:p>
    <w:p>
      <w:pPr>
        <w:pStyle w:val="Normal"/>
        <w:numPr>
          <w:ilvl w:val="0"/>
          <w:numId w:val="11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юрократичний; </w:t>
      </w:r>
    </w:p>
    <w:p>
      <w:pPr>
        <w:pStyle w:val="Normal"/>
        <w:numPr>
          <w:ilvl w:val="0"/>
          <w:numId w:val="115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тріархаль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eastAsia="MS Mincho;ＭＳ 明朝" w:cs="Times New Roman"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ри якому стилі керівництва, керівник сам визначає групові цілі та сам приймає управлінські ріше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мократичний; </w:t>
      </w:r>
    </w:p>
    <w:p>
      <w:pPr>
        <w:pStyle w:val="Normal"/>
        <w:numPr>
          <w:ilvl w:val="0"/>
          <w:numId w:val="15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вторитарний; </w:t>
      </w:r>
    </w:p>
    <w:p>
      <w:pPr>
        <w:pStyle w:val="Normal"/>
        <w:numPr>
          <w:ilvl w:val="0"/>
          <w:numId w:val="15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юрократичний; </w:t>
      </w:r>
    </w:p>
    <w:p>
      <w:pPr>
        <w:pStyle w:val="Normal"/>
        <w:numPr>
          <w:ilvl w:val="0"/>
          <w:numId w:val="152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тріархаль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>Назвіть прізвище розробників теорії лідерства в рамках варіантів взаємодії «підлеглий-керівник»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. Врум і Ф. Йєтт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46"/>
        </w:numPr>
        <w:tabs>
          <w:tab w:val="left" w:pos="709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Дж. Мітчел і Х. Хау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. Херсі і К. Бланш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546"/>
        </w:numPr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. Блейк і Дж. Моуто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283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належить розуміти під терміном «управління» і де переважно він застосовуєтьс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управління» застосовується переважно до діяльності людей в сфері економ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управління» є синонімом терміну «менеджмент», але він переважно застосовується до різних видів люд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управління» не є синонімом терміну «менеджмент» і застосовується тільки до діяльності людей у сфері економ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управління» застосовується при визначенні системи заходів щодо координації діяльності люд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28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належить розуміти під терміном «менеджмент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менеджмент» означає керування якоюсь систе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"/>
        </w:numPr>
        <w:shd w:fill="FFFFFF" w:val="clear"/>
        <w:tabs>
          <w:tab w:val="left" w:pos="70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 терміном «менеджмент» розуміють управління якоюсь соціально-економічною системою (підприємство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менеджмент» означає управління будь-ч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менеджмент» означає постійно контролювати діяль</w:t>
        <w:softHyphen/>
        <w:t>ність персоналу 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28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Залежно від рівня управління виділяють менеджерів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0"/>
        </w:numPr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5707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ого, середнього і найнижчого рів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0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ого, середнього, нижчого і найнижчого рів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0"/>
        </w:numPr>
        <w:shd w:fill="FFFFFF" w:val="clear"/>
        <w:tabs>
          <w:tab w:val="left" w:pos="567" w:leader="none"/>
          <w:tab w:val="left" w:pos="709" w:leader="none"/>
          <w:tab w:val="left" w:pos="1134" w:leader="none"/>
          <w:tab w:val="left" w:pos="5645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ого і середнього рів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50"/>
        </w:numPr>
        <w:shd w:fill="FFFFFF" w:val="clear"/>
        <w:tabs>
          <w:tab w:val="left" w:pos="58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ого і найнижчого рів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259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об’єднує суб’єкт і об’єкт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0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тнерство й одноду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0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е бажання отримувати прибу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0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е місце їх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0"/>
        </w:numPr>
        <w:shd w:fill="FFFFFF" w:val="clear"/>
        <w:tabs>
          <w:tab w:val="left" w:pos="56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ільна мета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259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об’єкт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9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на чи група людей, якими управля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9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арат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9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, які займаються управлі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9"/>
        </w:numPr>
        <w:shd w:fill="FFFFFF" w:val="clear"/>
        <w:tabs>
          <w:tab w:val="left" w:pos="709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, які виконують певні завд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сновниками школи людських стосунків вваж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Фоллет і 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 та Г. Г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  <w:tab w:val="left" w:pos="3293" w:leader="none"/>
          <w:tab w:val="left" w:pos="3950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Фоллет і 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2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 і А. Фай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74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</w:rPr>
        <w:t>Фахівці в галузі менеджменту вважають, що управління існ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 того часу, коли з’явилися перш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 того часу, коли з’явилися грош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 того часу, коли утворилася держ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 того часу, коли виникла потреба у розподілі функцій управлі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і три підходи до управління набули найбільшого поширення з кінця 50-х років ХХ столітт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й, змістовний, мотиваційний підх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й, мотиваційний, поведінський підх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й, поведінський, змістовний підх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й, системний, ситуаційний підхо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Школа наукового управління найчастіше пов’язана з науковими працям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1"/>
        </w:numPr>
        <w:shd w:fill="FFFFFF" w:val="clear"/>
        <w:tabs>
          <w:tab w:val="left" w:pos="66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ак-Грег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1"/>
        </w:numPr>
        <w:shd w:fill="FFFFFF" w:val="clear"/>
        <w:tabs>
          <w:tab w:val="left" w:pos="66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1"/>
        </w:numPr>
        <w:shd w:fill="FFFFFF" w:val="clear"/>
        <w:tabs>
          <w:tab w:val="left" w:pos="66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 Лайке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1"/>
        </w:numPr>
        <w:shd w:fill="FFFFFF" w:val="clear"/>
        <w:tabs>
          <w:tab w:val="left" w:pos="66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4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1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ли з’явилися перші друковані праці, зі спробою наукового узагальнення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  <w:tab w:val="left" w:pos="519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інці ХІХ-ХХ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8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  <w:tab w:val="left" w:pos="4272" w:leader="none"/>
          <w:tab w:val="left" w:pos="5318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чатку ХХ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8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  <w:tab w:val="left" w:pos="4123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чатку ХІХ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інц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.</w:t>
        <w:tab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а чому базуються принципи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 законах, які діють в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9"/>
        </w:numPr>
        <w:shd w:fill="FFFFFF" w:val="clear"/>
        <w:tabs>
          <w:tab w:val="left" w:pos="709" w:leader="none"/>
          <w:tab w:val="left" w:pos="851" w:leader="none"/>
          <w:tab w:val="left" w:pos="1134" w:leader="none"/>
          <w:tab w:val="center" w:pos="5419" w:leader="none"/>
        </w:tabs>
        <w:ind w:left="709" w:hanging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законах розвитку суспільства і закономірностях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889"/>
        </w:numPr>
        <w:shd w:fill="FFFFFF" w:val="clear"/>
        <w:tabs>
          <w:tab w:val="left" w:pos="709" w:leader="none"/>
          <w:tab w:val="left" w:pos="851" w:leader="none"/>
          <w:tab w:val="left" w:pos="1134" w:leader="none"/>
          <w:tab w:val="center" w:pos="5419" w:leader="none"/>
        </w:tabs>
        <w:ind w:left="709" w:hanging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положеннях про підрозділи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9"/>
        </w:numPr>
        <w:shd w:fill="FFFFFF" w:val="clear"/>
        <w:tabs>
          <w:tab w:val="left" w:pos="709" w:leader="none"/>
          <w:tab w:val="left" w:pos="851" w:leader="none"/>
          <w:tab w:val="left" w:pos="1134" w:leader="none"/>
          <w:tab w:val="center" w:pos="5419" w:leader="none"/>
        </w:tabs>
        <w:ind w:left="709" w:hanging="42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підзаконних акта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648" w:leader="none"/>
          <w:tab w:val="left" w:pos="709" w:leader="none"/>
          <w:tab w:val="left" w:pos="851" w:leader="none"/>
          <w:tab w:val="left" w:pos="1134" w:leader="none"/>
          <w:tab w:val="center" w:pos="5419" w:leader="none"/>
        </w:tabs>
        <w:ind w:left="709" w:hanging="425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мається на увазі під поняттям «основні принципи менеджменту»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, вихідні положення і норми поведінки, якими ке</w:t>
        <w:softHyphen/>
        <w:t>руються органи управління у процесі управління систем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и поведінки людей у процесі виконання своїх фун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ідні положення, за допомогою яких виконуються ви</w:t>
        <w:softHyphen/>
        <w:t>робнич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’єктивно діючі закономірності розвитку суспільства й організації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повинні відображати сучасні принципи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закономірност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зв’язки, які складаються в систем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відносини, які складаються в систем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властивості, зв’язки і відносини управління, які складаються в систем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передбачає дисципліна як принцип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ння всіма працівниками поставле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ітке дотримання адміністрацією підприємства і його персо</w:t>
        <w:softHyphen/>
        <w:t>налом укладеного колективного договору та контра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ння менеджерами поставле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ння працівниками апарату управління поставлених завд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5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 загальних основних функцій менеджменту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2"/>
        </w:numPr>
        <w:shd w:fill="FFFFFF" w:val="clear"/>
        <w:tabs>
          <w:tab w:val="left" w:pos="45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овість, цілеспрямованість, послідо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, організація, мотиваці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9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ія, складання звітів,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, контроль та планування.</w:t>
        <w:tab/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функції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ретний особливий вид діяльност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що визначає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  <w:softHyphen/>
        <w:t>прямки або стадії процесу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управлін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ії процесу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то використовує методи управління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сти, товарознавці, інженери та технічні спеціалі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і та функціональні керів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і керів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і керівники та спеціаліс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6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61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належить розуміти під організаційно-розпорядчими метода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hd w:fill="FFFFFF" w:val="clear"/>
        <w:tabs>
          <w:tab w:val="left" w:pos="709" w:leader="none"/>
          <w:tab w:val="left" w:pos="758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пливу на керовані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left" w:pos="709" w:leader="none"/>
          <w:tab w:val="left" w:pos="758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пливу на колективи і окремих працівників, які засновані на використанні об’єктивних (організаційних) відносин між 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left" w:pos="709" w:leader="none"/>
          <w:tab w:val="left" w:pos="758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 впливу на окремих працівників, які не виконують свої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"/>
        </w:numPr>
        <w:shd w:fill="FFFFFF" w:val="clear"/>
        <w:tabs>
          <w:tab w:val="left" w:pos="709" w:leader="none"/>
          <w:tab w:val="left" w:pos="758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 впливу на окремих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85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соціально-психологічні методи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заходів впливу на поведінку трудових колектив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конкретних заходів впливу на процеси форму</w:t>
        <w:softHyphen/>
        <w:t>вання трудових колективів, їх розвиток, поведінку, структуру з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заходів, які сприяють всебічному розвитку окре</w:t>
        <w:softHyphen/>
        <w:t>мих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7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заходів впливу на поведінку окремих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Економічні методи менеджменту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, що ґрунтуються на використанні таких мотивів трудової діяльності, як почуття обов’язку та відпо</w:t>
        <w:softHyphen/>
        <w:t>віда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пливу на колектив і окремих його працівників, які ґрунтуються на використанні об’єктивних відносин між 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09" w:leader="none"/>
          <w:tab w:val="left" w:pos="768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оби владного впливу на колектив та окрему осо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, за допомогою яких здійснюється вплив на еконо</w:t>
        <w:softHyphen/>
        <w:t>мічні інтереси колективів і окремих чле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57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Раціональні рішення прийм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3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і практичного досвіду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і внутрішнього відчуття, інтуї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і всестороннього аналізу пробл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ляхом залучення менеджерів нижчих рів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Моделі, що використовуються при прийнятті рішень, бува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39"/>
        </w:numPr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4229" w:leader="none"/>
          <w:tab w:val="left" w:pos="505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чні, аналог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9"/>
        </w:numPr>
        <w:shd w:fill="FFFFFF" w:val="clear"/>
        <w:tabs>
          <w:tab w:val="left" w:pos="709" w:leader="none"/>
          <w:tab w:val="left" w:pos="851" w:leader="none"/>
          <w:tab w:val="left" w:pos="1134" w:leader="none"/>
          <w:tab w:val="left" w:pos="4128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ові, періодичні, довгострок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ближені та недостовір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жбово-інформаційні та розпорядч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ля чого проводять оцінку виконання управлінських рішен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3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об виявити кращих працівників і нагородити ї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об переконатися, що вони виконані або не викона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об визначити ефективність витрат та внести коректи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щоб виявити винних у їх неефективному викона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Що допомагає виробляти та приймати управлінські рішення в умовах невизначеност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44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ня у сфері психології та повед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44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рий фізичний стан та ораторські здібності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44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овість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ний досвід та інтуїція кер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Як розуміти місію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0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іб реалізації функцій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0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о виражена причина іс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0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завдання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0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короткотермінових цілей організації та способів їх реал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Стратегічні плани організації розраховані, як правило, на періо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9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більше двох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9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нання певної технологічної опе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9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’ять, десять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 одного місяця до одного рок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ієрархії стратегій найвище перебув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знес-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стратег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єрархія стратегій великої організації має такий вигля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7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інансова стратегія, маркетингова стратегія, стратегія іннов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7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ізнес-стратегії, функціональні стратегії, корпоратив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7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рпоративна стратегія, бізнес-стратегії функціональні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ія масштабу, стратегія розвитку, стратегія ліквід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е переважно застосовується лінійна структура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5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мал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елик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об’єднанням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відповіді хиб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о головних етапів процесу контролю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5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результатів і стандар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критерії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5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ення коректи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о змістовних теорій мотивації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65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орі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>ерцбер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5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орія потреб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5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ія справедли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5"/>
        </w:numPr>
        <w:tabs>
          <w:tab w:val="clear" w:pos="709"/>
          <w:tab w:val="left" w:pos="567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теорії належать до змістовницьк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е переважно застосовується функціональна структура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середніми за розміром та чисельністю працівників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елик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кціонерних товариствах закритого тип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об’єднанням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е переважно застосовується лінійно-функціональна структура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6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середніми за розміром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мал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сфері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еликими організація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е переважно застосовується дивізіональні структури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рганізаціях, які зайняті у венчурному бізн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8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ійськов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8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еликими багатопрофільними організаціями зі значною кількістю виробничих та комерційних відділ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83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правлінні великими організаціями, які зосереджені на масовому виробництві однотипної продукції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о числа процесуальних теорій мотивації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6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Портера-Лоулера та теорія Герцбер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ія справедливості та теорія очікув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ії Маслоу та Герцбер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7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вказані належать до процесуальн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 принципів планування не віднося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холіз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ентроп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учк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Елементами мотиваційної теорії очікувань є такі понятт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потреб, цінність винагороди, співвідношення “винагорода – результат”;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мовірність досягнення мети, імовірність отримання винагороди, цінність винагор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мовірність досягнення мети, обсяг зусиль, результати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відповіді вір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Головне призначення контролю поляг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2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цінці виконання поставлених завдань з метою внесення корект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2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визначенні обсягів діяльності робітників задля забезпечення належної винагор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2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безпеченні керівника можливостями реалізувати свою вла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22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спостереженні за діяльністю підлеглих, щоб вони не діяли у власних інтересах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Що передбачає функція контрол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60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тереження за дотриманням об’єктами управління певних норм та прав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0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не спостереження за діяльністю об’єкта управління з метою виявлення відхилень від встановлених норм у процесі виконання пев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0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сне спостереження за виробничою діяльністю працівників організації для визначення їх трудового внеску та недопущення порушень дисципліни та інстру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60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явлення відхилень від встановлених норм та правил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оли здійснюється попередній контроль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28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еріод виконання запланова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28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фактичного початку виконання пев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28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сля виконання запланова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початку інвестування і створення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28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менеджмент з функціональних позиці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4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планування, організації, контролю, регул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4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планування, організації, моти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4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планування, організації, мотивації, контролю, які необ</w:t>
        <w:softHyphen/>
        <w:t>хідні для досягнення певної м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4"/>
        </w:numPr>
        <w:shd w:fill="FFFFFF" w:val="clear"/>
        <w:tabs>
          <w:tab w:val="left" w:pos="567" w:leader="none"/>
          <w:tab w:val="left" w:pos="709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організації і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ія надбаних потреб − це теорі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Туган-Баранов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ру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Мак-Клелланд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і основні підходи до управління існують у державах з розви</w:t>
        <w:softHyphen/>
        <w:t>неною ринковою економіко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й підх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й підх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й та ситуаційний підх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6"/>
        </w:numPr>
        <w:shd w:fill="FFFFFF" w:val="clear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й, системний та ситуаційний підхо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процесний підхід д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безперервних взаємопов’язаних дій, які виконуються в певній послідо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безперервних операцій і процед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3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  <w:tab w:val="left" w:pos="5198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ерервне виконання операцій і процед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843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ерервне виконання планових завд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системний підхід д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взаємопов’язаних елементів (части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взаємопов’язаних елементів (частин), які, взаємодіючи, визначають характер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взаємодіючих частин 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06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купність суб’єкта і об’єкта управління.</w:t>
      </w:r>
    </w:p>
    <w:p>
      <w:pPr>
        <w:pStyle w:val="Normal"/>
        <w:shd w:fill="FFFFFF" w:val="clear"/>
        <w:tabs>
          <w:tab w:val="left" w:pos="379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79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79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таке ситуаційний підхід д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бір прийомів менеджменту для розв’язання конкретних управлінських ситуацій з метою досягнення певних ціл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1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бір прийомів менеджменту для розв’язання конкретних управлінських ситу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1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йоми менеджменту для вирішення тих чи інших постав</w:t>
        <w:softHyphen/>
        <w:t>ле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1"/>
        </w:numPr>
        <w:shd w:fill="FFFFFF" w:val="clear"/>
        <w:tabs>
          <w:tab w:val="left" w:pos="66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йоми для досягнення цілей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ажливим внеском «Школи наукового управління» у практику управління бул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1"/>
        </w:numPr>
        <w:shd w:fill="FFFFFF" w:val="clear"/>
        <w:tabs>
          <w:tab w:val="left" w:pos="64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рення універсальних принцип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1"/>
        </w:numPr>
        <w:shd w:fill="FFFFFF" w:val="clear"/>
        <w:tabs>
          <w:tab w:val="left" w:pos="64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есення центру уваги в управлінні з виконання завдань на стосунки між люд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1"/>
        </w:numPr>
        <w:shd w:fill="FFFFFF" w:val="clear"/>
        <w:tabs>
          <w:tab w:val="left" w:pos="64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не використання засобів стимулювання праці з метою зацікавлення персоналом у підвищенні його про</w:t>
        <w:softHyphen/>
        <w:t>дуктивності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1"/>
        </w:numPr>
        <w:shd w:fill="FFFFFF" w:val="clear"/>
        <w:tabs>
          <w:tab w:val="left" w:pos="64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осування в управлінні математики, статистики тощ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ажливим внеском «школи людських стосунків» у практику управління бул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чне використання засобів стимулювання праці з метою зацікавлення працівників у збільшенні продуктивності і обсягів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рення універсальних принцип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несення центру ваги в управлінні з виконання завдань на стосунки між люд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4"/>
        </w:numPr>
        <w:shd w:fill="FFFFFF" w:val="clear"/>
        <w:tabs>
          <w:tab w:val="left" w:pos="65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осування в управлінні математики, статистики, та ін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 розуміти ситуацію у менеджменті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4"/>
        </w:numPr>
        <w:shd w:fill="FFFFFF" w:val="clear"/>
        <w:tabs>
          <w:tab w:val="left" w:pos="709" w:leader="none"/>
          <w:tab w:val="left" w:pos="851" w:leader="none"/>
          <w:tab w:val="left" w:pos="5789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ий набір обставин, які впливають на організацію у даний 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634"/>
        </w:numPr>
        <w:shd w:fill="FFFFFF" w:val="clear"/>
        <w:tabs>
          <w:tab w:val="left" w:pos="648" w:leader="none"/>
          <w:tab w:val="left" w:pos="709" w:leader="none"/>
          <w:tab w:val="left" w:pos="851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ір певних обстав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4"/>
        </w:numPr>
        <w:shd w:fill="FFFFFF" w:val="clear"/>
        <w:tabs>
          <w:tab w:val="left" w:pos="648" w:leader="none"/>
          <w:tab w:val="left" w:pos="709" w:leader="none"/>
          <w:tab w:val="left" w:pos="851" w:leader="none"/>
          <w:tab w:val="left" w:pos="5146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ір проблем у даний 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634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тавини, які не дозволяють ефектив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дійснювати пев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ид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74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74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що управління розглядає всі процеси і явища у вигляді цілісної системи, що має нові якості і функції, які відсутні в елементів, що її складають, то маємо справу з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  <w:tab w:val="left" w:pos="5851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інськ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н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м підх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им підход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4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41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white"/>
        </w:rPr>
        <w:t>Де, на думку вітчизняних і зарубіжних фахівців, уперше зформувалася практика управлінн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1"/>
        </w:numPr>
        <w:shd w:fill="FFFFFF" w:val="clear"/>
        <w:tabs>
          <w:tab w:val="left" w:pos="64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 Македонії, Рим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1"/>
        </w:numPr>
        <w:shd w:fill="FFFFFF" w:val="clear"/>
        <w:tabs>
          <w:tab w:val="left" w:pos="64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 Київській Ру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1"/>
        </w:numPr>
        <w:shd w:fill="FFFFFF" w:val="clear"/>
        <w:tabs>
          <w:tab w:val="left" w:pos="648" w:leader="none"/>
          <w:tab w:val="left" w:pos="709" w:leader="none"/>
          <w:tab w:val="left" w:pos="851" w:leader="none"/>
          <w:tab w:val="left" w:pos="1134" w:leader="none"/>
          <w:tab w:val="left" w:pos="4752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 Рим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у Шумер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84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Що передбачають принципи оптимального поєднання централізації та децентралізації в управлінні система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3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іональне використання єдиноначальності і колегіальності в управлінні системами для досягнення певних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3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лення колегіального вирішення певних проб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3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осування різноманітних правил в управлі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3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е використання єдиноначальності в управлі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84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і принципи менеджменту обґрунтував у книзі «Нікомахова етика» давньогрецький філософ Аристотел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тичні та естетичні принци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  <w:tab w:val="left" w:pos="4613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й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11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альні принципи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384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84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 чому полягає суть принципу поєднання галузевого і територіального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діяльністю організацій має здійснюватися з ураху</w:t>
        <w:softHyphen/>
        <w:t>ванням тільки їх галузевої належ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діяльністю організацій має здійснюватися з ураху</w:t>
        <w:softHyphen/>
        <w:t>ванням як галузевої належності, так і територіального розміщ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діяльністю організацій має здійснюватися з ураху</w:t>
        <w:softHyphen/>
        <w:t>ванням їх територіального розміщ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1"/>
        </w:numPr>
        <w:shd w:fill="FFFFFF" w:val="clear"/>
        <w:tabs>
          <w:tab w:val="left" w:pos="682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діяльністю організацій має здійснюватися з ураху</w:t>
        <w:softHyphen/>
        <w:t>ванням розвитку продуктивних сил певного регіо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 можна пояснити суть принципу «підпорядкування особистого інтересу загальному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7"/>
        </w:numPr>
        <w:shd w:fill="FFFFFF" w:val="clear"/>
        <w:tabs>
          <w:tab w:val="left" w:pos="65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ізації завжди повинен враховуватися тільки особистий інтерес керівник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7"/>
        </w:numPr>
        <w:shd w:fill="FFFFFF" w:val="clear"/>
        <w:tabs>
          <w:tab w:val="left" w:pos="65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терес одного працівника повинен переважати над інтере</w:t>
        <w:softHyphen/>
        <w:t>сами організації в ціл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7"/>
        </w:numPr>
        <w:shd w:fill="FFFFFF" w:val="clear"/>
        <w:tabs>
          <w:tab w:val="left" w:pos="65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терес окремих менеджерів повинен переважати над інтере</w:t>
        <w:softHyphen/>
        <w:t>сами окремих груп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7"/>
        </w:numPr>
        <w:shd w:fill="FFFFFF" w:val="clear"/>
        <w:tabs>
          <w:tab w:val="left" w:pos="653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анізації інтерес одного працівника або групи не повинен переважати над інтересом організації в цілом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653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37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 розуміти принцип «Винагорода персоналу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принцип передбачає, що всі працівники організації мають одержувати належну винагороду за свою прац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принцип передбачає постійне підвищення заробітної плати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принцип передбачає одержання премій за якісну роб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7"/>
        </w:numPr>
        <w:shd w:fill="FFFFFF" w:val="clear"/>
        <w:tabs>
          <w:tab w:val="left" w:pos="677" w:leader="none"/>
          <w:tab w:val="left" w:pos="709" w:leader="none"/>
          <w:tab w:val="left" w:pos="851" w:leader="none"/>
          <w:tab w:val="left" w:pos="1134" w:leader="none"/>
          <w:tab w:val="left" w:pos="3998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принцип передбачає постійне підвищення заробітної плати менеджерам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792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792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ому управління носить функціональний характер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left" w:pos="709" w:leader="none"/>
          <w:tab w:val="left" w:pos="76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у, що управління вимагає (передбачає) здійснення різного характеру впливу на певний об’є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09" w:leader="none"/>
          <w:tab w:val="left" w:pos="76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 пов’язано з розподілом праці в управлі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09" w:leader="none"/>
          <w:tab w:val="left" w:pos="76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му, що управління – це діяльність, а будь-яка діяльність розглядається як функціонування чогось, наприклад –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left" w:pos="709" w:leader="none"/>
          <w:tab w:val="left" w:pos="76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 пов’язано з кооперацією прац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5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51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 результаті чого виникли функції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3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  <w:tab w:val="left" w:pos="5741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поділу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  <w:tab w:val="left" w:pos="5731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поділу і спеціалізації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зультаті кооперації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3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езультаті поділу і кооперації праці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70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70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ункції менеджменту спрямовані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9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ення та розподіл завдань між виконавц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4646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ягнення відповідних економічних і соціальних показників у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ння виробнич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9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ягнення певної мети організації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46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85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 чому полягає специфіка соціально-психологічних методів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їх спрямованості на інтереси окремих працівник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езпосередньому впливі на психологію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2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їх спрямованості на соціальні інтереси особи та колективу в управлінському проц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2"/>
        </w:numPr>
        <w:shd w:fill="FFFFFF" w:val="clear"/>
        <w:tabs>
          <w:tab w:val="left" w:pos="709" w:leader="none"/>
          <w:tab w:val="left" w:pos="75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їх спрямованості на економічні інтереси колектив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3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37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ий взаємозв’язок існує між принципами та методами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8"/>
        </w:numPr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допомогою методів реалізуються вимоги принцип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8"/>
        </w:numPr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іякого взаємозв’язку не існу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8"/>
        </w:numPr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зв’язок визначає, як повинні працювати управлін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8"/>
        </w:numPr>
        <w:shd w:fill="FFFFFF" w:val="clear"/>
        <w:tabs>
          <w:tab w:val="left" w:pos="709" w:leader="none"/>
          <w:tab w:val="left" w:pos="744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зв’язок визначає, як повинні працювати керівник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470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470" w:leader="none"/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ід чого, найперше, залежить ефективне використання методів управління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1"/>
        </w:numPr>
        <w:shd w:fill="FFFFFF" w:val="clear"/>
        <w:tabs>
          <w:tab w:val="left" w:pos="709" w:leader="none"/>
          <w:tab w:val="left" w:pos="77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знання стану, в якому знаходиться об’єкт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1"/>
        </w:numPr>
        <w:shd w:fill="FFFFFF" w:val="clear"/>
        <w:tabs>
          <w:tab w:val="left" w:pos="709" w:leader="none"/>
          <w:tab w:val="left" w:pos="773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знання методів управління та механізму їх д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1"/>
        </w:numPr>
        <w:shd w:fill="FFFFFF" w:val="clear"/>
        <w:tabs>
          <w:tab w:val="left" w:pos="709" w:leader="none"/>
          <w:tab w:val="left" w:pos="773" w:leader="none"/>
          <w:tab w:val="left" w:pos="851" w:leader="none"/>
          <w:tab w:val="left" w:pos="1134" w:leader="none"/>
          <w:tab w:val="left" w:pos="5602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знання характеру проблемних ситу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15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знання психології о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єкт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влінські завдання концептуального характеру вирішу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итуційному рівн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ьому рівн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чому рівн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3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залученням усіх працівникі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ішення, що характеризуються значним ступенем новизни, неповнотою інформації щодо суті проблеми, неможливістю виділення із них стандартних елементів і для прийняття яких найбільш придатні евристичні методи, відносять до клас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руктур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грам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структурован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методів генерації ідей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інвер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нтрольних запит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еліміну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 методів оцінки варіантів і вибору оптимального рішення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ічний анал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ія чер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 оптимізації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кажіть правильне твердження: головна відмітність стратегічного планування від інших методів планування полягає у тому, щ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 робота націлена на майбутнє, а не описує поточну ситу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чний план є детермінова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1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истемі стратегічного планування є припущення про те, що майбутнє можна передбачити тільки за результатами минул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1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хиб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орпоративна стратегія розробля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9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джерами інституційного рівня для фінансових підрозділ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ільки менеджерами управлінського рі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джерами інституційного рівня для всієї організації заг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5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еджерами технічного рівня виробничих підрозділ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втором класифікації конкурентних стратегій (масштабу, диференціації, фокусування)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ор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6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асло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 якій структурі управління мінімізується або і нівелюється принцип єдиновладд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о-штаб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жев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2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ка організаційна структура забезпечує високу гнучкість фірми при виробництві нею продукції з коротким життєвим цикло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о-штаб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ч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а з перелічених характеристик не належить бюрократичній системі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іткий поділ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єрархічність рівнів управління, при якому кожен нижчий рівень контролюється вищим і підкоряється й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тимчасових структур, що створюються для розв’язання конкретного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взаємопов’язаної системи узагальнених формальних правил і стандартів, що забезпечує однорідність виконання співробітниками своїх обов’язків і координацію різних завд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щий ступінь децентралізації в організації означає, щ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а кількість рішень приймається на нижчих рівнях управлінської ієрарх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, що приймаються на нижчих рівнях, є досить важливими для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ується централізований контроль за рішеннями, прийнятими управлінським персоналом нижчих рів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ентність −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ість заохочення чи винагороди для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огідність отримання бажаної винагор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ня того, що витрачені зусилля мають бути винагородже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6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 мотивуючих чинників теорії Герцберга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ування по служб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ня керівником заслуг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і стабільна заробітна пл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8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висока відповідальність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ія справедливості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 валентності й ефективності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9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 співвідношення зусиль та винагороди щодо себе і своїх колег, що виконують аналогічну роб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однакової винагороди для всіх працівників одного від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9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ий контроль визначає міру придатності вхідних ресурсів організації для виготовлення продукту такої якості, яка б відповідала запитам споживачів і забезпечувала збут продукту на вибраному сегменті ринк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ілак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4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ункція контролю дозволяє менеджменту організації виконувати такі завд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досягнення поставлених перед організацією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інка результатів діяльності організації в цілому і її структурних підрозділів зокр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і аналіз факторів, що перешкоджають досягненню запланованих результа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0"/>
        </w:numPr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се назван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Етапами процесу контролю у менеджменті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31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ка якісних показників, оцінка кількісних показників, встановлення відповідної винагороди чи сан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1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критеріїв, оцінка результатів, порівняння результатів і стандартів, внесення корект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1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мети, попередній контроль, підсумковий контроль, оцінка результа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31"/>
        </w:numPr>
        <w:tabs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хиб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0" w:leader="none"/>
          <w:tab w:val="left" w:pos="288" w:leader="none"/>
          <w:tab w:val="left" w:pos="709" w:leader="none"/>
          <w:tab w:val="left" w:pos="851" w:leader="none"/>
          <w:tab w:val="left" w:pos="1134" w:leader="none"/>
        </w:tabs>
        <w:ind w:left="709" w:hanging="425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85"/>
        </w:numPr>
        <w:shd w:fill="FFFFFF" w:val="clear"/>
        <w:tabs>
          <w:tab w:val="left" w:pos="0" w:leader="none"/>
          <w:tab w:val="left" w:pos="288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709" w:hanging="42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ецентралізований контроль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стосування суворих правил та стандар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зорість інформації та базування на корпоративній культу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спеціалізованих контрольних служ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чітких критерії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цінки робо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134" w:leader="none"/>
        </w:tabs>
        <w:ind w:left="709" w:right="5" w:hanging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Яким буде наступний етап після одержання виконавцем оперативного завда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ня інструктивно-роз’яснювальної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намічне реагування на зміни зовнішнього серед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чний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порядчий впли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якому етапі процесу регулювання відбувається усунення серйозних відхилень, перш ніж вони можуть перерости у серйозні пробле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40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я стабілізуючого регулювання; </w:t>
      </w:r>
    </w:p>
    <w:p>
      <w:pPr>
        <w:pStyle w:val="ListParagraph"/>
        <w:numPr>
          <w:ilvl w:val="0"/>
          <w:numId w:val="440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нення відхилень; </w:t>
      </w:r>
    </w:p>
    <w:p>
      <w:pPr>
        <w:pStyle w:val="ListParagraph"/>
        <w:numPr>
          <w:ilvl w:val="0"/>
          <w:numId w:val="440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д стандартів; </w:t>
      </w:r>
    </w:p>
    <w:p>
      <w:pPr>
        <w:pStyle w:val="ListParagraph"/>
        <w:numPr>
          <w:ilvl w:val="0"/>
          <w:numId w:val="440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регулюючого вплив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tLeast" w:line="100" w:before="0" w:after="0"/>
        <w:ind w:left="709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ку назву має етап процесу регулювання, на якому може прийматись рішення про встановлення необхідності розробки регулюючого впливу на об´єкт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879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контроль;</w:t>
      </w:r>
    </w:p>
    <w:p>
      <w:pPr>
        <w:pStyle w:val="ListParagraph"/>
        <w:numPr>
          <w:ilvl w:val="0"/>
          <w:numId w:val="879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ї відповідності; </w:t>
      </w:r>
    </w:p>
    <w:p>
      <w:pPr>
        <w:pStyle w:val="ListParagraph"/>
        <w:numPr>
          <w:ilvl w:val="0"/>
          <w:numId w:val="879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ляд стандартів;</w:t>
      </w:r>
    </w:p>
    <w:p>
      <w:pPr>
        <w:pStyle w:val="ListParagraph"/>
        <w:numPr>
          <w:ilvl w:val="0"/>
          <w:numId w:val="879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 w:before="0" w:after="0"/>
        <w:ind w:left="709" w:right="0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го регулюючого вплив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85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tLeast" w:line="100"/>
        <w:ind w:left="709" w:hanging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Чим супроводжується доведення завдань до виконавців під час оперативного регулюва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6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альним контро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6"/>
        </w:numPr>
        <w:tabs>
          <w:tab w:val="left" w:pos="709" w:leader="none"/>
          <w:tab w:val="left" w:pos="851" w:leader="none"/>
          <w:tab w:val="left" w:pos="1134" w:leader="none"/>
        </w:tabs>
        <w:spacing w:lineRule="atLeast" w:line="10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структивно-роз’яснювальною робот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спекційною перевір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енням календарно-планових розмірів запас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-52705</wp:posOffset>
                </wp:positionV>
                <wp:extent cx="6353175" cy="102870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Теорія організа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pt;margin-top:-4.1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Теорія організац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/>
      </w:pPr>
      <w:r>
        <w:rPr/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еріть назву підходу, який стверджує, що лідером може стати людина, яка володіє особистими якостями та здатна організувати інших до високопродуктивної праці.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изма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манент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ідхід, що ґрунтується на аналізі лідерських якостей, необхідних керівнику задля ефективного управління, – це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ін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ист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71" w:leader="none"/>
        </w:tabs>
        <w:ind w:left="9" w:firstLine="32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 xml:space="preserve">Показник сукупної результативності, який характеризує загальний ефект від використання усіх наявних ресурсів і витрат організації, має назву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ефективності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ланових ви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індексу людськ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</w:t>
      </w:r>
    </w:p>
    <w:p>
      <w:pPr>
        <w:pStyle w:val="Normal"/>
        <w:numPr>
          <w:ilvl w:val="0"/>
          <w:numId w:val="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оефіцієнт використання трудового час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фективність, що виражається загальною величиною ефекту, отриманого в результаті ужиття заходів з удосконалення систе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правління виробництвом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івняль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нос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уль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і групи показників використовують для оцінки ефективності системи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84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носні, порівняльні, абсолютні; </w:t>
      </w:r>
    </w:p>
    <w:p>
      <w:pPr>
        <w:pStyle w:val="NormalWeb"/>
        <w:numPr>
          <w:ilvl w:val="0"/>
          <w:numId w:val="84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носні, продуктивності, абсолютні; </w:t>
      </w:r>
    </w:p>
    <w:p>
      <w:pPr>
        <w:pStyle w:val="NormalWeb"/>
        <w:numPr>
          <w:ilvl w:val="0"/>
          <w:numId w:val="84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і, продуктивності, економічності апарату управління; </w:t>
      </w:r>
    </w:p>
    <w:p>
      <w:pPr>
        <w:pStyle w:val="NormalWeb"/>
        <w:numPr>
          <w:ilvl w:val="0"/>
          <w:numId w:val="84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загальної результативності, продуктивності, економічності апарату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Що відображає ступінь ефективності управління 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(К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  <w:vertAlign w:val="subscript"/>
        </w:rPr>
        <w:t>eф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8"/>
          <w:szCs w:val="28"/>
        </w:rPr>
        <w:t>)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ість торговельної полі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явні та потенційні можли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івняльні перева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ристання потенціальних можливостей підприємст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казник, який характеризує відношення кількості ухвалених рішень при виконанні функції на вищих рівнях управління до загальної кількості прийнятих рішень при виконанні даної функції на всіх рівнях управління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цілеспрямованості структур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1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обґрунтованості управлінських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1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ник ступеня централізації управлінських фун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1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формалізації праці менеджер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ількісними показниками ефективності системи менеджменту організації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ка заробітної плати працівників апарату управління у собівартості продукції (послу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ефіцієнт формалізації праці менедже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ник економії живої і уречевленої праці апарату управ</w:t>
        <w:softHyphen/>
        <w:t>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и змін зростання прибутку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казники, що визначають питому вагу персоналу управління в загальній чисельності працівників і загальному фонді оплати праці, питому вагу витрат на управління у собівартості продукції, мають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ої результа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ї затрат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ники економічності апарату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Яка з перешкод на шляху комунікацій не належить до бар’єрів міжособистісних комунікаці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міння слух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довільна структура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ний зворотній зв’я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ербальні перепо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еріть, на якому етапі процесу комунікації отримувач інформації переводить символи відправника у власні думк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одження іде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оду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Життєвий цикл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0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никнення, становлення та розвиток організації, змінюються стагнацією, розпадом та ліквідацією;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лементи процесу організації;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тапи становлення організації;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організації в часі.</w:t>
      </w:r>
    </w:p>
    <w:p>
      <w:pPr>
        <w:pStyle w:val="Normal"/>
        <w:shd w:fill="FFFFFF" w:val="clear"/>
        <w:tabs>
          <w:tab w:val="clear" w:pos="709"/>
          <w:tab w:val="left" w:pos="632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Зміни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4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можливі;</w:t>
      </w:r>
    </w:p>
    <w:p>
      <w:pPr>
        <w:pStyle w:val="Normal"/>
        <w:numPr>
          <w:ilvl w:val="0"/>
          <w:numId w:val="54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ідні для забезпечення її розвитку;</w:t>
      </w:r>
    </w:p>
    <w:p>
      <w:pPr>
        <w:pStyle w:val="Normal"/>
        <w:numPr>
          <w:ilvl w:val="0"/>
          <w:numId w:val="54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стиві лише промисловим підприємствам;</w:t>
      </w:r>
    </w:p>
    <w:p>
      <w:pPr>
        <w:pStyle w:val="Normal"/>
        <w:numPr>
          <w:ilvl w:val="0"/>
          <w:numId w:val="54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бажа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35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Чинники, які формують зовнішнє середовище організа</w:t>
        <w:softHyphen/>
        <w:t>ції, поділя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утрішні та зовнішн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бкі й сильн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мого та непрямого вплив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більні та динаміч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За критерієм формалізації організації поділя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льні та неформальні;</w:t>
      </w:r>
    </w:p>
    <w:p>
      <w:pPr>
        <w:pStyle w:val="Normal"/>
        <w:numPr>
          <w:ilvl w:val="0"/>
          <w:numId w:val="51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атні, колективні, комунальні та державні;</w:t>
      </w:r>
    </w:p>
    <w:p>
      <w:pPr>
        <w:pStyle w:val="Normal"/>
        <w:numPr>
          <w:ilvl w:val="0"/>
          <w:numId w:val="51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ровільні, примусові та унітарні;</w:t>
      </w:r>
    </w:p>
    <w:p>
      <w:pPr>
        <w:pStyle w:val="Normal"/>
        <w:numPr>
          <w:ilvl w:val="0"/>
          <w:numId w:val="51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ерційні та некомерцій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сновоположник школи наукового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Вебер;</w:t>
      </w:r>
    </w:p>
    <w:p>
      <w:pPr>
        <w:pStyle w:val="Normal"/>
        <w:numPr>
          <w:ilvl w:val="0"/>
          <w:numId w:val="5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 Файоль;</w:t>
      </w:r>
    </w:p>
    <w:p>
      <w:pPr>
        <w:pStyle w:val="Normal"/>
        <w:numPr>
          <w:ilvl w:val="0"/>
          <w:numId w:val="5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 Тейлор;</w:t>
      </w:r>
    </w:p>
    <w:p>
      <w:pPr>
        <w:pStyle w:val="Normal"/>
        <w:numPr>
          <w:ilvl w:val="0"/>
          <w:numId w:val="5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. Мей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сновоположник «Бюрократичної» моделі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Ф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йлор;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Вебер;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. Мейо;</w:t>
      </w:r>
    </w:p>
    <w:p>
      <w:pPr>
        <w:pStyle w:val="Normal"/>
        <w:numPr>
          <w:ilvl w:val="0"/>
          <w:numId w:val="515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 Фай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ind w:left="720" w:right="1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Тип управління організацією, який характеризується чітко визначеними стандартизованими, стійкими завдан</w:t>
        <w:softHyphen/>
        <w:t>нями,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ханістичний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чний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іністративний;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right="4" w:hanging="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ий тип управління організацією характеризується гнучкою структурою та динамічними завдання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8"/>
        </w:numPr>
        <w:shd w:fill="FFFFFF" w:val="clear"/>
        <w:tabs>
          <w:tab w:val="clear" w:pos="709"/>
          <w:tab w:val="left" w:pos="628" w:leader="none"/>
          <w:tab w:val="left" w:pos="54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ханістичний;</w:t>
        <w:tab/>
      </w:r>
    </w:p>
    <w:p>
      <w:pPr>
        <w:pStyle w:val="Normal"/>
        <w:numPr>
          <w:ilvl w:val="0"/>
          <w:numId w:val="598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чний;</w:t>
      </w:r>
    </w:p>
    <w:p>
      <w:pPr>
        <w:pStyle w:val="Normal"/>
        <w:numPr>
          <w:ilvl w:val="0"/>
          <w:numId w:val="598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юрократичний;</w:t>
      </w:r>
    </w:p>
    <w:p>
      <w:pPr>
        <w:pStyle w:val="Normal"/>
        <w:numPr>
          <w:ilvl w:val="0"/>
          <w:numId w:val="598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іністратив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Засновник адміністративної школи теорії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8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 Файоль;</w:t>
      </w:r>
    </w:p>
    <w:p>
      <w:pPr>
        <w:pStyle w:val="Normal"/>
        <w:numPr>
          <w:ilvl w:val="0"/>
          <w:numId w:val="878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Ф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йлор;</w:t>
      </w:r>
    </w:p>
    <w:p>
      <w:pPr>
        <w:pStyle w:val="Normal"/>
        <w:numPr>
          <w:ilvl w:val="0"/>
          <w:numId w:val="878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Вебер;</w:t>
      </w:r>
    </w:p>
    <w:p>
      <w:pPr>
        <w:pStyle w:val="Normal"/>
        <w:numPr>
          <w:ilvl w:val="0"/>
          <w:numId w:val="878"/>
        </w:numPr>
        <w:shd w:fill="FFFFFF" w:val="clear"/>
        <w:tabs>
          <w:tab w:val="clear" w:pos="709"/>
          <w:tab w:val="left" w:pos="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. Мей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right="14" w:hanging="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82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Внутрішньою змінною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лі;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йна система;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тегія;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09"/>
          <w:tab w:val="left" w:pos="6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ітичні чинни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23" w:leader="none"/>
        </w:tabs>
        <w:ind w:left="9" w:hanging="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823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і чинники зовнішнього середовища впливають на організацію опосередковано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рямі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мі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бкі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9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наміч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23" w:leader="none"/>
        </w:tabs>
        <w:ind w:left="9" w:right="7" w:hanging="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82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Хто сформулював 14 принципі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  <w:tab w:val="left" w:pos="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 Файоль;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  <w:tab w:val="left" w:pos="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Вебер;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  <w:tab w:val="left" w:pos="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. Тейлор;</w:t>
      </w:r>
    </w:p>
    <w:p>
      <w:pPr>
        <w:pStyle w:val="Normal"/>
        <w:numPr>
          <w:ilvl w:val="0"/>
          <w:numId w:val="681"/>
        </w:numPr>
        <w:shd w:fill="FFFFFF" w:val="clear"/>
        <w:tabs>
          <w:tab w:val="clear" w:pos="709"/>
          <w:tab w:val="left" w:pos="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Туган-Барановськ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Структура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композиція системи шляхом розчленовування цілого на складові елемент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взаємопов’язаних і взаємодіючих еле</w:t>
        <w:softHyphen/>
        <w:t>ментів, які характеризується цілісністю, емерджентністю і стійкістю;</w:t>
      </w:r>
    </w:p>
    <w:p>
      <w:pPr>
        <w:pStyle w:val="Normal"/>
        <w:numPr>
          <w:ilvl w:val="0"/>
          <w:numId w:val="68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гічний взаємозв’язок і взаємозалежність рівнів управ</w:t>
        <w:softHyphen/>
        <w:t>ління, підрозділів, побудована у формі, яка дає змогу найефективніше досягати поставлених цілей організації;</w:t>
      </w:r>
    </w:p>
    <w:p>
      <w:pPr>
        <w:pStyle w:val="Normal"/>
        <w:numPr>
          <w:ilvl w:val="0"/>
          <w:numId w:val="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унікативні зв’язки із зовнішнім середовище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Інформація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 чинником забезпечення її ефективності;</w:t>
      </w:r>
    </w:p>
    <w:p>
      <w:pPr>
        <w:pStyle w:val="Normal"/>
        <w:numPr>
          <w:ilvl w:val="0"/>
          <w:numId w:val="8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р’єром розвитку організації;</w:t>
      </w:r>
    </w:p>
    <w:p>
      <w:pPr>
        <w:pStyle w:val="Normal"/>
        <w:numPr>
          <w:ilvl w:val="0"/>
          <w:numId w:val="8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ктично не використовуєтьс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пливає на розвиток та ефективність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Що належить розуміти під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у людей, які об’єднались для отримання прибутку;</w:t>
      </w:r>
    </w:p>
    <w:p>
      <w:pPr>
        <w:pStyle w:val="Normal"/>
        <w:numPr>
          <w:ilvl w:val="0"/>
          <w:numId w:val="8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у людей, діяльність яких координується відповідним органом управління;</w:t>
      </w:r>
    </w:p>
    <w:p>
      <w:pPr>
        <w:pStyle w:val="Normal"/>
        <w:numPr>
          <w:ilvl w:val="0"/>
          <w:numId w:val="8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у людей, діяльність яких координується задля досягнення конкретної мети;</w:t>
      </w:r>
    </w:p>
    <w:p>
      <w:pPr>
        <w:pStyle w:val="Normal"/>
        <w:numPr>
          <w:ilvl w:val="0"/>
          <w:numId w:val="8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у людей, які об’єдналися з метою спільного проводження вільного час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Які організації вважаються формальни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 яких свідомо планується, організовується, моти</w:t>
        <w:softHyphen/>
        <w:t>вується задля досягнення певної мети;</w:t>
      </w:r>
    </w:p>
    <w:p>
      <w:pPr>
        <w:pStyle w:val="Normal"/>
        <w:numPr>
          <w:ilvl w:val="0"/>
          <w:numId w:val="838"/>
        </w:numPr>
        <w:shd w:fill="FFFFFF" w:val="clear"/>
        <w:tabs>
          <w:tab w:val="left" w:pos="709" w:leader="none"/>
          <w:tab w:val="left" w:pos="8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 яких свідомо планується;</w:t>
      </w:r>
    </w:p>
    <w:p>
      <w:pPr>
        <w:pStyle w:val="Normal"/>
        <w:numPr>
          <w:ilvl w:val="0"/>
          <w:numId w:val="838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 яких не планується і не регулюється;</w:t>
      </w:r>
    </w:p>
    <w:p>
      <w:pPr>
        <w:pStyle w:val="Normal"/>
        <w:numPr>
          <w:ilvl w:val="0"/>
          <w:numId w:val="838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 яких організується керівник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Які організації вважаються неформальни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виникають спонтанно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виникають і функціонують спонтанно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функціонують згідно положень та статутів;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функціонують згідно певних інструк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Скільки рівнів має організаційна культур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и;</w:t>
      </w:r>
    </w:p>
    <w:p>
      <w:pPr>
        <w:pStyle w:val="Normal"/>
        <w:numPr>
          <w:ilvl w:val="0"/>
          <w:numId w:val="11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отири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сі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З чого складається організаці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ованої підсистеми;</w:t>
      </w:r>
    </w:p>
    <w:p>
      <w:pPr>
        <w:pStyle w:val="Normal"/>
        <w:numPr>
          <w:ilvl w:val="0"/>
          <w:numId w:val="89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уючої та керованої підсистем;</w:t>
      </w:r>
    </w:p>
    <w:p>
      <w:pPr>
        <w:pStyle w:val="Normal"/>
        <w:numPr>
          <w:ilvl w:val="0"/>
          <w:numId w:val="89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уючої системи, яка забезпечує отримання прибутків;</w:t>
      </w:r>
    </w:p>
    <w:p>
      <w:pPr>
        <w:pStyle w:val="Normal"/>
        <w:numPr>
          <w:ilvl w:val="0"/>
          <w:numId w:val="89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уючої систе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Якими основними ознаками характеризується відкрита систем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6"/>
        </w:numPr>
        <w:shd w:fill="FFFFFF" w:val="clear"/>
        <w:tabs>
          <w:tab w:val="clear" w:pos="709"/>
          <w:tab w:val="left" w:pos="7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дією із внутрішнім середовищем;</w:t>
      </w:r>
    </w:p>
    <w:p>
      <w:pPr>
        <w:pStyle w:val="Normal"/>
        <w:numPr>
          <w:ilvl w:val="0"/>
          <w:numId w:val="866"/>
        </w:numPr>
        <w:shd w:fill="FFFFFF" w:val="clear"/>
        <w:tabs>
          <w:tab w:val="clear" w:pos="709"/>
          <w:tab w:val="left" w:pos="7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дією із структурними підрозділами всієї системи;</w:t>
      </w:r>
    </w:p>
    <w:p>
      <w:pPr>
        <w:pStyle w:val="Normal"/>
        <w:numPr>
          <w:ilvl w:val="0"/>
          <w:numId w:val="866"/>
        </w:numPr>
        <w:shd w:fill="FFFFFF" w:val="clear"/>
        <w:tabs>
          <w:tab w:val="clear" w:pos="709"/>
          <w:tab w:val="left" w:pos="7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дією із виробниками товарів;</w:t>
      </w:r>
    </w:p>
    <w:p>
      <w:pPr>
        <w:pStyle w:val="Normal"/>
        <w:numPr>
          <w:ilvl w:val="0"/>
          <w:numId w:val="866"/>
        </w:numPr>
        <w:shd w:fill="FFFFFF" w:val="clear"/>
        <w:tabs>
          <w:tab w:val="clear" w:pos="709"/>
          <w:tab w:val="left" w:pos="7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дією із зовнішнім середовище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1" w:leader="none"/>
        </w:tabs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Якими основними ознаками характеризується закрита систем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  <w:tab w:val="left" w:pos="723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є фіксовані межі, та її дії незалежні від оточуючого середовища;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  <w:tab w:val="left" w:pos="7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є жорсткі фіксовані межі дії;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  <w:tab w:val="left" w:pos="723" w:leader="none"/>
        </w:tabs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є фіксовані межі, та її дії незалежні від інших систем;</w:t>
      </w:r>
    </w:p>
    <w:p>
      <w:pPr>
        <w:pStyle w:val="Normal"/>
        <w:numPr>
          <w:ilvl w:val="0"/>
          <w:numId w:val="668"/>
        </w:numPr>
        <w:shd w:fill="FFFFFF" w:val="clear"/>
        <w:tabs>
          <w:tab w:val="clear" w:pos="709"/>
          <w:tab w:val="left" w:pos="7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ає жорстких фіксованих меж д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Що відноситься до внутрішнього середовища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лі та структуру організації;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дання та технологію організації;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9"/>
          <w:tab w:val="left" w:pos="735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лі, завдання, структуру, технологію, персонал, організа</w:t>
        <w:softHyphen/>
        <w:t>ційну культуру;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ію та персонал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1" w:leader="none"/>
        </w:tabs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Що таке мета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інцевий результат виконання окремих виробничих завдан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 діяльності організації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  <w:tab w:val="left" w:pos="7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ретний результат діяльності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9"/>
          <w:tab w:val="left" w:pos="738" w:leader="none"/>
        </w:tabs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ретний, кінцевий стан, очікуваний результат діяльності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Що таке завда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6"/>
        </w:numPr>
        <w:shd w:fill="FFFFFF" w:val="clear"/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и робіт, які необхідно виконати відповідним способом, у встановлений термін для досягнення загальних цілей;</w:t>
      </w:r>
    </w:p>
    <w:p>
      <w:pPr>
        <w:pStyle w:val="Normal"/>
        <w:numPr>
          <w:ilvl w:val="0"/>
          <w:numId w:val="886"/>
        </w:numPr>
        <w:shd w:fill="FFFFFF" w:val="clear"/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и робіт;</w:t>
      </w:r>
    </w:p>
    <w:p>
      <w:pPr>
        <w:pStyle w:val="Normal"/>
        <w:numPr>
          <w:ilvl w:val="0"/>
          <w:numId w:val="886"/>
        </w:numPr>
        <w:shd w:fill="FFFFFF" w:val="clear"/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 з предметами праці;</w:t>
      </w:r>
    </w:p>
    <w:p>
      <w:pPr>
        <w:pStyle w:val="Normal"/>
        <w:numPr>
          <w:ilvl w:val="0"/>
          <w:numId w:val="886"/>
        </w:numPr>
        <w:shd w:fill="FFFFFF" w:val="clear"/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а, яку виконують робітни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52" w:leader="none"/>
        </w:tabs>
        <w:ind w:left="9" w:hanging="9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5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Що так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технологі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  <w:tab w:val="left" w:pos="669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б перетворення вхідних елементів (матеріалів, сировини, інформації) у вихідні (продукти, вироби, нову інформа</w:t>
        <w:softHyphen/>
        <w:t>цію)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  <w:tab w:val="left" w:pos="6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творення вхідних елементів у вихідні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  <w:tab w:val="left" w:pos="6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хідні елементи (кінцеві результати праці);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09"/>
          <w:tab w:val="left" w:pos="6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сіб перетворення вихідних елемент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Статут організац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6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ий документ організації, що регламентує усі сторони діяльності, незалежно від форми власності;</w:t>
      </w:r>
    </w:p>
    <w:p>
      <w:pPr>
        <w:pStyle w:val="Normal"/>
        <w:numPr>
          <w:ilvl w:val="0"/>
          <w:numId w:val="466"/>
        </w:numPr>
        <w:shd w:fill="FFFFFF" w:val="clear"/>
        <w:tabs>
          <w:tab w:val="left" w:pos="709" w:leader="none"/>
          <w:tab w:val="left" w:pos="815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, який встановлює форму власності на майно;</w:t>
      </w:r>
    </w:p>
    <w:p>
      <w:pPr>
        <w:pStyle w:val="Normal"/>
        <w:numPr>
          <w:ilvl w:val="0"/>
          <w:numId w:val="46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, який визначає права і відповідальність організації;</w:t>
      </w:r>
    </w:p>
    <w:p>
      <w:pPr>
        <w:pStyle w:val="Normal"/>
        <w:numPr>
          <w:ilvl w:val="0"/>
          <w:numId w:val="46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, який визначає відповідальність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8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Розвиток організації – це:</w:t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ідність отримувати великі прибутки;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ідність забезпечення виконання певних завдань;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’єктивна необхідність і потребу сучасної ринкової економіки;</w:t>
      </w:r>
    </w:p>
    <w:p>
      <w:pPr>
        <w:pStyle w:val="Normal"/>
        <w:numPr>
          <w:ilvl w:val="0"/>
          <w:numId w:val="623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а ринкової економі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7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Організації, які мають статус юридичної особи, назив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8"/>
        </w:numPr>
        <w:shd w:fill="FFFFFF" w:val="clear"/>
        <w:tabs>
          <w:tab w:val="left" w:pos="709" w:leader="none"/>
        </w:tabs>
        <w:ind w:left="357" w:hanging="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рми;</w:t>
      </w:r>
    </w:p>
    <w:p>
      <w:pPr>
        <w:pStyle w:val="Normal"/>
        <w:numPr>
          <w:ilvl w:val="0"/>
          <w:numId w:val="548"/>
        </w:numPr>
        <w:shd w:fill="FFFFFF" w:val="clear"/>
        <w:tabs>
          <w:tab w:val="left" w:pos="709" w:leader="none"/>
        </w:tabs>
        <w:ind w:left="357" w:hanging="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ади;</w:t>
      </w:r>
    </w:p>
    <w:p>
      <w:pPr>
        <w:pStyle w:val="Normal"/>
        <w:numPr>
          <w:ilvl w:val="0"/>
          <w:numId w:val="548"/>
        </w:numPr>
        <w:shd w:fill="FFFFFF" w:val="clear"/>
        <w:tabs>
          <w:tab w:val="left" w:pos="709" w:leader="none"/>
        </w:tabs>
        <w:ind w:left="357" w:hanging="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приємства;</w:t>
      </w:r>
    </w:p>
    <w:p>
      <w:pPr>
        <w:pStyle w:val="Normal"/>
        <w:numPr>
          <w:ilvl w:val="0"/>
          <w:numId w:val="548"/>
        </w:numPr>
        <w:shd w:fill="FFFFFF" w:val="clear"/>
        <w:tabs>
          <w:tab w:val="left" w:pos="709" w:leader="none"/>
        </w:tabs>
        <w:ind w:left="357" w:hanging="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ов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о основних складових елементів внутрішнього середовища організації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4"/>
        </w:numPr>
        <w:shd w:fill="FFFFFF" w:val="clear"/>
        <w:tabs>
          <w:tab w:val="clear" w:pos="709"/>
          <w:tab w:val="left" w:pos="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а культура;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09"/>
          <w:tab w:val="left" w:pos="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лі та персонал;</w:t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09"/>
          <w:tab w:val="left" w:pos="795" w:leader="none"/>
          <w:tab w:val="left" w:pos="38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ія;</w:t>
        <w:tab/>
      </w:r>
    </w:p>
    <w:p>
      <w:pPr>
        <w:pStyle w:val="Normal"/>
        <w:numPr>
          <w:ilvl w:val="0"/>
          <w:numId w:val="734"/>
        </w:numPr>
        <w:shd w:fill="FFFFFF" w:val="clear"/>
        <w:tabs>
          <w:tab w:val="clear" w:pos="709"/>
          <w:tab w:val="left" w:pos="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чальники і конкурен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8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о внутрішнього середовища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9"/>
        </w:numPr>
        <w:shd w:fill="FFFFFF" w:val="clear"/>
        <w:tabs>
          <w:tab w:val="left" w:pos="709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н економіки, зміни в політиці, соціальна культура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тере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тп, технології, міжнародне середовище;</w:t>
      </w:r>
    </w:p>
    <w:p>
      <w:pPr>
        <w:pStyle w:val="Normal"/>
        <w:numPr>
          <w:ilvl w:val="0"/>
          <w:numId w:val="349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лі, кадри, завдання, структура, технологія, організаційна культура;</w:t>
      </w:r>
    </w:p>
    <w:p>
      <w:pPr>
        <w:pStyle w:val="Normal"/>
        <w:numPr>
          <w:ilvl w:val="0"/>
          <w:numId w:val="349"/>
        </w:numPr>
        <w:shd w:fill="FFFFFF" w:val="clear"/>
        <w:tabs>
          <w:tab w:val="left" w:pos="709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чальники, трудові ресурс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жива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е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закони, заклади державного регулювання; </w:t>
      </w:r>
    </w:p>
    <w:p>
      <w:pPr>
        <w:pStyle w:val="Normal"/>
        <w:numPr>
          <w:ilvl w:val="0"/>
          <w:numId w:val="349"/>
        </w:numPr>
        <w:shd w:fill="FFFFFF" w:val="clear"/>
        <w:tabs>
          <w:tab w:val="left" w:pos="709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ни, прогнози, організаційна структура, мотивація, контр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7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Що розуміється під органом управління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8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ланок керованої системи;</w:t>
      </w:r>
    </w:p>
    <w:p>
      <w:pPr>
        <w:pStyle w:val="Normal"/>
        <w:numPr>
          <w:ilvl w:val="0"/>
          <w:numId w:val="458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нка або сукупність ланок керуючої системи;</w:t>
      </w:r>
    </w:p>
    <w:p>
      <w:pPr>
        <w:pStyle w:val="Normal"/>
        <w:numPr>
          <w:ilvl w:val="0"/>
          <w:numId w:val="45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емі ланки управління організацією;</w:t>
      </w:r>
    </w:p>
    <w:p>
      <w:pPr>
        <w:pStyle w:val="Normal"/>
        <w:numPr>
          <w:ilvl w:val="0"/>
          <w:numId w:val="45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и, що здійснюють управлінський вплив на трудовий колекти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В організації виділяють такі процес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5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і, неосновні;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намічні, статичні;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09"/>
          <w:tab w:val="left" w:pos="426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льні, ідеальні;</w:t>
      </w:r>
    </w:p>
    <w:p>
      <w:pPr>
        <w:pStyle w:val="Normal"/>
        <w:numPr>
          <w:ilvl w:val="0"/>
          <w:numId w:val="395"/>
        </w:numPr>
        <w:shd w:fill="FFFFFF" w:val="clear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инні, вторинні, управлінськ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Циклічність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рвність, виокремленість складових організації;</w:t>
      </w:r>
    </w:p>
    <w:p>
      <w:pPr>
        <w:pStyle w:val="Normal"/>
        <w:numPr>
          <w:ilvl w:val="0"/>
          <w:numId w:val="86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іодичне повторення певної послідовності;</w:t>
      </w:r>
    </w:p>
    <w:p>
      <w:pPr>
        <w:pStyle w:val="Normal"/>
        <w:numPr>
          <w:ilvl w:val="0"/>
          <w:numId w:val="86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перервна, постійна дія, що триває;</w:t>
      </w:r>
    </w:p>
    <w:p>
      <w:pPr>
        <w:pStyle w:val="Normal"/>
        <w:numPr>
          <w:ilvl w:val="0"/>
          <w:numId w:val="86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ієнтація організації на визначення та досягнення ба</w:t>
        <w:softHyphen/>
        <w:t>жаного, можливого та необхідного ст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Гнучкість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упове формування організацією нових властивостей її складових;</w:t>
      </w:r>
    </w:p>
    <w:p>
      <w:pPr>
        <w:pStyle w:val="Normal"/>
        <w:numPr>
          <w:ilvl w:val="0"/>
          <w:numId w:val="68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атність організації до адаптації, модернізації, рефор</w:t>
        <w:softHyphen/>
        <w:t>мації;</w:t>
      </w:r>
    </w:p>
    <w:p>
      <w:pPr>
        <w:pStyle w:val="Normal"/>
        <w:numPr>
          <w:ilvl w:val="0"/>
          <w:numId w:val="68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ягнення максимального рівня реалізації властивос</w:t>
        <w:softHyphen/>
        <w:t>тей організації;</w:t>
      </w:r>
    </w:p>
    <w:p>
      <w:pPr>
        <w:pStyle w:val="Normal"/>
        <w:numPr>
          <w:ilvl w:val="0"/>
          <w:numId w:val="68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нення до повторення вихідного ст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Корпоративність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ягнення максимального рівня реалізації властивос</w:t>
        <w:softHyphen/>
        <w:t>тей організації;</w:t>
      </w:r>
    </w:p>
    <w:p>
      <w:pPr>
        <w:pStyle w:val="Normal"/>
        <w:numPr>
          <w:ilvl w:val="0"/>
          <w:numId w:val="25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нення до повторення вихідного стану;</w:t>
      </w:r>
    </w:p>
    <w:p>
      <w:pPr>
        <w:pStyle w:val="Normal"/>
        <w:numPr>
          <w:ilvl w:val="0"/>
          <w:numId w:val="25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ильність до групової асоціації та кооперації;</w:t>
      </w:r>
    </w:p>
    <w:p>
      <w:pPr>
        <w:pStyle w:val="Normal"/>
        <w:numPr>
          <w:ilvl w:val="0"/>
          <w:numId w:val="25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еративна мобілізація нових властивост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Комунікаційність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ягнення максимального рівня реалізації властивос</w:t>
        <w:softHyphen/>
        <w:t>тей організації;</w:t>
      </w:r>
    </w:p>
    <w:p>
      <w:pPr>
        <w:pStyle w:val="Normal"/>
        <w:numPr>
          <w:ilvl w:val="0"/>
          <w:numId w:val="7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нення до повторення вихідного стану;</w:t>
      </w:r>
    </w:p>
    <w:p>
      <w:pPr>
        <w:pStyle w:val="Normal"/>
        <w:numPr>
          <w:ilvl w:val="0"/>
          <w:numId w:val="7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хильність до взаємозв’язку;</w:t>
      </w:r>
    </w:p>
    <w:p>
      <w:pPr>
        <w:pStyle w:val="Normal"/>
        <w:numPr>
          <w:ilvl w:val="0"/>
          <w:numId w:val="7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енціал, ресурс можливих способів з’єднання еле</w:t>
        <w:softHyphen/>
        <w:t>мент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б’єкт теорії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3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ульовані та самоорганізовані процеси, які відбува</w:t>
        <w:softHyphen/>
        <w:t>ються у суспільних організаційних системах, сукупність організаційних відносин по вертикалі та горизон</w:t>
        <w:softHyphen/>
        <w:t>талі;</w:t>
      </w:r>
    </w:p>
    <w:p>
      <w:pPr>
        <w:pStyle w:val="Normal"/>
        <w:numPr>
          <w:ilvl w:val="0"/>
          <w:numId w:val="403"/>
        </w:numPr>
        <w:shd w:fill="FFFFFF" w:val="clear"/>
        <w:tabs>
          <w:tab w:val="left" w:pos="709" w:leader="none"/>
        </w:tabs>
        <w:ind w:left="709" w:right="11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атність до саморегулювання, до відповідної дії та пере</w:t>
        <w:softHyphen/>
        <w:t>творення зовнішнього середовища на користь власного життє</w:t>
        <w:softHyphen/>
        <w:t>забезпечення;</w:t>
      </w:r>
    </w:p>
    <w:p>
      <w:pPr>
        <w:pStyle w:val="Normal"/>
        <w:numPr>
          <w:ilvl w:val="0"/>
          <w:numId w:val="403"/>
        </w:numPr>
        <w:shd w:fill="FFFFFF" w:val="clear"/>
        <w:tabs>
          <w:tab w:val="left" w:pos="709" w:leader="none"/>
        </w:tabs>
        <w:ind w:left="709" w:right="11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стотні зв’язки і відносини, що обумовлюють процеси са</w:t>
        <w:softHyphen/>
        <w:t>моорганізації та впорядкування в підсистемах суспільства;</w:t>
      </w:r>
    </w:p>
    <w:p>
      <w:pPr>
        <w:pStyle w:val="Normal"/>
        <w:numPr>
          <w:ilvl w:val="0"/>
          <w:numId w:val="403"/>
        </w:numPr>
        <w:shd w:fill="FFFFFF" w:val="clear"/>
        <w:tabs>
          <w:tab w:val="left" w:pos="709" w:leader="none"/>
        </w:tabs>
        <w:ind w:left="709" w:right="11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 забезпечення розвитк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називається вказаний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закон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: «Кожна організація прагне вижити і використовує для досягнення цього весь свій потенціал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самозбереженн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синергії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розвитку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9"/>
          <w:tab w:val="left" w:pos="6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компози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9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инцип оптимальності організаційної структури означає, щ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трати на утримання організаційної структури повинні бути мінімальними;</w:t>
      </w:r>
    </w:p>
    <w:p>
      <w:pPr>
        <w:pStyle w:val="Normal"/>
        <w:numPr>
          <w:ilvl w:val="0"/>
          <w:numId w:val="47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’язок між рівнями та ланками управління повинен бути раціональним;</w:t>
      </w:r>
    </w:p>
    <w:p>
      <w:pPr>
        <w:pStyle w:val="Normal"/>
        <w:numPr>
          <w:ilvl w:val="0"/>
          <w:numId w:val="47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’язки в організації не повинні бути бар’єром при пере</w:t>
        <w:softHyphen/>
        <w:t>дачі інформації;</w:t>
      </w:r>
    </w:p>
    <w:p>
      <w:pPr>
        <w:pStyle w:val="Normal"/>
        <w:numPr>
          <w:ilvl w:val="0"/>
          <w:numId w:val="47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я, яка проходить через певні рівні та ланки управління, повинна бути чіткою, правильною і достовірн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Лінійні зв’язки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8"/>
        </w:numPr>
        <w:shd w:fill="FFFFFF" w:val="clear"/>
        <w:ind w:left="720" w:right="18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ють характер узгодження та відображають відносини між рівни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онен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 ієрархічним положенням;</w:t>
      </w:r>
    </w:p>
    <w:p>
      <w:pPr>
        <w:pStyle w:val="Normal"/>
        <w:numPr>
          <w:ilvl w:val="0"/>
          <w:numId w:val="228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ображають рух управлінських рішень, інформації між керівниками, особами, які повністю відповідають за діяльність організації чи її структурних підрозділів;</w:t>
      </w:r>
    </w:p>
    <w:p>
      <w:pPr>
        <w:pStyle w:val="Normal"/>
        <w:numPr>
          <w:ilvl w:val="0"/>
          <w:numId w:val="228"/>
        </w:numPr>
        <w:shd w:fill="FFFFFF" w:val="clear"/>
        <w:tabs>
          <w:tab w:val="left" w:pos="709" w:leader="none"/>
        </w:tabs>
        <w:ind w:left="720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 місце за лінією руху інформації між окремими частинами організації, а також виконують роль інформаційного за</w:t>
        <w:softHyphen/>
        <w:t>безпечення координації;</w:t>
      </w:r>
    </w:p>
    <w:p>
      <w:pPr>
        <w:pStyle w:val="Normal"/>
        <w:numPr>
          <w:ilvl w:val="0"/>
          <w:numId w:val="228"/>
        </w:numPr>
        <w:shd w:fill="FFFFFF" w:val="clear"/>
        <w:tabs>
          <w:tab w:val="left" w:pos="709" w:leader="none"/>
        </w:tabs>
        <w:ind w:left="720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зв’язки підпорядкування, які сполучають ієрархіч</w:t>
        <w:softHyphen/>
        <w:t>ні рівні і є каналами передавання розпорядчої та звітної інформ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Функціональні зв’язки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9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зв’язки підпорядкування, які з’єднують ієрархіч</w:t>
        <w:softHyphen/>
        <w:t>ні рівні і є каналами передачі розпорядчої та звітної інформації;</w:t>
      </w:r>
    </w:p>
    <w:p>
      <w:pPr>
        <w:pStyle w:val="Normal"/>
        <w:numPr>
          <w:ilvl w:val="0"/>
          <w:numId w:val="279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ображають рух управлінських рішень і інформації між керівниками, особами, що повністю відповідають за діяльність організації чи її структурних підрозділів;</w:t>
      </w:r>
    </w:p>
    <w:p>
      <w:pPr>
        <w:pStyle w:val="Normal"/>
        <w:numPr>
          <w:ilvl w:val="0"/>
          <w:numId w:val="279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 місце за лінією руху інформації між окремими частинами організації і виконують роль інформаційного за</w:t>
        <w:softHyphen/>
        <w:t>безпечення координації;</w:t>
      </w:r>
    </w:p>
    <w:p>
      <w:pPr>
        <w:pStyle w:val="Normal"/>
        <w:numPr>
          <w:ilvl w:val="0"/>
          <w:numId w:val="279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 характер узгодження та відображають відносини між рівними за розташуванням в ієрархії компонентам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Інформаційні технології в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8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и та методи отримання, збору, пошуку, передавання, опрацювання, зберігання, накопичення, поширення інформації, необхідної для управління організацією;</w:t>
      </w:r>
    </w:p>
    <w:p>
      <w:pPr>
        <w:pStyle w:val="Normal"/>
        <w:numPr>
          <w:ilvl w:val="0"/>
          <w:numId w:val="52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вання інформаційних зв’язків між організацією та зовнішнім середовищем;</w:t>
      </w:r>
    </w:p>
    <w:p>
      <w:pPr>
        <w:pStyle w:val="Normal"/>
        <w:numPr>
          <w:ilvl w:val="0"/>
          <w:numId w:val="528"/>
        </w:numPr>
        <w:shd w:fill="FFFFFF" w:val="clear"/>
        <w:tabs>
          <w:tab w:val="left" w:pos="709" w:leader="none"/>
        </w:tabs>
        <w:ind w:left="720" w:right="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методів, засобів побудови і обслуговування фактографічних, повнотекстових баз даних, баз даних аудіо, відеоінформації;</w:t>
      </w:r>
    </w:p>
    <w:p>
      <w:pPr>
        <w:pStyle w:val="Normal"/>
        <w:numPr>
          <w:ilvl w:val="0"/>
          <w:numId w:val="52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електронного банку дан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роектування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ня організаційними проектам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ок організації;</w:t>
      </w:r>
    </w:p>
    <w:p>
      <w:pPr>
        <w:pStyle w:val="Normal"/>
        <w:numPr>
          <w:ilvl w:val="0"/>
          <w:numId w:val="10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икл життя організаційної системи;</w:t>
      </w:r>
    </w:p>
    <w:p>
      <w:pPr>
        <w:pStyle w:val="Normal"/>
        <w:numPr>
          <w:ilvl w:val="0"/>
          <w:numId w:val="10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створення прообразу майбутньої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Горизонтальні зв’язки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7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зв’язки підпорядкування, які поєднують ієрархіч</w:t>
        <w:softHyphen/>
        <w:t>ні рівні і є каналами передачі розпорядчої та звітної інфор</w:t>
        <w:softHyphen/>
        <w:t>мації;</w:t>
      </w:r>
    </w:p>
    <w:p>
      <w:pPr>
        <w:pStyle w:val="Normal"/>
        <w:numPr>
          <w:ilvl w:val="0"/>
          <w:numId w:val="74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ображають рух управлінських рішень, інформації між керівниками, тобто особами, які повністю відповідають за діяльність організації, її структурних підрозділів;</w:t>
      </w:r>
    </w:p>
    <w:p>
      <w:pPr>
        <w:pStyle w:val="Normal"/>
        <w:numPr>
          <w:ilvl w:val="0"/>
          <w:numId w:val="747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 місце за лінією руху інформації між окремими частинами організації, виконують роль інформаційного за</w:t>
        <w:softHyphen/>
        <w:t>безпечення координації;</w:t>
      </w:r>
    </w:p>
    <w:p>
      <w:pPr>
        <w:pStyle w:val="Normal"/>
        <w:numPr>
          <w:ilvl w:val="0"/>
          <w:numId w:val="747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 характер узгодження та відображають відносини між рівними за ієрархічним рівнем компонентам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Вертикальні зв’язки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поряд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єдну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єрарх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нал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а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порядч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іт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ображ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сь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ерів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б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ніст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повід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ідрозділ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ін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ем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и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ну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ордин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5"/>
        </w:numPr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зг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раж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нос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онен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11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1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1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Уся сфера матеріальної діяльності суспільства та її ре</w:t>
        <w:softHyphen/>
        <w:t xml:space="preserve">зультати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6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ховна культура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іальна культура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одна культура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ціональна культур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Управлінська інформаці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ина соціальної інформації, що виділена із загально</w:t>
        <w:softHyphen/>
        <w:t>го масиву за критеріями придатності до обслуговування про</w:t>
        <w:softHyphen/>
        <w:t>цесів формування та реалізації управлінських дій;</w:t>
      </w:r>
    </w:p>
    <w:p>
      <w:pPr>
        <w:pStyle w:val="Normal"/>
        <w:numPr>
          <w:ilvl w:val="0"/>
          <w:numId w:val="677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я про адміністративно-управлінський персо</w:t>
        <w:softHyphen/>
        <w:t>нал організації;</w:t>
      </w:r>
    </w:p>
    <w:p>
      <w:pPr>
        <w:pStyle w:val="Normal"/>
        <w:numPr>
          <w:ilvl w:val="0"/>
          <w:numId w:val="67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астина соціальної інформації про організацію;</w:t>
      </w:r>
    </w:p>
    <w:p>
      <w:pPr>
        <w:pStyle w:val="Normal"/>
        <w:numPr>
          <w:ilvl w:val="0"/>
          <w:numId w:val="67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формація, яку використовує працівник у своїй робо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Формами ефекту організа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кономічний, соціальний, організацій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ціальний, асоціаль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чний, незначний, мізер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мітний, аналітичний, економіч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7" w:leader="none"/>
        </w:tabs>
        <w:ind w:left="9" w:hanging="9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перативність як критерій ефективності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1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зує ступінь досягнення організацією постав</w:t>
        <w:softHyphen/>
        <w:t>лених цілей;</w:t>
      </w:r>
    </w:p>
    <w:p>
      <w:pPr>
        <w:pStyle w:val="Normal"/>
        <w:numPr>
          <w:ilvl w:val="0"/>
          <w:numId w:val="33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арактеризує здатність підрозділів організації швидко ідентифікувати відхилення, які виникають у процесі діяльності, та вчасно їх ліквідовувати; </w:t>
      </w:r>
    </w:p>
    <w:p>
      <w:pPr>
        <w:pStyle w:val="Normal"/>
        <w:numPr>
          <w:ilvl w:val="0"/>
          <w:numId w:val="331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рактеризує ступінь використання організаційних ре</w:t>
        <w:softHyphen/>
        <w:t>сурсів і дає можливість оцінити результативність системи щодо витрат;</w:t>
      </w:r>
    </w:p>
    <w:p>
      <w:pPr>
        <w:pStyle w:val="Normal"/>
        <w:numPr>
          <w:ilvl w:val="0"/>
          <w:numId w:val="331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уміється як ступінь регламентації та узгодженості процесів, які відбуваються 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7" w:leader="none"/>
        </w:tabs>
        <w:ind w:left="9" w:hanging="9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Які організації вважаються складни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характеризуються набором багатьох пов’язаних цілей і завдань;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мають одну мету і завдання;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мають багато завдань;</w:t>
      </w:r>
    </w:p>
    <w:p>
      <w:pPr>
        <w:pStyle w:val="Normal"/>
        <w:numPr>
          <w:ilvl w:val="0"/>
          <w:numId w:val="594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і, які мають багато ціл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льновідомий факт, що практичним результатом вдосконалення системи управління може бути зниження витрат. Укажіть, за рахунок чого може досягатись зазначена економі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скорочення чисельності працівників апарату управління та підвищення продуктивності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 собівар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4"/>
        </w:numPr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економії часу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о означає принцип адресності соціальної поведінки в контексті соціальної відповідальност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і послуги повинні надаватись людям, що опинилися у важких життєвих ситуаці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ослуг дітям та підліткам, які є соціально незахищеною та вразливою категорією насе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соціальних послуг громадянам добровільно за вимог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ослуг підліткам, які є соціально незахищеною та вразливою категорією насел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фективність управління господарського суб’єкта має тенденцію до зростання, в такому випадк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зростають обсяги реалізованої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4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темпи зростання обсягів реалізованої продукції нижчі від темпів росту витрат н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4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має місце стабільність обсягів реалізованої продукції поряд із скороченням витрат н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4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ується чисельність адміністративно управлінського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sz w:val="28"/>
          <w:szCs w:val="28"/>
        </w:rPr>
        <w:t>Який із наведених підходів застосовується для визначення ефективності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застосування якісної оцінки ефективності за допомогою експер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озрахунок показника темпів змін чисельності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управління хронометра ж робочого часу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ідхід з позиції особистих якостей кер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MS Mincho;ＭＳ 明朝" w:cs="Times New Roman"/>
          <w:bCs/>
          <w:iCs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ідер у колективі з високим рівнем розвитку виконує рол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а ідей, спеціалі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оційного центру, експер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ора, громадського дія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тора, консультант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звіть характерні риси «доброзичливо-авторитарної» системи стилів керівництва Р. Лайкерт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ація на групові 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кова участь підлеглих у прийнятті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а участь підлеглих у прийнятті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іра підлеглих до прийняття ріш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20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ивна група, за визначенням Р. Сейлса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625"/>
        </w:numPr>
        <w:spacing w:before="0" w:after="0"/>
        <w:ind w:left="709" w:hanging="283"/>
        <w:rPr>
          <w:sz w:val="28"/>
          <w:szCs w:val="28"/>
        </w:rPr>
      </w:pPr>
      <w:r>
        <w:rPr>
          <w:sz w:val="28"/>
          <w:szCs w:val="28"/>
        </w:rPr>
        <w:t>група, яка має ланцюг команд, спільне завдання, яке розуміють і поділяють усі її члени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625"/>
        </w:numPr>
        <w:spacing w:before="0" w:after="0"/>
        <w:ind w:left="709" w:hanging="283"/>
        <w:rPr>
          <w:sz w:val="28"/>
          <w:szCs w:val="28"/>
        </w:rPr>
      </w:pPr>
      <w:r>
        <w:rPr>
          <w:sz w:val="28"/>
          <w:szCs w:val="28"/>
        </w:rPr>
        <w:t>група, яка характеризується формальною організаційною схемою та ланцюгом команд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Web"/>
        <w:numPr>
          <w:ilvl w:val="0"/>
          <w:numId w:val="625"/>
        </w:numPr>
        <w:rPr>
          <w:sz w:val="28"/>
          <w:szCs w:val="28"/>
        </w:rPr>
      </w:pPr>
      <w:r>
        <w:rPr>
          <w:sz w:val="28"/>
          <w:szCs w:val="28"/>
        </w:rPr>
        <w:t>група, яка існує задля певного проєкту чи завданн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, що функціонує тільки тому, що її члени хочуть бути раз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и якому стилі управління за лідером закріплюються видатні якост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измати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вторитар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юрократи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тріархальном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 дестимулюючих чинників менеджерської діяльності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ові явища економіки, ускладнення проблем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ладнення проблем функціонування економічн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ія товарів і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сть економічних директи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Яка основ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мета комунікаційного процесу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розуміння інформації, що є предметом обмі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овноти інформації, що є предметом обмі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вірогідності інформації, що є предметом обмі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6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сть міжособистісних комунік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і складові елементи входять до керуючої систе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планують діяльність керован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організують діяльність керован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абезпечують процес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абезпечують виконання виробничих завд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86" w:leader="none"/>
        </w:tabs>
        <w:ind w:left="720" w:right="32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Коли набув поширення в економічній літературі термін «організація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0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20-ті роки Х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30-ті роки Х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60-ті роки Х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0"/>
        </w:numPr>
        <w:shd w:fill="FFFFFF" w:val="clear"/>
        <w:tabs>
          <w:tab w:val="clear" w:pos="709"/>
          <w:tab w:val="left" w:pos="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70-ті роки ХХ столітт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таке система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735" w:leader="none"/>
        </w:tabs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взаємодіючих елементів, що складають цілісне утворення, має властивості, відмітні від властивостей складових еле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взаємодіючих еле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735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сне утворення, яке має властивості, відмінні від власти</w:t>
        <w:softHyphen/>
        <w:t>востей складових еле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9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елементі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і основні загальні риси має організаці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  <w:tab w:val="left" w:pos="732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усіх видів ресурсів, вертикальний і горизонталь-ний поділ праці, здійснення відповідних видів діяльності та залежність від зовнішнього серед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  <w:tab w:val="left" w:pos="7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тикальний та горизонтальний поділ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  <w:tab w:val="left" w:pos="732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усіх видів ресурсів і здійснення певних видів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09"/>
          <w:tab w:val="left" w:pos="73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вертикального поділу прац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1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5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До внутрішнього середовища організації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7"/>
        </w:numPr>
        <w:shd w:fill="FFFFFF" w:val="clear"/>
        <w:tabs>
          <w:tab w:val="left" w:pos="709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чальники, трудові ресурси, закони і заклади державного регулювання, споживачі, конкуре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, кадри, завдання, структура, технологія, організаційна 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7"/>
        </w:numPr>
        <w:shd w:fill="FFFFFF" w:val="clear"/>
        <w:tabs>
          <w:tab w:val="left" w:pos="709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н економіки, зміни в політиці, соціальна культура, </w:t>
      </w:r>
      <w:r>
        <w:rPr>
          <w:rFonts w:eastAsia="Times New Roman" w:cs="Times New Roman" w:ascii="Times New Roman" w:hAnsi="Times New Roman"/>
          <w:sz w:val="28"/>
          <w:szCs w:val="28"/>
        </w:rPr>
        <w:t>групов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нтереси</w:t>
      </w:r>
      <w:r>
        <w:rPr>
          <w:rFonts w:eastAsia="Times New Roman" w:cs="Times New Roman" w:ascii="Times New Roman" w:hAnsi="Times New Roman"/>
          <w:sz w:val="28"/>
          <w:szCs w:val="28"/>
        </w:rPr>
        <w:t>, НТП, технології, міжнародне середови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сонал і організаційна культур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52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5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Організаці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днання людей для виконання пев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ідоме об’єднання людей, що діє на основі визначених процедур, правил та спільно реалізує відповідну програму чи ці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днання людей для здійснення виробнич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а людей, що спільно реалізує певну програм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7" w:leader="none"/>
        </w:tabs>
        <w:ind w:left="9" w:hanging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5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Управлінський персонал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1"/>
        </w:numPr>
        <w:shd w:fill="FFFFFF" w:val="clear"/>
        <w:tabs>
          <w:tab w:val="left" w:pos="709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працівників, що мають спеціальну підготовку та виконують функції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цівники, які керують робіт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цівники, у яких є вища освіта і які займають керівні пос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працівників, які виконують певні функ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Визначте основну властивість неформальної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ї, які об’єдналися для спіль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7"/>
        </w:numPr>
        <w:shd w:fill="FFFFFF" w:val="clear"/>
        <w:tabs>
          <w:tab w:val="left" w:pos="709" w:leader="none"/>
          <w:tab w:val="left" w:pos="8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ї, які виникають і функціонують спонта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ї, які об’єдналися для виконання пев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ї, які виконують окремі завд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Визначте, що таке суб’єкт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0"/>
        </w:numPr>
        <w:shd w:fill="FFFFFF" w:val="clear"/>
        <w:tabs>
          <w:tab w:val="left" w:pos="709" w:leader="none"/>
          <w:tab w:val="left" w:pos="8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дина чи група людей, які володіють певними знаннями пр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0"/>
        </w:numPr>
        <w:shd w:fill="FFFFFF" w:val="clear"/>
        <w:tabs>
          <w:tab w:val="left" w:pos="709" w:leader="none"/>
          <w:tab w:val="left" w:pos="813" w:leader="none"/>
          <w:tab w:val="left" w:pos="33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ник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7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юдина або група людей, які здійснюють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а людей, що виконує заплановані робо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Створення рівнів управління в організації ґрунтує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изонтальному поділі управлінської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0"/>
        </w:numPr>
        <w:shd w:fill="FFFFFF" w:val="clear"/>
        <w:tabs>
          <w:tab w:val="left" w:pos="709" w:leader="none"/>
          <w:tab w:val="left" w:pos="8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тикальному поділі управлінської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тикальному та горизонтальному поділі управлінської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обхідності контролювати діяльність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До зовнішнього середовища прямої дії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чальники, трудові ресурси, </w:t>
      </w:r>
      <w:r>
        <w:rPr>
          <w:rFonts w:eastAsia="Times New Roman" w:cs="Times New Roman" w:ascii="Times New Roman" w:hAnsi="Times New Roman"/>
          <w:sz w:val="28"/>
          <w:szCs w:val="28"/>
        </w:rPr>
        <w:t>споживач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нкуренти</w:t>
      </w:r>
      <w:r>
        <w:rPr>
          <w:rFonts w:eastAsia="Times New Roman" w:cs="Times New Roman" w:ascii="Times New Roman" w:hAnsi="Times New Roman"/>
          <w:sz w:val="28"/>
          <w:szCs w:val="28"/>
        </w:rPr>
        <w:t>, закони, заклади державного регул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, кадри, завдання, структура, техноло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, прогнози, організаційна структура, мотивація,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н економіки, зміни в політиці, соціальна культура, </w:t>
      </w:r>
      <w:r>
        <w:rPr>
          <w:rFonts w:eastAsia="Times New Roman" w:cs="Times New Roman" w:ascii="Times New Roman" w:hAnsi="Times New Roman"/>
          <w:sz w:val="28"/>
          <w:szCs w:val="28"/>
        </w:rPr>
        <w:t>групов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нтереси</w:t>
      </w:r>
      <w:r>
        <w:rPr>
          <w:rFonts w:eastAsia="Times New Roman" w:cs="Times New Roman" w:ascii="Times New Roman" w:hAnsi="Times New Roman"/>
          <w:sz w:val="28"/>
          <w:szCs w:val="28"/>
        </w:rPr>
        <w:t>, НТП, технології, міжнародне середовищ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7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Лінійна структура управління переважно застосовується в управлінн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  <w:tab w:val="left" w:pos="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лик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  <w:tab w:val="left" w:pos="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лими організац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  <w:tab w:val="left" w:pos="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днаннями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3"/>
        </w:numPr>
        <w:shd w:fill="FFFFFF" w:val="clear"/>
        <w:tabs>
          <w:tab w:val="clear" w:pos="709"/>
          <w:tab w:val="left" w:pos="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ремими організація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Що належить розуміти під місією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завдання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4"/>
        </w:numPr>
        <w:shd w:fill="FFFFFF" w:val="clear"/>
        <w:tabs>
          <w:tab w:val="left" w:pos="709" w:leader="none"/>
          <w:tab w:val="left" w:pos="8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ий напрямок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о виражену причину іс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функції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Чи можуть неформальні організації заважати досягненню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чітко поставлених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формальних ціле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7"/>
        </w:numPr>
        <w:shd w:fill="FFFFFF" w:val="clear"/>
        <w:tabs>
          <w:tab w:val="left" w:pos="709" w:leader="none"/>
          <w:tab w:val="left" w:pos="8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можу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7"/>
        </w:numPr>
        <w:shd w:fill="FFFFFF" w:val="clear"/>
        <w:tabs>
          <w:tab w:val="left" w:pos="709" w:leader="none"/>
          <w:tab w:val="left" w:pos="8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у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оді можу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іколи не заважаю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4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Визначаються такі фази життєвого циклу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орення, становлення, розвиток, відр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одження, зріл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одження, дитинство, юність, зрілість, старіння, відр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одження, зрілість, відродж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8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Парадигма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1"/>
        </w:numPr>
        <w:shd w:fill="FFFFFF" w:val="clear"/>
        <w:tabs>
          <w:tab w:val="left" w:pos="709" w:leader="none"/>
        </w:tabs>
        <w:ind w:left="720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комплексно адаптованого категорійного апарату, системи понять і дефініцій, структури, змісту їх взаємозв’язків у процесі дослідження та відображення ор</w:t>
        <w:softHyphen/>
        <w:t>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1"/>
        </w:numPr>
        <w:shd w:fill="FFFFFF" w:val="clear"/>
        <w:tabs>
          <w:tab w:val="left" w:pos="709" w:leader="none"/>
        </w:tabs>
        <w:ind w:left="720" w:right="2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ктивний, як правило, складний за своєю природою, малоймовірний зв’я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1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’єктивний, бажаний, досяжний, необхідний стан про</w:t>
        <w:softHyphen/>
        <w:t>цесу чи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1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а наукова теорія, базова концеп</w:t>
        <w:softHyphen/>
        <w:t>ція, представлена моделлю основних понять, які лаконічно ві</w:t>
        <w:softHyphen/>
        <w:t>дображають істотні риси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7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7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Тезаурус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6"/>
        </w:numPr>
        <w:shd w:fill="FFFFFF" w:val="clear"/>
        <w:tabs>
          <w:tab w:val="left" w:pos="709" w:leader="none"/>
        </w:tabs>
        <w:ind w:left="720" w:right="18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ктивний, як правило, складний за своєю природою, малоймовірний зв’я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6"/>
        </w:numPr>
        <w:shd w:fill="FFFFFF" w:val="clear"/>
        <w:tabs>
          <w:tab w:val="left" w:pos="709" w:leader="none"/>
        </w:tabs>
        <w:ind w:left="720" w:right="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наук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ор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базо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цепц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едставл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дел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як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аконіч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ображаю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стот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и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632" w:leader="none"/>
        </w:tabs>
        <w:ind w:left="720"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32" w:leader="none"/>
        </w:tabs>
        <w:ind w:left="720" w:right="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6"/>
        </w:numPr>
        <w:tabs>
          <w:tab w:val="left" w:pos="70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аптова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тегорій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пар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</w:rPr>
        <w:t>дефіні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міс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ємо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</w:rPr>
        <w:t>яз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лід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</w:t>
      </w:r>
      <w:r>
        <w:rPr>
          <w:rFonts w:eastAsia="Times New Roman" w:cs="Times New Roman" w:ascii="Times New Roman" w:hAnsi="Times New Roman"/>
          <w:sz w:val="28"/>
          <w:szCs w:val="28"/>
        </w:rPr>
        <w:t>відобра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6"/>
        </w:numPr>
        <w:shd w:fill="FFFFFF" w:val="clear"/>
        <w:tabs>
          <w:tab w:val="left" w:pos="632" w:leader="none"/>
          <w:tab w:val="left" w:pos="709" w:leader="none"/>
        </w:tabs>
        <w:ind w:left="720" w:right="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ввідношення складових елементів організації, яке сформувалося та підтримуєтьс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7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о основних законів організації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8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и синер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и фо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и зміс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кони взаємозв’язку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Цілеспрямова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вність, виокремленість складових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перервна, постійна дія, що трив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іодичне повторення певної послідо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ієнтація організації на визначення та досягнення ба</w:t>
        <w:softHyphen/>
        <w:t>жаного, можливого та необхідного ст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7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7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Генезис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4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а, наукова теорія, базова концеп</w:t>
        <w:softHyphen/>
        <w:t>ція, яка представлена моделлю основних понять, які стисло ві</w:t>
        <w:softHyphen/>
        <w:t>дображають найбільш істотні риси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4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плек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даптова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тегорій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пара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ня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фіні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міс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заємо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</w:rPr>
        <w:t>яз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слід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обра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94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ження організації на стадіях виникнення, станов</w:t>
        <w:softHyphen/>
        <w:t>лення та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4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ввідно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ладов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лемент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зац</w:t>
      </w:r>
      <w:r>
        <w:rPr>
          <w:rFonts w:eastAsia="Times New Roman" w:cs="Times New Roman" w:ascii="Times New Roman" w:hAnsi="Times New Roman"/>
          <w:sz w:val="28"/>
          <w:szCs w:val="28"/>
        </w:rPr>
        <w:t>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як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формувало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дтриму</w:t>
      </w:r>
      <w:r>
        <w:rPr>
          <w:rFonts w:eastAsia="Times New Roman" w:cs="Times New Roman" w:ascii="Times New Roman" w:hAnsi="Times New Roman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sz w:val="28"/>
          <w:szCs w:val="28"/>
        </w:rPr>
        <w:t>ть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Перманент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перервна, постійна дія, що трив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ієнтація організації на визначення та досягнення ба</w:t>
        <w:softHyphen/>
        <w:t>жаного, можливого та необ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вність, виокремленість складових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4"/>
        </w:numPr>
        <w:shd w:fill="FFFFFF" w:val="clear"/>
        <w:tabs>
          <w:tab w:val="left" w:pos="70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іодичне повторення певної послідов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Дискрет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рвність, виокремленість складових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ієнтація організації на визначення та досягнення ба</w:t>
        <w:softHyphen/>
        <w:t>жаного, можливого та необ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перервна, постійна дія, що трив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іодичне повторення певної послідовності.</w:t>
      </w:r>
    </w:p>
    <w:p>
      <w:pPr>
        <w:pStyle w:val="Normal"/>
        <w:shd w:fill="FFFFFF" w:val="clear"/>
        <w:tabs>
          <w:tab w:val="clear" w:pos="709"/>
          <w:tab w:val="left" w:pos="628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Реверсив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тність організації до адаптації, модернізації, рефор</w:t>
        <w:softHyphen/>
        <w:t>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видкість, своєча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Ротацій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8"/>
        </w:numPr>
        <w:shd w:fill="FFFFFF" w:val="clear"/>
        <w:tabs>
          <w:tab w:val="left" w:pos="581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т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міщення циклічною траєктор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Селектив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тність організації до вдосконалення шляхом відбору, закріплення, розвитку необхідних властивост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формальним ланцюгом передачі інформації, який характеризується вибірковістю комунікацій та оперативністю передачі інформації,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жи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тер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1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ітка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мовірніс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Web"/>
        <w:numPr>
          <w:ilvl w:val="0"/>
          <w:numId w:val="20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white"/>
        </w:rPr>
        <w:t>Які є два</w:t>
      </w:r>
      <w:r>
        <w:rPr>
          <w:b/>
          <w:i/>
          <w:color w:val="000000"/>
          <w:sz w:val="28"/>
          <w:szCs w:val="28"/>
          <w:highlight w:val="white"/>
        </w:rPr>
        <w:t xml:space="preserve"> основні класи комунікацій у сучасній концепції менеджменту</w:t>
      </w:r>
      <w:r>
        <w:rPr>
          <w:b/>
          <w:i/>
          <w:color w:val="000000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78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highlight w:val="white"/>
        </w:rPr>
        <w:t>офіційний і неофіційни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Web"/>
        <w:numPr>
          <w:ilvl w:val="0"/>
          <w:numId w:val="78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highlight w:val="white"/>
        </w:rPr>
        <w:t>письмовий та усни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Web"/>
        <w:numPr>
          <w:ilvl w:val="0"/>
          <w:numId w:val="783"/>
        </w:numPr>
        <w:spacing w:before="0" w:after="0"/>
        <w:ind w:left="714" w:hanging="357"/>
        <w:rPr>
          <w:sz w:val="28"/>
          <w:szCs w:val="28"/>
        </w:rPr>
      </w:pPr>
      <w:r>
        <w:rPr>
          <w:sz w:val="28"/>
          <w:szCs w:val="28"/>
          <w:highlight w:val="white"/>
        </w:rPr>
        <w:t>формалізований та електронни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Web"/>
        <w:numPr>
          <w:ilvl w:val="0"/>
          <w:numId w:val="783"/>
        </w:numPr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між організацією, її зовнішнім середовищем та між рівнями і підрозділами організації</w:t>
      </w:r>
      <w:r>
        <w:rPr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«5-С» принципів комунікації, за Р. Фалмером, віднося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ність, повнота, лаконічність, конкретність, корек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ність, прозорість, лаконічність, достовірність, корек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вірність, повнота, лаконічність, своєчасність, корек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сність, рівномірність, лаконічність, конкретність, корект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993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кий синонім мережі неформальних організацій використовують у менеджменті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стерний ланцю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ноградна лоз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централізовані мереж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альні мережі»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993" w:leader="none"/>
        </w:tabs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характеризуйте автократичний тип кер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ильністю до одноосібного керівництва з централізацією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м підлеглим відносної самостійності відповідно до їх кваліфікації та фун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ініціативністю і постійним очікуванням вказівок звер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клуванням про вдосконалення людських стосун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2"/>
        </w:numPr>
        <w:tabs>
          <w:tab w:val="clear" w:pos="709"/>
          <w:tab w:val="left" w:pos="993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зовими критеріями у побудові «управлінської решітки», за Блейком та Ммутоном, визначено так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и акціонерів та інтереси працівників компан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и людей та інтереси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и виробництва та інтереси суспі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реси керівників та підлегл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Композицій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ливість побудови адекватної організації шляхом цілеспрямованого впорядкування її еле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Інгресив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</w:tabs>
        <w:ind w:left="993" w:hanging="6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Корелятив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тність до активізації взаємоз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97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97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Егресив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1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максимального рівня реалізації властивос</w:t>
        <w:softHyphen/>
        <w:t>тей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Комбінатор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енціал, ресурс можливих способів з’єднання еле</w:t>
        <w:softHyphen/>
        <w:t>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ернення до повторення вихідного ст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Емерджентність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2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упове формування організацією нових властивостей її склад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а мобілізація нових власт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2"/>
        </w:numPr>
        <w:shd w:fill="FFFFFF" w:val="clear"/>
        <w:tabs>
          <w:tab w:val="left" w:pos="709" w:leader="none"/>
        </w:tabs>
        <w:ind w:left="720" w:right="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атність побудови адекватної організації за допомогою цілеспрямованого впорядкування її еле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перервна, постійна дія, що триває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4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Адхократія характеризу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1"/>
        </w:numPr>
        <w:shd w:fill="FFFFFF" w:val="clear"/>
        <w:tabs>
          <w:tab w:val="left" w:pos="709" w:leader="none"/>
        </w:tabs>
        <w:ind w:left="720" w:right="25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ю самостійних відділень, зорієнтованих на кінцевий результат – продукцію, споживача чи ри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1"/>
        </w:numPr>
        <w:shd w:fill="FFFFFF" w:val="clear"/>
        <w:tabs>
          <w:tab w:val="left" w:pos="709" w:leader="none"/>
        </w:tabs>
        <w:ind w:left="709" w:right="25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ю технологічної складової як основного елемента структури з використанням стандартизації процесу праці як ключового механізму координаці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1"/>
        </w:numPr>
        <w:shd w:fill="FFFFFF" w:val="clear"/>
        <w:tabs>
          <w:tab w:val="left" w:pos="635" w:leader="none"/>
          <w:tab w:val="left" w:pos="709" w:leader="none"/>
        </w:tabs>
        <w:ind w:left="709" w:right="36" w:hanging="349"/>
        <w:rPr>
          <w:rFonts w:ascii="Times New Roman" w:hAnsi="Times New Roman" w:cs="Times New Roman"/>
          <w:sz w:val="28"/>
          <w:szCs w:val="28"/>
        </w:rPr>
      </w:pPr>
      <w:bookmarkStart w:id="0" w:name="_Hlk7693059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ереважанням стратегічного центру з використанням основного механізму координації безпосереднь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1"/>
        </w:numPr>
        <w:shd w:fill="FFFFFF" w:val="clear"/>
        <w:tabs>
          <w:tab w:val="left" w:pos="709" w:leader="none"/>
        </w:tabs>
        <w:ind w:left="720" w:right="29" w:hanging="360"/>
        <w:rPr>
          <w:rFonts w:ascii="Times New Roman" w:hAnsi="Times New Roman" w:cs="Times New Roman"/>
          <w:sz w:val="28"/>
          <w:szCs w:val="28"/>
        </w:rPr>
      </w:pPr>
      <w:bookmarkStart w:id="1" w:name="_Hlk76930591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наявністю персоналу підтримки як основного елементу структури, зумовленого високоспеціалізованим характером забезпечення діяльності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4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Ефективність діяльності органі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нтабельність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и, методи отримання, збору, пошуку, передавання, опрацювання, зберігання, накопичення, поширення інформації, необхідної для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іб реалізації організаційн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стивість організації, пов’язана з її здатністю форму</w:t>
        <w:softHyphen/>
        <w:t>лювати та досягати чітко поставлені цілі, шляхом вико</w:t>
        <w:softHyphen/>
        <w:t>ристання схвалених засобів із встановленим співвідно-шенням витрат та результат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right="18" w:hanging="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0" w:leader="none"/>
        </w:tabs>
        <w:ind w:left="993" w:right="18" w:hanging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ритичним чинником ефективності діяльності органі</w:t>
        <w:softHyphen/>
        <w:t xml:space="preserve">зації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и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йна 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гасла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ташування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 поділяються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ьні та пр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6"/>
        </w:numPr>
        <w:shd w:fill="FFFFFF" w:val="clear"/>
        <w:tabs>
          <w:tab w:val="left" w:pos="709" w:leader="none"/>
          <w:tab w:val="left" w:pos="8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ьні та неформальні, складні та пр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6"/>
        </w:numPr>
        <w:shd w:fill="FFFFFF" w:val="clear"/>
        <w:tabs>
          <w:tab w:val="left" w:pos="709" w:leader="none"/>
          <w:tab w:val="left" w:pos="8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формальні та ск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6"/>
        </w:numPr>
        <w:shd w:fill="FFFFFF" w:val="clear"/>
        <w:tabs>
          <w:tab w:val="left" w:pos="709" w:leader="none"/>
          <w:tab w:val="left" w:pos="8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ні та форма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00" w:leader="none"/>
        </w:tabs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635" w:leader="none"/>
        </w:tabs>
        <w:ind w:left="993" w:right="14" w:hanging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ивізійна структура характеризу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2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хнологіч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кладов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ле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ристан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андартиз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цес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ц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лючо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ханіз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ордин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32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ючовою позицією оперативного 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2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ю самостійних відділень, зорієнтованих на певний кінцевий результат – продукцію, споживача, ри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2"/>
        </w:numPr>
        <w:shd w:fill="FFFFFF" w:val="clear"/>
        <w:tabs>
          <w:tab w:val="left" w:pos="709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ажан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ратег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нт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користан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сно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хан</w:t>
      </w:r>
      <w:r>
        <w:rPr>
          <w:rFonts w:eastAsia="Times New Roman"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>з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ординац</w:t>
      </w:r>
      <w:r>
        <w:rPr>
          <w:rFonts w:eastAsia="Times New Roman" w:cs="Times New Roman" w:ascii="Times New Roman" w:hAnsi="Times New Roman"/>
          <w:sz w:val="28"/>
          <w:szCs w:val="28"/>
        </w:rPr>
        <w:t>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езпосереднь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707" w:leader="none"/>
          <w:tab w:val="left" w:pos="993" w:leader="none"/>
        </w:tabs>
        <w:ind w:left="720" w:right="7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DengXian;等线" w:cs="Times New Roman" w:ascii="Times New Roman" w:hAnsi="Times New Roman"/>
          <w:b/>
          <w:bCs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иокремлюють так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нформац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йн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технолог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ї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за способом використання засобів обчислювальної тех</w:t>
        <w:softHyphen/>
        <w:t>ніки під час обробки інформ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5"/>
        </w:numPr>
        <w:shd w:fill="FFFFFF" w:val="clear"/>
        <w:tabs>
          <w:tab w:val="left" w:pos="709" w:leader="none"/>
        </w:tabs>
        <w:ind w:left="720" w:right="1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формаційні технології у централізованих автоматизо</w:t>
        <w:softHyphen/>
        <w:t>ваних інформаційних систем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5"/>
        </w:numPr>
        <w:shd w:fill="FFFFFF" w:val="clear"/>
        <w:tabs>
          <w:tab w:val="left" w:pos="709" w:leader="none"/>
        </w:tabs>
        <w:ind w:left="720" w:right="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ї, що реалізують модель процесу управління з розподіленими ресур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ї автоматизації функцій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5"/>
        </w:numPr>
        <w:shd w:fill="FFFFFF" w:val="clear"/>
        <w:tabs>
          <w:tab w:val="clear" w:pos="709"/>
          <w:tab w:val="left" w:pos="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ї формування іміджу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21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і складові елементи входять до керованої систе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1"/>
        </w:numPr>
        <w:shd w:fill="FFFFFF" w:val="clear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абезпечують господарську, комерційну та інші види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1"/>
        </w:numPr>
        <w:shd w:fill="FFFFFF" w:val="clear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абезпечують окремі види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1"/>
        </w:numPr>
        <w:shd w:fill="FFFFFF" w:val="clear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абезпечують отримання прибут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1"/>
        </w:numPr>
        <w:shd w:fill="FFFFFF" w:val="clear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 здійснюють вплив на процес діяльності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21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52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належить розуміти під місією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  <w:tab w:val="left" w:pos="6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завдання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  <w:tab w:val="left" w:pos="6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функції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  <w:tab w:val="left" w:pos="6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і види робіт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8"/>
        </w:numPr>
        <w:shd w:fill="FFFFFF" w:val="clear"/>
        <w:tabs>
          <w:tab w:val="clear" w:pos="709"/>
          <w:tab w:val="left" w:pos="6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о виражену причину існування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386" w:leader="none"/>
          <w:tab w:val="left" w:pos="993" w:leader="none"/>
        </w:tabs>
        <w:ind w:left="720" w:right="3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і закономірності, як правило, фіксуються в понятті «організація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омірності розвитку систем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омірності поведінки та взаємодії окремих частин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намічні закономірності системи, що відносяться до функціонування, поведінки і взаємодії її част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9"/>
          <w:tab w:val="left" w:pos="69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ономірності розвитку об’єкт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78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70" w:leader="none"/>
        </w:tabs>
        <w:ind w:left="993" w:right="12" w:hanging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ий тип організаційних структур управління вважається найбільш прости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  <w:tab w:val="left" w:pos="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іон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  <w:tab w:val="left" w:pos="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іш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  <w:tab w:val="left" w:pos="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н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09"/>
          <w:tab w:val="left" w:pos="7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рич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78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До зовнішнього середовища організації непрямої дії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н економіки, зміни в політиці, соціальна культура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рупов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нтереси</w:t>
      </w:r>
      <w:r>
        <w:rPr>
          <w:rFonts w:eastAsia="Times New Roman" w:cs="Times New Roman" w:ascii="Times New Roman" w:hAnsi="Times New Roman"/>
          <w:sz w:val="28"/>
          <w:szCs w:val="28"/>
        </w:rPr>
        <w:t>, НТП, технології, міжнародне середови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0"/>
        </w:numPr>
        <w:shd w:fill="FFFFFF" w:val="clear"/>
        <w:tabs>
          <w:tab w:val="left" w:pos="709" w:leader="none"/>
          <w:tab w:val="left" w:pos="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, кадри, завдання, структура, техноло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0"/>
        </w:numPr>
        <w:shd w:fill="FFFFFF" w:val="clear"/>
        <w:tabs>
          <w:tab w:val="left" w:pos="709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чальники, трудові ресурс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оживач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конкуренти</w:t>
      </w:r>
      <w:r>
        <w:rPr>
          <w:rFonts w:eastAsia="Times New Roman" w:cs="Times New Roman" w:ascii="Times New Roman" w:hAnsi="Times New Roman"/>
          <w:sz w:val="28"/>
          <w:szCs w:val="28"/>
        </w:rPr>
        <w:t>, закони та заклади державного регул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0"/>
        </w:numPr>
        <w:shd w:fill="FFFFFF" w:val="clear"/>
        <w:tabs>
          <w:tab w:val="left" w:pos="709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, прогнози, організаційна структура, мотивація, контр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88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88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мається на увазі під поняттям «організація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єднання людей для виконання пев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ідоме об’єднання людей, що діє на основі визначених процедур, правил та спільно реалізує відповідну програму чи ці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а людей, що сумісно реалізують певну програ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рупа людей, що об’єднуються на основі симпатії один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</w:rPr>
        <w:t>одного з метою реалізації власних ціл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5" w:leader="none"/>
        </w:tabs>
        <w:ind w:left="9" w:hanging="9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45" w:leader="none"/>
        </w:tabs>
        <w:ind w:left="993" w:hanging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До основних складових елементів внутрішнього середовища організації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живачі, конкуренти, зак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,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сонал, техн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а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5" w:leader="none"/>
        </w:tabs>
        <w:ind w:left="9" w:hanging="9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10" w:leader="none"/>
        </w:tabs>
        <w:ind w:left="993" w:hanging="6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Визначте характерні ознаки неформальної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е утворення, яке виконує певн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8"/>
        </w:numPr>
        <w:shd w:fill="FFFFFF" w:val="clear"/>
        <w:tabs>
          <w:tab w:val="left" w:pos="709" w:leader="none"/>
        </w:tabs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никає спонтанно, її члени регулярно взаємодіють один з одним, не завжди має визначену м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’єднання людей, наявність мети, спонтанне виник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8"/>
        </w:numPr>
        <w:shd w:fill="FFFFFF" w:val="clear"/>
        <w:tabs>
          <w:tab w:val="left" w:pos="709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е утворення, що виникає спонтанно, визнане держав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0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10" w:leader="none"/>
        </w:tabs>
        <w:ind w:left="993" w:hanging="6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Горизонтальний розподіл праці – це розподіл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ці на складові, які виокремлюють роботу з коорди</w:t>
        <w:softHyphen/>
        <w:t>нації сам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7"/>
        </w:numPr>
        <w:shd w:fill="FFFFFF" w:val="clear"/>
        <w:tabs>
          <w:tab w:val="left" w:pos="709" w:leader="none"/>
          <w:tab w:val="left" w:pos="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и між керівниками різних рівн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7"/>
        </w:numPr>
        <w:shd w:fill="FFFFFF" w:val="clear"/>
        <w:tabs>
          <w:tab w:val="left" w:pos="709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ного обсягу роботи на багаточисельні невеликі спеціалізован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ці між керівником і підлегли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04" w:leader="none"/>
          <w:tab w:val="left" w:pos="99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належить розуміти під організаційною структурою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ind w:left="720" w:right="3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 і супідрядність взаємозв’язаних управлінських ланок, що забезпечують здійснення функцій, завдань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 ланок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підрядність управлінських взаємозалежних ланок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поділ управлінського персоналу на підрозділ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04" w:leader="none"/>
        </w:tabs>
        <w:ind w:left="9" w:hanging="9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504" w:leader="none"/>
          <w:tab w:val="left" w:pos="85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створює структуру управління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лінійних орган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функціональних служ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лінійних і функціональних служб (органі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3"/>
        </w:numPr>
        <w:shd w:fill="FFFFFF" w:val="clear"/>
        <w:tabs>
          <w:tab w:val="left" w:pos="709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різних підрозділів (органів)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70" w:leader="none"/>
        </w:tabs>
        <w:ind w:left="9" w:right="6" w:hanging="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70" w:leader="none"/>
          <w:tab w:val="left" w:pos="993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відноситься до елементів організаційних структур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 усіх систем управління організацією і взаємозв’язки між 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взаємозв’язків між органам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нки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купність різних підрозділів орган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470" w:leader="none"/>
        </w:tabs>
        <w:ind w:left="9" w:hanging="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09"/>
          <w:tab w:val="left" w:pos="470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Що визначає взаємозв’язок (супідрядність) ланок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к підпорядкування органів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ень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к розташування окремих ланок 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35" w:leader="none"/>
        </w:tabs>
        <w:ind w:left="9" w:hanging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 w:eastAsia="en-US" w:bidi="ar-SA"/>
        </w:rPr>
      </w:pPr>
      <w:r>
        <w:rPr>
          <w:rFonts w:eastAsia="TimesNewRoman;MS Mincho" w:cs="Times New Roman" w:ascii="Times New Roman" w:hAnsi="Times New Roman"/>
          <w:b/>
          <w:i/>
          <w:shadow/>
          <w:color w:val="000000"/>
          <w:kern w:val="2"/>
          <w:sz w:val="44"/>
          <w:szCs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53975</wp:posOffset>
                </wp:positionV>
                <wp:extent cx="6353175" cy="10287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Державне і регіональне управлі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-4.2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Державне і регіональне управлі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44"/>
          <w:szCs w:val="44"/>
          <w:lang w:val="ru-RU"/>
        </w:rPr>
      </w:r>
    </w:p>
    <w:p>
      <w:pPr>
        <w:pStyle w:val="Normal"/>
        <w:jc w:val="center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44"/>
          <w:szCs w:val="44"/>
          <w:lang w:val="ru-RU"/>
        </w:rPr>
      </w:r>
    </w:p>
    <w:p>
      <w:pPr>
        <w:pStyle w:val="Normal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28"/>
          <w:szCs w:val="28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Найбільш адекватно суть управління визначається терміном:</w:t>
      </w:r>
    </w:p>
    <w:p>
      <w:pPr>
        <w:sectPr>
          <w:footerReference w:type="even" r:id="rId17"/>
          <w:footerReference w:type="default" r:id="rId1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зг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пл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рган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Для державного управління об’єктом управлі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олітична 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успіль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економічні віднос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форма державної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Управлінська діяльність, ґрунтуючись на положеннях теорії управління, визначається як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купність дій для реалізації цілей і функцій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набір навиків, умінь, способів, засобів, доцільних вчинків і дій людини у сфері управління, вироблених історичним досвідом, науковим знанням і талан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абір певних форм і методів, які дозволяють забезпечити вироблення та практичну реалізацію управлінських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взаємоузгоджену діяльність суб’єктів управління у процесі досягнення спільних ціл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Залежно від спрямованості та місця впливу виокремлюють такі функції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нутрішні та зовніш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загальні та спеці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сновні та допоміж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точні та оператив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Відносини, що виникають між суб’єктом і об’єктами державного управління, визначаються як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еординацій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порядкова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державно-в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згодже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 Політичний аспект державного управління полягає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цілепоклад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рогнозу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егламенту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адмініструва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 Базовою конструкцією функціональної структури державного управління є функ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державних орга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ержа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осадових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ржавних службовц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За критерієм змісту, характером і обсягом впливу функції державно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вління поділя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нутрішні та зовніш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загальні та спеці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сновні та допоміж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точні й оператив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 Принципи державного управлі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кономірності, відносини, взаємозв’язки, керівні засади, на яких ґрунтується його організація і які можуть бути сформульовані в певні пра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нкретні, управлінські за своїм змістом віднос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ормативні документи, такі як накази, розпорядження та інші, що надходять від суб’єкт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цілі, функції, інтереси держави та її суб’єкт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 У групі спеціалізованих принципів державного управління виокремлю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инципи поділу влади, публічності держа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труктурно-цільові, структурно-функціональні, структурно-організаційні принци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инципи державної служби, роботи з управлінським персоналом, інформаційного забезпечення держа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труктурно-процесуальні принцип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Адміністративний аспект державного управління полягає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онтролю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ілездійсне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егламенту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ланува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 Ієрархія цілей державного управління повинна будуватися за принципо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іоритету потреб та інтересів розвитку суспі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ажливості завдань економіч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нсенсусу державних інтере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згодження інтересів політичних парт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3. Державний лад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будівництво держави та її устр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олітичний механізм і відповідна політична функція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економічний механізм і відповідна економічна функція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укупність загальних принципів, закріплених законодавством держави щодо організації державної влади та здійснення владних повноваж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. Державне управління поширює свій вилив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олітичні парт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се суспіль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ідносини між бізнесовими структу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иватні відносини громадян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15. У системі державного управління зміст зовнішнього контролю полягає в тому, що контроль здійсню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у вигляді інспектування за діяльністю адміністративно підпорядкованих організацій для розкриття порушень, а також з метою вдосконалення методів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 формі перевірок для виявлення відповідності між реальними витратами та передбаченими попередньо затвердженим коштори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ідносно організаційно не підпорядкованих об’єктів стосовно вирішення питань різних галузей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щодо діяльності державних організацій у вигляді спостереження і регулювання для забезпечення полегшення та покращення виконання організаційних завд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 До загальносистемних принципів державного управління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инципи державної служби, роботи з персоналом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ринципи об’єктивності, демократизму, правової впорядкованості, поділу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труктурно-цільові, структурно-функціональні принци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инципи прийняття управлінських ріш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7. Об’єктами державного регулювання економік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аймані працівники та службо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рофспілки та асоці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фери економіч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овнішньоекономічні зв’яз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8. Економічна функція держави полягає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ідтриманні суверенітету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творенні передумов, необхідних для ефективної економічної діяльності суспі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безпеченні цілісності та збереженні існуючого суспільного ла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абезпеченні прав і свобод кожної люди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9. Роз’яснення і популяризація цілей державного управління належать до таких методів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дміністратив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оціально-політи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орально-ети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економічн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0. Чітко окреслене коло питань і завдань, які вирішуються певною посадовою особою чи структурним підрозділом (службою) апарату управління у процесі своєї діяльності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функції держа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методи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инцип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акони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1. Форма державного устрою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купність методів і прийомів державного керівництва суспі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посіб територіально-політичної організації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рганізація вищих органів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посіб централізації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2. Методи державного регулювання за ознакою характеру впливу на діяльність суб’єктів господарювання поділя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адміністративні, економічні, захисні, допоміж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адміністративні, економічні, фінансові, соці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фінансові, економічні, грошові, податк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оціальні, економічні, захисні, грошово-кредит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23. Укажіть найбільш повне трактування державного управлінн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цілеспрямований, організаційний та регулюючий вплив держави на стан і розвиток суспільних процесів, свідомість, поведінку та діяльність особи і громадянина з метою досягнення цілей та реалізації функції держави, відображених у Конституції та законодавчих актах, шляхом запровадження державної полі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форма виконавчої і розпорядчої діяльності всіх органів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оцес владного впливу на суспільство як цілісну систему для набуття ним нового стану через використання властивих цій системі об’єктивних економічних зако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вид суспільної діяльності як певного соціально-політичного явища, що передбачає здійснення державної влади в демократичній країні на засадах поділу механізму її реалізації на три гілки: законодавчу, виконавчу, судов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4. Застосування адміністративних засобів державного регулювання економік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безпечує високі темпи економічного 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є головним інструментом виконання середньострокових загальногосподарських державних прогр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ередбачає коригування ринкового механізму в сферах, де економічні засоби регулювання є неможливими або неефективн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2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міцнює національну валю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5. Державне регулювання економіки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урівноваження попиту і пропозиції н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творення правових, економічних і соціальних передумов розвитку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доволення потреб національних товаровироб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абезпечення ефективності виробниц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6. Регіональне управлі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явлення закономірностей регіональ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3"/>
        <w:ind w:left="284" w:hanging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) процес розробки, обґрунтування, затвердження та реалізації управлінських рішень, спрямованих на забезпечення соціально-економічного розвитку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ийняття управлінських рішень, спрямованих на інвестиційну діяльність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оцес розробки стратегії соціального й економічного розвитку регіо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7. Регулювання регіонального розвитку здійснюють на основ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еалізації стратегії економічного і соціального розвитку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досконалення процесу управління регіональним розвит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дійснення заходів регіональної економічної полі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формування законодавчої бази, що регламентує процес економічного й соціального розвитку регіо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8. До основних функції регіонального управління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значення рівня та динаміки соціально-економічного розвитку регіону на основі аналізу існуючої ситуації та прогноз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рганізація регіонального управління і мотивація регіональ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нтроль і регулювання процес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се перелічен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9. Регіональна економічна політика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купність напрямків розвитку соціально-економічного стану регіону, які розробляють органи державної влади для їх ефективної реалізації на основі раціонального використання регіонального ресурсного потенці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истема поглядів на шляхи й методи економічного розвитку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ходи, спрямовані на забезпечення економічного розвитку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се перелічен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0. Процес регіонального управління полягає у вплив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б’єкта регіонального управління на об’єкти регіональ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б’єкта регіонального управління на суб’єкт регіональ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уб’єкта регіонального управління на розвиток галузей регіональн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б’єкта регіонального управління на організацію управління в регіо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1. Цілі й завдання регіональної політики залежать ві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глави обласн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наявності природних і трудових ресурсів у регіо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пеціалізації господарства регіо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івня регіонального розвитку, специфіки його соціально-економічної системи, а також місця в міжрегіональному та міжнародному поділі прац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2. Місцеве самоврядува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аво територіальних спільнот громадян управляти своєю територією, а також вирішувати значну частину справ, які стосуються місцев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гарантоване державою право і реальні здатність територіальної громади самостійно або під відповідальність органів та посадових осіб місцевого самоврядування вирішувати питання місцевого значення в межах конституції і закон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амоорганізація громадян за територіальною ознакою з метою самостійного вирішення питань місцевого життєзабезпечення та розвитку безпосередньо або через державні чи громадські орг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датність органів місцевого самоврядування регламентувати значну частину місцевих справ і управляти нею, діючи на свою відповідальність в інтересах місцевого насел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3. Джерелом влади в демократичному суспільстві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арла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резид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ар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літична еліт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4. Досягнення загальних цілей і завдань держави передбачає необхідність погодження діяльності різних структур її механізму. Це мето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централ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ордин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опе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истемати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5. Об’єкт управлі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еруюча система, тобто той, хто безпосередньо здійснює керування та спрямовує командну інформацію, а також підтримує зворотний зв’язок із суб’є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ерована система, тобто те, що відчуває управлінський вплив, чим або ким керують; вона отримує командну інформацію, а також підтримує зворотний зв’язок із суб’єк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ідкрита система, з якою встановлений прямий та зворотний зв’яз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єднання трудових ресурсів та засобів виробниц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6. Принципом управління, згідно з яким керівник організації приймає управлінські рішення, беручи на себе особисту відповідальність і контроль за їх виконанням,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єдність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єдинонач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централ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ідпорядкова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7. До адміністративних методів державного регулювання економіки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орми і нормати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одаткові піль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егулювання конкур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абезпечення паливними і природними ресурса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8. Державна влада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дійсна здатність певної соціальної групи впроваджувати свою волю, що визначається накінець об’єктивними потребами та інтере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ид публічної влади, яка реалізується державою в особі її органів, а також здатність підпорядковувати своїй волі поведінку людей чи груп людей на своїй територ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датність групи людей, які мають певні інтереси, здійснювати економічними засобами вплив на діяльність окремих елементів суспі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економічні відносини панування та підлеглості, які встановлюються між суб’єктами господарювання у процесі виробництва і привласнення наслідків господарської діяльності на онові комбінування обмежених економічних ресурс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9. Що являє собою мета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бажаний результат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бажаний стан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ількісний або якісний показник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сі варіанти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0. В якій формі може реалізовуватися в процесі управління керуючий вплив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аказ, розпорядження, вказ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мета, план,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в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мета, розпорядження, контр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місту якого поняття відповідає таке визначення: процес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ілеспрямованого впливу на об’єкт – це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енедж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функції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немає правильної відповід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2. У своєму здійсненні державне управління спирає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ладу – організовану силу суспільства, здатну до приму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іяльність громадсь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 і рух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успільний се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ідтримку міжнародних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3. Мета поділу державної влади полягає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побіганні концентрації влади в одному орга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еалізації механізму децентралізації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формуванні нових управлінських струк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гламентації обов’язків державних службовц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4. Державний орган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б’єкт господарювання, що здійснює економічну діяльність на основі держав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рганізація, основною метою функціонування якої є надання соціальних і культурних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формально створена державою одинична владна структура, метою функціонування якої є здійснення закріплених за нею цілей і функцій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ржавна організація, яка реалізує організаційні функції у різноманітних сферах життєдіяльності суспіль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5. Службовий етикет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агнення бути приємним і корис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егламентування взаємовідносин між людьми, на основі дотримання принципів доброзичливості, бажання добра іншій люди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изначені загальноприйняті правила соціальної поведінки, які регламентують професійне спілкування у конкретні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глибока повага до інтересів та почуттів інших спів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6. Бюджет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усі податкові, неподаткові та інші надходження на безповоротній основі, справляння яких передбачено законодавством України (включаючи трансферти, дарунки, грант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озпис джерел формування та напрямів використання фінансових ресурсів для забезпечення реалізації державних функцій органами державної влади протягом бюджетного пері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шти, які спрямовуються на реалізацію виконання державних програм і заходів, за виключенням ресурсів на погашення державного боргу й повернення надмірно сплачених до бюджету с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се раз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7. Державний апарат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укупність органів державної влади і державних уст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укупність наділених владними повноваженнями державних службовців, які працюють у органах державн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труктура органу державн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истема державних органів, їх структурних підрозділів, а також визначених посад, в єдності та взаємозв’язку, що забезпечують здійснення державної влади через реалізацію завдань та функцій відповідної держав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8. Що характеризує стиль керівництв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хема підпорядкованості та відповіда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форма взаємин керівників і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в’язок кооперації і координ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сі варіанти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9. Основним критерієм загальної соціальної ефективності державного управлі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тиль функціонування державно-управлінськ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обробут населення, що характеризується досягнутими показниками рівня життя порівняно зі стандартами розвинутих краї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конність рішень і дій органів держа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івень демократизму управлінської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0. Розподіл функцій із надання послуг між центральними органами влади та органами місцевого самоврядування обґрунтовується в таких моделях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одель дуалізму, модель співпраці, модель тис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модель партнерства, модель співробітництва, модель державних трансфер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європейська модель, американська модель, азійська мод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модель відносної автономії, модель представництв, модель взаємод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1. Правовий статус органу державної влади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овноваження та порядок формування і діяльності державного орг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елегування повноважень державного орг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вдання та цілі державного органу, визначена компетенція й відповідальність, а також порядок формування і процедури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ідпорядкованість державного орган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2. Громадянське суспільство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пільнота громадян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укупність індивідів, які існують під жорстким державним контролем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укупність вільних індивідів, а також відносин, що формуються між ними й знаходяться поза сферою державного втруч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пільнота вільних індивідів, що проживають на території певної держав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3. До основних критеріїв спеціальної соціальної ефективності державного управління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івень демократизму управлін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ілезорієнтованість організації та функціонування державно-управлінськ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ідповідність діяльності державного органу його компет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івень продуктивності прац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4. Державні комітети в Україні належать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щ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ентральн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сцев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гіональних орган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5. Рішення Верховної Ради України приймаються винятков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а засіданні урядових коміте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на пленарних засіданнях Верховної Ради шляхом голосування парламентської більш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а пленарних засіданнях шляхом голос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езидентом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6. Поділ державної влади в Україні закріплено в такому основному нормативному документ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кон України «Про Державну Служб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нституція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кон України «Про Кабінет Міністрів Україн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Цивільний кодекс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7. Міністерства в Україні належать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щ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ентральн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сцев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гіональних орган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8. Прем’єр-міністр України призначається на посад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езидентом за поданням Верхов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ерховною Радою України за поданням президент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c) Комісією Верхов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Центральною Виборчою Комісіє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9. Міністерство – це центральний орган виконавчої влади, який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дійснює реалізацію функції державного управління міжгалузевого чи міжсекторального характеру, а діяльність його спрямовує і координує очільник уряду або його заступ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має визначені нормативно особливі завдання і повноваження, а питання правового статусу та взаємовідносин з іншими органами державної влади відбувається через прийняття зако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дійснює державне управління у певній галузі чи сфері життя, реалізує державну політику у визначеній сфері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алізує функції державного управління у різних сферах життєдіяльності суспіль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0. Забезпечення діяльності Кабінету Міністрів України (організаційне, аналітичне, інформаційно-експертне, матеріально-технічне) здійсн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екретаріат Кабінету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атронатна служба Віце-прем’єр-Мініст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нсультативний орг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урядовий коміте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1. Робочими органами Кабінету Міністрів Україн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іністе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рядові коміт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ржавні коміте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2. Елементом системи органів державної влади Україн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державн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ргани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ерховна Рад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офспіл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3. Кандидатури для призначення на посади членів уряду України пропон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ем’єр-міністр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аліція депутатських фракцій у Верховній Раді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езидент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путатські комісії у Верховній Раді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4. Члени кабінету міністрів України мають право суміщати свою службову діяльність з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оботою у Верховній Ра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іяльністю в державних органах судов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икладацькою робот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оботою у бізнесових структура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5. Кабінет Міністрів України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єдиноначальний орган загальної компет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легіальний орган спеціальної компет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легіальний орган загальної компет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авильної відповіді немає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6. Регіональні органи державної влади наділен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а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бов’яз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обов’язанн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овноваження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7. Механізм державності України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форма 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истема органів державної влади та місцевого самоврядування, яка забезпечує здійснення завдань і функцій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громадянство, територіальний устрій, бюджетна систе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контрольна діяльність державних орга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8. Верховним головнокомандувачем збройних сил Україн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іністр оборон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Голова ради національної безпеки й оборон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езидент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Голова Верховної Ради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9. До органів державної виконавчої влади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бласна ра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ністерство економічного розвитку і торгів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Конституційний суд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0. Голова обласної державної адміністрації признач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ем’єр-мініст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Головою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ністром економічного розвитку і торгів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езидент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1. Виконавчу владу в областях і районах здійсню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ісцеві державні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голови обласних та районних р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ргани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бласні та районні ра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2. Адміністрація президента Україн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рганом виконавчої влади, що співпрацює з президентом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рганом законод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допоміжним органом, який є апаратом президент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центральним органом виконавчої влади зі спеціальним статус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3. Органи місцевого самоврядування за ознакою спеціалізації поділяються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ргани загального та спеціального при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дноособові та колегіальні орг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едставницькі та виконав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оціальні, економічні, фінансов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4. Державний комітет – це центральний орган виконавчої влад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изначення якого – це реалізація функції державного міжгалузевого чи міжсекторного характе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який має особливі завдання і повноваження, а питання його правового статусу та взаємовідносин з іншими органами регламентуються законодавч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изначений для здійснення державного управління в певній галузі чи сфері суспільного життя шляхом реалізації відповідної державної полі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який представляє одиничну владну структуру здійснення функцій державного управління в різних сферах суспільної життє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5. До територіальних органів центральних органів виконавчої влади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айонні державні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обласні державні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егіональні відділення фонду державного ма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бласні ра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6. Органи місцевого самоврядування будують відносини з підприємствами приватної власності 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садах підпорядкованості органам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засадах підзвітності органам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садах підконтрольності органам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оговірній і податковій основ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7. Районні державні адміністрації належать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щ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ентральн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сцевих органів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гіональних органів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8. До загальних повноважень місцевих державних адміністрацій вход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кладання проєкту відповідного бюдж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озробка програм соціально-економіч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безпечення законності, правопорядку, додержання прав і свобод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еалізація державних гарантій у сфері зайнят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9. У системі органів державної виконавчої влади в Україні вищим органом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езидент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сеукраїнський референд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абінет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ахункова палат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0. Рада національної безпеки й оборони України як відповідний координаційний орган створюється пр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іністерстві оборон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ерховній Раді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фісі президент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езидентові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1. Суб’єктом громадського контролю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абінет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нституційний суд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офспіл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фінансова інспекція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2. Організаційною основою місцевого самоврядува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конавчі комітети місцевих, сільських р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айонні, обласні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територіальна громада села, мі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ргани самоорганізації насел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3. Суб’єктами парламентського контро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голови державних комітет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народні депутат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ніст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путати обласних рад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4. Класичним інструментом парламентського контро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ереві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епутатський за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інспект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верн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5. Основним показником функціонування державного управління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економічна ефекти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загальна соціальна ефекти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ефективність розвитку галузей матеріального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ефект суспільного виробниц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6. За критерієм «порядку прийняття управлінських рішень» до колегіальних органів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іністер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абінет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айонна державна адміністр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ржавний коміте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інансова автономія місцевого самоврядування передбачає наявність у місцевого самоврядув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ласних повноважень, які визначають межі свободи дій відповідних органів для реалізації своїх ініціатив з будь-якого питання, віднесеного до відання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можливості регламентувати значну частину місцевих справ, а також здійснювати управління такими справ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рава на володіння та розпорядження власними коштами, достатніми для здійснення своїх функцій і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можливості самостійно визначати власну внутрішню структур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8. В управлінні відповідних місцевих державних адміністрацій перебувають об’єк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омунальної власності територіальних громад мі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ержав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релігій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громадських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9. Регіональний аспект трансформації моделі влади передбачає реалізацію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муніципальної рефо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ладно-управлінської рефо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адміністративно-територіальної рефо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бюджетної рефор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0. Право територіальних громад на місцеве самоврядування закріплене 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коні України «Про місцеві державні адміністрації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ивільному кодексі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емельному кодексі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Конституції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1. Первинний рівень органів місцевого самоврядування в Україні складається з таких орган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бласна та районна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сільська, селищна, міська територіальні гром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ільська, селищна та міська ради і їх виконавчі орг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сільська, селищна та міська територіальні виборчі коміс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2. Назвіть акти місцевих державних адміністрацій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отоко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ухв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постан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озпорядж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3. Типовий регламент місцевих державних адміністрацій, граничну чисельність і фонд оплати праці їх працівників затвердж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абінет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ерховна Рад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Голова місцевої державної адмініст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Президент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94. Здійснення зовнішнього (надвідомчого) контролю у системі державного управління знаходиться у компетенції таких органів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фіс презид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Державна фіскальна служб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Міністерство фінанс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Міністерство транспорту і зв’язку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5. Європейська хартія місцевого самоврядування визначає як об’єкт місцевого самоврядув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трансформацію функцій держави на локальному 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частину публічних справ, які стосуються питань місцевого розвитку й відповідного 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формування місцевих представницьких органів, що вирішують питання місцевого зн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інтереси держави у регіона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6. Фонд державного майна України належить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центральних органів виконавчої влади зі спеціальним стату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центральних органів виконавчої влади, прирівняних до державних коміте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державних коміте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державних устано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7. При здійсненні органами місцевого самоврядування власних повноважень компетенція місцевих державних адміністрацій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плив на їх реалізацію усіма можливими засоб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неможливість втручатися в діяльність органів місцевого самовряд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залучення правоохоронних орга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вимогу детальних звітів про їх викон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8. Кабінет Міністрів України виконує такі функ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еалізацію фінансової, цінової, інвестиційної, податкової полі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b) здійснює керівництво відповідно до законів України об’єктами державної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організує і затверджує роботу офісу Президента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організовує і забезпечує здійснення зовнішньоекономічної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9. Яка теза не відноситься до ознак децентралізації влад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розосередження владних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вертикальна передача владних повноважень (з центру своїм представникам в адміністративно-територіальних одиниця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визнання права самостійно приймати рішення на місц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можливість прийняття рішення органами, що не знаходяться у ієрархічному підпорядкува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0. Порядок роботи Верховної Ради України встановлю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Конституцією України та законам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Конституцією України та законом про регламент Верховної Рад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нормативними актами, які приймаються на сесії Верховної Рад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Законом про регламент Верховної Ради України, а також Конституційним судом Україн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1. Конституційний суд України як суб’єкт контролю забезпечує контроль з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дотриманням антимонопольного законодавства та чинної Конститу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раціональним використанням бюджетних коштів відповідно основного Закону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конституційністю законів та відповідністю Конституції України чинним міжнародним договорам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раціональним використанням природних ресурс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2. Президент України не належить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викон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законодавч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 судов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) жодної з гілок державної вла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19"/>
          <w:footerReference w:type="default" r:id="rId20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-60960</wp:posOffset>
                </wp:positionV>
                <wp:extent cx="6353175" cy="1028700"/>
                <wp:effectExtent l="5715" t="5080" r="27305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Управління персон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7pt;margin-top:-4.8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Управління персона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ермін «вербування персоналу» означає те ж, що 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бі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ідбі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с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йм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неджеру з персоналу при бесіді з претендентом на посаду заборонено запитува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6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з ким Ви постійно мешкаєте?</w:t>
      </w:r>
    </w:p>
    <w:p>
      <w:pPr>
        <w:pStyle w:val="Normal"/>
        <w:numPr>
          <w:ilvl w:val="0"/>
          <w:numId w:val="416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чому Ви звільнилися з попередньої роботи?</w:t>
      </w:r>
    </w:p>
    <w:p>
      <w:pPr>
        <w:pStyle w:val="Normal"/>
        <w:numPr>
          <w:ilvl w:val="0"/>
          <w:numId w:val="416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хто рекомендував Вас на цю посаду?</w:t>
      </w:r>
    </w:p>
    <w:p>
      <w:pPr>
        <w:pStyle w:val="Normal"/>
        <w:numPr>
          <w:ilvl w:val="0"/>
          <w:numId w:val="416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які Ви маєте досягнення у цій сфер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о внутрішніх джерел залучення кандидатів на посаду не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й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іщення профес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сорси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 підготовку і проведення конкурсу з відбору найбільш підходящих кандидатів на посаду відповід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 коміс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йний менедж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Усі джерела набору кадрів в організації поділяються на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і та спеці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 та зовніш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і та пас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вані та яв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а допомогою яких методів здійснюється оцінка кандидатів на посаду при їх первинному відборі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анкетних д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Що із викладеного не входить до завдання служб управління персоналом в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кваліфікації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житлових умов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профорієнтаційної роботи за межами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резерву керівних кадрі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рудовий стаж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−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роботи та іншої діяльності, яка на підставі закону прирівнюється до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роботи в одній організації чи на одній поса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ня ділової кар’є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трудової діяльності людини у відповідній сфері матеріального виробництва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ку основну функцію виконує відділ персонал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кількості фактів порушень технологічної та виробничої дисциплін на підприємст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наявністю резерву підготовлених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4"/>
        </w:numPr>
        <w:shd w:fill="FFFFFF" w:val="clear"/>
        <w:tabs>
          <w:tab w:val="left" w:pos="709" w:leader="none"/>
          <w:tab w:val="left" w:pos="6384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е забезпечення підприємства потрібною кількістю працівників відповідної кваліф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4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еншення плинності виробничого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highlight w:val="white"/>
        </w:rPr>
        <w:t>Яка в Україні залишилась типова назва підрозділів, що займаються питаннями управління персоналом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white"/>
        </w:rPr>
        <w:t>відділ людських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white"/>
        </w:rPr>
        <w:t>відділ кад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white"/>
        </w:rPr>
        <w:t>відділ</w:t>
      </w:r>
      <w:r>
        <w:rPr>
          <w:rFonts w:cs="Times New Roman" w:ascii="Times New Roman" w:hAnsi="Times New Roman"/>
          <w:iCs/>
          <w:sz w:val="28"/>
          <w:szCs w:val="28"/>
        </w:rPr>
        <w:t xml:space="preserve"> управління людським капіт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highlight w:val="white"/>
        </w:rPr>
        <w:t>відділ трудових ресурсів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рудові відносини виника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і поданої працівником заяви про прийняття на роб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і формальної угоди між працівником та власником підприємства, організації чи уповноваженим ним орга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і усної домовленості між працівником та профспілкою підприємства, організації чи уповноваженим орга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хиб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кий документ належить до категорії актів централізованого регулювання, в якому закріплені загальні правові норми, принципи і законодавчі аспекти регулювання трудових відносин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підрозді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ішнього трудового роз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ний догові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законів про прац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ка кількість осіб може вважатися групо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менше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менше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лежить від форми вла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 є ознакою згуртованого колекти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перати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ік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ервинною функцією трудового колективу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евних завдань, які сприяють досягненню цілей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та виховання майбутніх спеціаліс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ення нових підрозділів підприємства та розширення його сфери впл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ія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ка з ознак стосується неформальних груп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5"/>
        </w:numPr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ворюються як структурні підрозділи 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ються свідомо для виконання регулярної функції на тривалий період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іння цими групами призначають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ються членами організації згідно з їх взаємними симпатіями, спільними інтересами тощ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Що таке соціальна груп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сукупність людей, згрупованих за розміром заробітної пл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е об’єднання громадян для досягнення певних політичних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відносно стала сукупність людей, що має спільні інтереси, цінності та норми повед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а група колективу підприємства, що протидіє керівництв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середині трудового колективу може існува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1"/>
        </w:numPr>
        <w:shd w:fill="FFFFFF" w:val="clear"/>
        <w:tabs>
          <w:tab w:val="left" w:pos="709" w:leader="none"/>
          <w:tab w:val="left" w:pos="6552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неформальна струк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1"/>
        </w:numPr>
        <w:shd w:fill="FFFFFF" w:val="clear"/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формальна струк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1"/>
        </w:numPr>
        <w:shd w:fill="FFFFFF" w:val="clear"/>
        <w:tabs>
          <w:tab w:val="left" w:pos="709" w:leader="none"/>
          <w:tab w:val="left" w:pos="851" w:leader="none"/>
          <w:tab w:val="left" w:pos="65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а та неформальна стру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1"/>
        </w:numPr>
        <w:shd w:fill="FFFFFF" w:val="clear"/>
        <w:tabs>
          <w:tab w:val="left" w:pos="709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існує структурного поді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  <w:tab w:val="left" w:pos="3989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tabs>
          <w:tab w:val="clear" w:pos="709"/>
          <w:tab w:val="left" w:pos="0" w:leader="none"/>
          <w:tab w:val="left" w:pos="293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еформальні групи виника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8"/>
        </w:numPr>
        <w:shd w:fill="FFFFFF" w:val="clear"/>
        <w:tabs>
          <w:tab w:val="clear" w:pos="709"/>
          <w:tab w:val="left" w:pos="284" w:leader="none"/>
          <w:tab w:val="left" w:pos="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горизонтального поділу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09"/>
          <w:tab w:val="left" w:pos="284" w:leader="none"/>
          <w:tab w:val="left" w:pos="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вертикального поділу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8"/>
        </w:numPr>
        <w:shd w:fill="FFFFFF" w:val="clear"/>
        <w:tabs>
          <w:tab w:val="clear" w:pos="709"/>
          <w:tab w:val="left" w:pos="284" w:leader="none"/>
          <w:tab w:val="left" w:pos="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впливом керівництва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кій категорії відповідає наведений перелік: особистісні, поведінкові якості співробітників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 (суб’єктивні) фактори, які визначають розвиток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і (об’єктивні) фактори, які визначають розвиток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табільність складу колективу, підтримка дружніх контактів як на роботі, так і у вільний час, високий рівень трудової дисципліни, високі виробничі показники характерні для колектив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тегр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урт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 відповідаль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ормістськ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ля визначення рівня згуртованості використовують показник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нності управлінського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ості внутрішніх конфлі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ості випадків порушення трудової та виробничої дисциплі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ільності колективу, кількості конфліктів, випадків дез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62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нформізм, схильність до чуток, схильність до конфліктів характерні д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інтегрованих і роз’єднаних колектив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уртованих колектив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2"/>
        </w:numPr>
        <w:shd w:fill="FFFFFF" w:val="clear"/>
        <w:tabs>
          <w:tab w:val="left" w:pos="709" w:leader="none"/>
          <w:tab w:val="left" w:pos="4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ів на етапі зріл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2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ї відповіді нем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я, яка використовується для оцінки згуртованості і взаємного ставлення працівників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4"/>
        </w:numPr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иця 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матриц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метр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ні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цінка персоналу являє собою процедуру, яка проводиться з метою виявлення рів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сті особистісних якостей працівника, кількісних та якісних результатів його діяльності визначеним вимог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сті психологічних якостей працівника займаній поса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их якостей працівника порівняно з нормативами, встановленими відповідними державними структур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сті якісних показників діяльності працівника визначеним вимога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тестація, метою якої є проведення повної та різносторонньої оцінки діяльності працівника за весь період діяльності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умков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ним з найменш вартісних методів оцінювання персоналу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бесі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лові ігр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Які показники недоцільно застосовувати при оцінці керівників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ість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перебування у відпуст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фіцієнт плинності персоналу керованого підрозді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тестація, яка проводиться у зв’язку з особливими обставинами: направленням на навчання, затвердженням на новій посаді, перед прийняттям відповідного рішення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ізодич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ь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ризов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Як правило, від атестації звільняю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рівники і спеціалісти, які пропрацювали на даній посаді менше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гітні ж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інки, які мають дитину до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і названі вище категорії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</w:rPr>
        <w:t>Аналіз документів, тестування, співбесіда, випробний термін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– це метод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4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олання конфлі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4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ювання соціальних взаєм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4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бору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4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бування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учинг є засобо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ення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ання конфлі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8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метр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кільки рівнів у моделі організаційної культури Е.Шей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5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5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’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5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5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ої моделі не існує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фічне відображення планових кар’єрних переміщень працівника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компетен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360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’єрогра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’єрна матриц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же швидке і повне прийняття індивідом колективних правил і цінностей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пат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оційний інтеле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ормі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центриз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одель Хоманса стосу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9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формальних гр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 моти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су звільнення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9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мання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«Вертикальна» і «горизонтальна»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и стратегій управління персон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і кар’є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и звільнень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и мотив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то з наведених учених сформулював теорію 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 в управлінні персонало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Мейо;</w:t>
      </w:r>
    </w:p>
    <w:p>
      <w:pPr>
        <w:pStyle w:val="Normal"/>
        <w:numPr>
          <w:ilvl w:val="0"/>
          <w:numId w:val="65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Герцберг;</w:t>
      </w:r>
    </w:p>
    <w:p>
      <w:pPr>
        <w:pStyle w:val="Normal"/>
        <w:numPr>
          <w:ilvl w:val="0"/>
          <w:numId w:val="65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Оучі;</w:t>
      </w:r>
    </w:p>
    <w:p>
      <w:pPr>
        <w:pStyle w:val="Normal"/>
        <w:numPr>
          <w:ilvl w:val="0"/>
          <w:numId w:val="65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рук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хильники якої теорії вважають, що працівників можна стимулювати, надаючи їм більшої самостійності у праці, делегуючи їм повноваження, відповідальність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ії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0"/>
          <w:numId w:val="3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ії </w:t>
      </w:r>
      <w:r>
        <w:rPr>
          <w:rFonts w:cs="Times New Roman" w:ascii="Times New Roman" w:hAnsi="Times New Roman"/>
          <w:bCs/>
          <w:sz w:val="28"/>
          <w:szCs w:val="28"/>
        </w:rPr>
        <w:t>«У»;</w:t>
      </w:r>
    </w:p>
    <w:p>
      <w:pPr>
        <w:pStyle w:val="Normal"/>
        <w:numPr>
          <w:ilvl w:val="0"/>
          <w:numId w:val="371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ії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0"/>
          <w:numId w:val="371"/>
        </w:numPr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теорії Альдерфер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пробувальний термін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ковий при укладанні усіх трудових договорів (угод);</w:t>
      </w:r>
    </w:p>
    <w:p>
      <w:pPr>
        <w:pStyle w:val="Normal"/>
        <w:numPr>
          <w:ilvl w:val="0"/>
          <w:numId w:val="5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овується з метою перевірки відповідності працівника займаній посаді;</w:t>
      </w:r>
    </w:p>
    <w:p>
      <w:pPr>
        <w:pStyle w:val="Normal"/>
        <w:numPr>
          <w:ilvl w:val="0"/>
          <w:numId w:val="51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 обов’язковим лише в роботі з персоналом бюджет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осовується виключно за згодою найманого прац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ій етап ділової кар’єри («просування») зазвичай триває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9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 ро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pacing w:val="-8"/>
          <w:sz w:val="28"/>
          <w:szCs w:val="28"/>
        </w:rPr>
        <w:t xml:space="preserve">До зовнішніх джерел залучення кандидатів на посаду не </w:t>
      </w:r>
      <w:r>
        <w:rPr>
          <w:rFonts w:cs="Times New Roman" w:ascii="Times New Roman" w:hAnsi="Times New Roman"/>
          <w:b/>
          <w:i/>
          <w:iCs/>
          <w:spacing w:val="-16"/>
          <w:sz w:val="28"/>
          <w:szCs w:val="28"/>
        </w:rPr>
        <w:t>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9"/>
        </w:numPr>
        <w:shd w:fill="FFFFFF" w:val="clea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9"/>
        </w:numPr>
        <w:shd w:fill="FFFFFF" w:val="clea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едхан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9"/>
        </w:numPr>
        <w:shd w:fill="FFFFFF" w:val="clea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ентри зайня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9"/>
        </w:numPr>
        <w:shd w:fill="FFFFFF" w:val="clea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крути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ля залучення працівників найвищого рівня кваліфікації фірми використову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олошення у мас-меді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едхан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и зайня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1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тплейсмен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кого виду трудових договорів не існує в Україн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говір на час виконання певних робіт;</w:t>
      </w:r>
    </w:p>
    <w:p>
      <w:pPr>
        <w:pStyle w:val="Normal"/>
        <w:numPr>
          <w:ilvl w:val="0"/>
          <w:numId w:val="52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говір на певний термін, але не більше п’яти років;</w:t>
      </w:r>
    </w:p>
    <w:p>
      <w:pPr>
        <w:pStyle w:val="Normal"/>
        <w:numPr>
          <w:ilvl w:val="0"/>
          <w:numId w:val="5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ір на невизначений терм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2"/>
        </w:numPr>
        <w:rPr/>
      </w:pPr>
      <w:r>
        <w:rPr>
          <w:rFonts w:cs="Times New Roman" w:ascii="Times New Roman" w:hAnsi="Times New Roman"/>
          <w:sz w:val="28"/>
          <w:szCs w:val="28"/>
        </w:rPr>
        <w:t>усі вищезгадані види договорів існую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ервинним документом з обліку кадрів на підприємстві,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йна кар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ва карт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а інструк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ілісну теорію людського капіталу у ХХ ст. одним з перших сформулюва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2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ор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Бекк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2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Ейнштейн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ший етап ділової кар’єри (так званий «попередній») триває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ршення навчання у початковій школ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5 ро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лективний договір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0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ода між працівником і власником підприємства (адміністрацією), за якою працівник зобов’язується виконувати визначену роботу, а власник – забезпечувати необхідні умови роботи і зарплат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0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0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овий договір щодо умов праці і найму, укладений між працедавцем, їх групою та однією чи кількома представницькими організаціями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0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а угода, що регулюється умовами тристороннього співробітництва держави, працівників і працедавц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удовий договір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1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удова угода, що регулюється умовами тристороннього співробітництва держави, працівників і працедавц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1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ода між працівником і власником підприємства (адміністрацією), за якою працівник зобов’язується виконувати визначену роботу, а власник – забезпечувати необхідні умови роботи і зарплат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1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1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овий договір щодо умов праці і найму, укладений між працедавцем, їх групою та однією чи кількома профспілковими організаціями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 сучасній термінології на рівні організації замість слова «персонал» використовують таке понятт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а с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ські ресурси (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і ресур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оціальне партнерство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колективних відносин між найманими працівниками (профспілками), роботодавцями і державою, яка забезпечує реалізацію їх соціально-економічних прав та інтере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овий договір щодо умов праці і найму, укладений між працедавцем, їх групою та однією чи кількома представницькими організаціями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акт, що регулюється нормами Кодексу законів про працю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6"/>
        </w:numPr>
        <w:tabs>
          <w:tab w:val="clear" w:pos="709"/>
          <w:tab w:val="left" w:pos="42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года між працівником і власником підприємства (адміністрацією), за якою працівник зобов’язується виконувати визначену роботу, а власник – забезпечувати необхідні умови роботи і зарплатню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валіфікаційні вимоги до конкретного працівника визнач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ою інструк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но-кваліфікаційним довід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ним догово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ом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Україні трудові договори за строком дії бувають таких вид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4"/>
        </w:numPr>
        <w:shd w:fill="FFFFFF" w:val="clear"/>
        <w:tabs>
          <w:tab w:val="left" w:pos="709" w:leader="none"/>
          <w:tab w:val="left" w:pos="49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ені на невизначений стр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4"/>
        </w:numPr>
        <w:shd w:fill="FFFFFF" w:val="clear"/>
        <w:tabs>
          <w:tab w:val="left" w:pos="709" w:leader="none"/>
          <w:tab w:val="left" w:pos="49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ені на визначений стр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4"/>
        </w:numPr>
        <w:shd w:fill="FFFFFF" w:val="clear"/>
        <w:tabs>
          <w:tab w:val="left" w:pos="709" w:leader="none"/>
          <w:tab w:val="left" w:pos="5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ені на час виконання певної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Що таке первинний відбір кандидатів на посад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 селекції кандидатів, що володіють мінімальними вимогами для зайняття пос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ін інформацією між представником організації і центром зайня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, що проводяться організацією для зниження чисельності своїх співробіт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укупність різних документів на особу, що характеризують її біографічні, ділові та особисті якості склад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3"/>
        </w:numPr>
        <w:shd w:fill="FFFFFF" w:val="clear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у справ кадрової служ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3"/>
        </w:numPr>
        <w:shd w:fill="FFFFFF" w:val="clear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ву спра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3"/>
        </w:numPr>
        <w:shd w:fill="FFFFFF" w:val="clear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3"/>
        </w:numPr>
        <w:shd w:fill="FFFFFF" w:val="clear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у особового складу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года, що регламентує трудові відносини й укладається між працівниками (уповноваженими особами) та адміністрацією підприємства, організації, −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ктивний догові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ішнього трудового розпоря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ий догові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9"/>
        </w:numPr>
        <w:shd w:fill="FFFFFF" w:val="clear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а інструк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головних ознак організації, колективу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а м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ічне визнання членами групи один одного і ототожнення себе з н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дія людей в процесі досягнення їх спільної м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ідність за віковим та професійним склад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Трудовий колектив може бу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суб’єктом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ом і суб’єктом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об’єктом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 суб’єктом, ні об’єктом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Колектив −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динамічна система від умов якої залежить його розвиток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від внутрішніх суб’єктив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ільки від зовнішніх об’єктив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зовнішніх та внутрішні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колективів завжди однаковий, незмінн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Якій стадії розвитку колективу відповідають характеристики: «завершується взаємне вивчення, на основі якого відбувається зближення людей у групи (найбільш ініціативні, менш ініціативні, індиферентні, дезорганізуючі) вступає в силу саморегуляція колективу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3"/>
        </w:numPr>
        <w:shd w:fill="FFFFFF" w:val="clear"/>
        <w:tabs>
          <w:tab w:val="left" w:pos="709" w:leader="none"/>
          <w:tab w:val="left" w:pos="3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еренці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3"/>
        </w:numPr>
        <w:shd w:fill="FFFFFF" w:val="clear"/>
        <w:tabs>
          <w:tab w:val="left" w:pos="709" w:leader="none"/>
          <w:tab w:val="left" w:pos="34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3"/>
        </w:numPr>
        <w:shd w:fill="FFFFFF" w:val="clear"/>
        <w:tabs>
          <w:tab w:val="left" w:pos="709" w:leader="none"/>
          <w:tab w:val="left" w:pos="34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3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трук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сихофізіологічна сумісність пов’язана з розвитком таких процес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йна й освітня підготовка працівників, організація праці на підприємст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йняття, увага, мислення, злагодженість сенсомоторних реа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організації торговельно-технологічного процесу на підприємст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дисциплінованості і система винагород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оціоматриця в управлінні персоналом застосовується для оцінюв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6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заємин між працівниками у колекти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6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змірів премій для певних категорій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6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імовірних претендентів на перекваліфік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6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тапу розвитку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тестаційна комісія після проведення атестацій працівників організації приймає ріше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увати або не атестувати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ити працівника з пос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ати пройти перекваліфік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91"/>
        </w:numPr>
        <w:spacing w:lineRule="atLeast" w:line="100"/>
        <w:outlineLvl w:val="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вести на іншу робо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ктивна, пасивна, реактивна, превентивна – це вид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атегій управління персон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ітики управління персона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"/>
        </w:numPr>
        <w:shd w:fill="FFFFFF" w:val="clea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цінок роботи працівника на основі соціоматри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делей звільнення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 допомогою якого методу визначається професійна відповідність працівника виконувати певні посадові обов’язк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1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09"/>
          <w:tab w:val="left" w:pos="851" w:leader="none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чний анал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сорс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1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стаффі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uppressAutoHyphens w:val="false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shd w:fill="FFFFFF" w:val="clear"/>
          <w:lang w:eastAsia="ru-RU" w:bidi="ar-SA"/>
        </w:rPr>
        <w:t xml:space="preserve">У разі ліквідації підприємства колективний договір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 w:bidi="ar-SA"/>
        </w:rPr>
        <w:t>діє протягом усього строку проведення ліквід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сов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його положення узгоджуються з кожним працівником окре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укладаєтьс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2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ро проведення атестації працівник попереджа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ень її поча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менше, ніж за місяць до її поча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шість місяців до її провед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попереджається. Атестація має бути непербачуван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2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Інструментом визначення перспектив професійного розвитку працівників організації може бу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5"/>
        </w:numPr>
        <w:shd w:fill="FFFFFF" w:val="clear"/>
        <w:tabs>
          <w:tab w:val="left" w:pos="709" w:leader="none"/>
          <w:tab w:val="left" w:pos="21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360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5"/>
        </w:numPr>
        <w:shd w:fill="FFFFFF" w:val="clear"/>
        <w:tabs>
          <w:tab w:val="left" w:pos="426" w:leader="none"/>
          <w:tab w:val="left" w:pos="709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 назване вищ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pacing w:lineRule="auto" w:line="22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ідповідність чи невідповідність працівника займаній посаді визнач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9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ами атестаційної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9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ами апеляційної комі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9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ами профспілкової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9"/>
        </w:numPr>
        <w:tabs>
          <w:tab w:val="clear" w:pos="709"/>
          <w:tab w:val="left" w:pos="426" w:leader="none"/>
        </w:tabs>
        <w:spacing w:lineRule="auto" w:line="2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Аутплейсмент – це система заходів, яка застосову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роцесі оцінювання діяльності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розробці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R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вільненн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аналізу психологічної сумісності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ими джерелами залучення кандидатів на вакантні посади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і і внутріш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і і пас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терн альні і стабі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ямі і опосередкова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етод 360° застосову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процесі оцінювання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озробці бізнес-пл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звільненн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9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аналізу плинності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торонами соціального партнерства є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сники, менеджери, наймані праців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жавні інституції, роботодавці і профспіл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сійний фонд, уряд і профспіл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жава, регіон, органи місцевого самоврядув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плив на формування трудових відносин з боку профспілок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0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балансування попиту і пропозиції робочої сили, формування та реалізація соціально-економічної політики держ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0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хист інтересів працівників, громадський контроль за виплатою заробітної плати, за створенням безпечних і нешкідливих умов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0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обігання масовому безробіттю шляхом створення нових робочих місць, забезпечення раціональної структури зайнятості насе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0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 разі зміни власника підприємства чинність колективного договор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3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берігається протягом терміну його дії, але не більше одного р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3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сов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3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іє протягом всього встановленого термі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3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йно укладається новий колективний догові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858"/>
        </w:numPr>
        <w:shd w:fill="FFFFFF" w:val="clear"/>
        <w:spacing w:lineRule="auto" w:line="2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Наймання персоналу охоплює такі основні етап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7"/>
        </w:numPr>
        <w:shd w:fill="FFFFFF" w:val="clear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ивчення ринку праці, набір (вербування), відбір, адап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7"/>
        </w:numPr>
        <w:shd w:fill="FFFFFF" w:val="clear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ивчення ринку праці, оцінка макроекономічних тенденцій, подання заявки в центр зайнятості, випробний термін, адап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7"/>
        </w:numPr>
        <w:shd w:fill="FFFFFF" w:val="clear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цінка зовнішнього середовища, оцінка внутрішнього середовища, співбесіда, випробний терм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7"/>
        </w:numPr>
        <w:shd w:fill="FFFFFF" w:val="clear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аналіз документів, тестування, співбесіда, випробний термін, адаптаці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Інформація про умови конкурсу на вакантні посади розміщується в засобах масової інформації не пізніше як з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яц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іся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4"/>
        </w:numPr>
        <w:shd w:fill="FFFFFF" w:val="clear"/>
        <w:tabs>
          <w:tab w:val="left" w:pos="709" w:leader="none"/>
          <w:tab w:val="left" w:pos="217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д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недоліків внутрішнього набору кадрів відноситься перш за вс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збереження рівня оплати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і витрати на залучення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і можливості для вибору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ий період адаптації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ель компетенцій відображає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5"/>
        </w:numPr>
        <w:shd w:fill="FFFFFF" w:val="clear"/>
        <w:tabs>
          <w:tab w:val="left" w:pos="709" w:leader="none"/>
          <w:tab w:val="left" w:pos="40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конфліктності у груп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5"/>
        </w:numPr>
        <w:shd w:fill="FFFFFF" w:val="clear"/>
        <w:tabs>
          <w:tab w:val="left" w:pos="709" w:leader="none"/>
          <w:tab w:val="left" w:pos="40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рет» ідеального бажаного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5"/>
        </w:numPr>
        <w:shd w:fill="FFFFFF" w:val="clear"/>
        <w:tabs>
          <w:tab w:val="left" w:pos="709" w:leader="none"/>
          <w:tab w:val="left" w:pos="40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продуктивності праці за певний пері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5"/>
        </w:numPr>
        <w:shd w:fill="FFFFFF" w:val="clear"/>
        <w:tabs>
          <w:tab w:val="left" w:pos="709" w:leader="none"/>
          <w:tab w:val="left" w:pos="40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і зв’язки колективі.</w:t>
      </w:r>
    </w:p>
    <w:p>
      <w:pPr>
        <w:pStyle w:val="Normal"/>
        <w:shd w:fill="FFFFFF" w:val="clear"/>
        <w:tabs>
          <w:tab w:val="left" w:pos="709" w:leader="none"/>
          <w:tab w:val="left" w:pos="4070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а якої кількості працівників підприємства доречним стає створення самостійного підрозділу з питань управління персонало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-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0-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0-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має правильної відповід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укупність заходів зовнішньої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цінки відповідності персоналу підприємства його місії, цілям і стратег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дровий ау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сонал-марке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4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утстаффі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ланування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а оптимальна кількість членів групи з точки зору її ефективност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5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20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внутрішніх елементів корпоративної культури не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iCs/>
          <w:sz w:val="28"/>
          <w:szCs w:val="28"/>
        </w:rPr>
        <w:t>свідомлення себе і свого місця 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изайн, дрескод і поведінка 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iCs/>
          <w:sz w:val="28"/>
          <w:szCs w:val="28"/>
        </w:rPr>
        <w:t>інності і критерії оці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а у щось чи відношення до чогось в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звиток колективу (групи) відбувається за такими стадіям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групи, конкуренція, нормування, інтеграція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, боротьба, нормалізація, розпад, імплементація віднос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ирання, розпад, нормалізація, імплемен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тьба, розмежування, інтеграція діяльності, криз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оцінки рівня згуртованості групи може бути використан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 людського капіт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фіцієнт еластич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матриц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 ло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ільки варіантів вибору мають опитувані при побудові соціоматриц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-т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ти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а, але обов’язково непарна кіль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ель Хоманса опис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ікти та їх подол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і груп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ієрарх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 оцінювання, який передбачає отримання оцінки від усіх, хто контактує з відповідним працівником, назива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0 граду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смент 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езалежних суд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чи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який термін часу необхідно повідомляти працівників про проведення атест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4"/>
        </w:numPr>
        <w:shd w:fill="FFFFFF" w:val="clear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найменше, за тиж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4"/>
        </w:numPr>
        <w:shd w:fill="FFFFFF" w:val="clear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ісяц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4"/>
        </w:numPr>
        <w:shd w:fill="FFFFFF" w:val="clear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тиж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4"/>
        </w:numPr>
        <w:shd w:fill="FFFFFF" w:val="clear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 д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1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numPr>
          <w:ilvl w:val="0"/>
          <w:numId w:val="858"/>
        </w:numPr>
        <w:shd w:fill="FFFFFF" w:val="clear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Атестаційна комісія після проведення атестацій працівників організації приймає ріше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увати або не атестувати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ити працівника з пос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естувати умовно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сти на іншу робо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оделювання виробничих ситуацій за участі працівника передбачає мето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60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тплейс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сесмент-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0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тстаффі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вління резервом кадрів не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вання резерву кад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ворення резерву кандидату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згодження резерву з трудовим колекти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бір найпридатніших кандидатур на заміщення вакантної поса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дання консультацій організації з питань навчання активній поведінці вивільненого персоналу на ринку праці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тсорсин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утплейсмен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огра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алтинг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 xml:space="preserve">Договір, укладений на невизначений строк, може бути розірваний з ініціативи працівника шляхом письмового попередження роботодавця про це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9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 два місяці до бажаної дати звіль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9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 два тижні до бажаної дати звільн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9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говір розривається без попередньої зая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9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день звільн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утплейсмент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овне програмування розвитку організації шляхом удосконалення процесів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ходи, спрямовані на підтримку осіб, що звільню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із відповідності вимог робочого місця компетенція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ання консультативних послуг щодо відбору персон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ртефакти, як елемент зовнішнього рівня організаційної культури, відображені у модел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7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.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7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Друк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7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Ше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7"/>
        </w:numPr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Хофстед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58"/>
        </w:numPr>
        <w:spacing w:lineRule="auto" w:line="25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кладанню колективного договору передую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каз керівника (власника)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а представників профспілкової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бов’язання з боку органів державної вл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spacing w:lineRule="auto" w:line="25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ективні переговор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52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eastAsia="Calibri" w:cs="Times New Roman"/>
          <w:color w:val="000000"/>
          <w:sz w:val="28"/>
          <w:szCs w:val="28"/>
          <w:lang w:val="ru-RU" w:eastAsia="en-US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54610</wp:posOffset>
                </wp:positionV>
                <wp:extent cx="6353175" cy="1028700"/>
                <wp:effectExtent l="5715" t="5080" r="2730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Адміністративний 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5pt;margin-top:-4.3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Адміністративний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.Хто з науковців започаткував розробку концепції наукового управління?</w:t>
      </w:r>
    </w:p>
    <w:p>
      <w:pPr>
        <w:sectPr>
          <w:footerReference w:type="even" r:id="rId21"/>
          <w:footerReference w:type="default" r:id="rId2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еск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Котл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Який з типів організації не потребує формальної структури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а орган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 Теорія “мотиваційної гігієни” розробле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Герцбер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ак-Клеллан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ак-Грегор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. До основних методів адміністративного планування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еси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но-цільов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 Що з переліку не належить до вимог щодо структури органу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бі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езда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Мотиваційна теорія Х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-У розроблен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Герцбер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ак-Клеллан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. Мак-грегор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. Програмно-цільовий метод адміністративного планування більш характерний д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ерцій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их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. Партисипативне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бачає участь найманих працівників в управлінні виробниц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52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акцентує увагу на виключній ролі менеджменту в управління виробниц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5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є одним з видів оперативн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52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ередбачає участь найманих працівників в управлінні виробництв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зробку початкової концепції адміністративного менеджменту здійснен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інцбер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Урві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е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0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 чому особливість економіко-математичного методу адміністративного планув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изує план по показниках матеріальних та нематеріальних за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воляє виділити і формально описати найбільш важливі, істотні зв’язки економічних змінних і об’є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ляє систему нормативних показників економіч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ий і зручний у використан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 можна обґрунтувати вимогу мобільності щодо адміністративного органу управління організаціє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ельний склад і кількість внутрішніх підрозділів визначається оптимальними критеріями керова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 має швидко пристосовуватись до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ійна система має бути гнучк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и повинні завжди навчатись мистецтву управлі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 якій з організацій основною метою менеджера є вирішення певних соціальних потреб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а орган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3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Що з переліку не враховується при реалізації принципу оперативності адміністративного органу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ність зовнішніх і внутрішніх зв’яз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ельний склад і кількість внутрішніх підрозділів визначається оптимальними критеріями керова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видкість отримання і суворе збереження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єчасне прийняття та оптимізація виконання ріш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4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то вперше застосував хронометраж для управлінського дослідження робочих операці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Мінцбер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Урв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мін «економічність» у контексті адміністративного органу управління озн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утковість опер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цільність витрат н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т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ничі витрати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6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цівники якого з типів адміністративного апарату практично не мають повноважень і діють за розпорядженням керівника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говуюч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ист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апара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7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 якій з організацій основною метою менеджера є отримання операційного прибутк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ерційна 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а орган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8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евірка якості роботи муляра виконробом відноситься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зуаль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ль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уального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9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мін «теорія адміністрації» в дослідженнях управління вперше застосува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Урв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. Хто з науковців розробив систему принципів адміністративного менеджменту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Урв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1. Розробником ієрархічної теорії потреб бу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Фрей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Юнг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2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візія відноситься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зуаль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ль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уального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3. Термін «бюрократія» в дослідженнях управління уперше застосува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Урв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4. Перевірка якості роботи працівника лінійним менеджером у процесі виробництва є складовою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нь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ого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5. Позитивний вплив делегування на ефективність управління можна поясни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енням рівня відповідальност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більшенням заробітної плати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иженням рівня організацій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щенням системи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6. Хто з науковців здійснив «хоторнський експеримент» з метою дослідження ефективності управління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7. Періодичність здійснення стратегічного контролю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ільша за період реалізації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ша за період реалізації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ає періоду реалізації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в’язана з реалізацією стратег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8. Аудит є формою контролю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ьогоспода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ськог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29. Відповідальність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озподілу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бов’язання виконувати поставлені завдання та відповідати за якість їх 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ність виконувати поставлен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сть прийняття ріш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0. Використання терміна «архетип» у теорії мотивації найбільш характерне д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Фрей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Юнг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1. Об’єктом стратегічного контролю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ничий проц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ілі господар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і ресур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ьне забезпеч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2. Як відбувається вертикальне делегування повноважень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передає частину повноважень безпосередньому підлегл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передає частину повноважень підлеглому на найнижчому 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передає частину повноважень іншому керівн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5"/>
        </w:numPr>
        <w:ind w:left="6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передає частину повноважень власному керівник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3. Кого з дослідників можна вважати розробником концепції пояснення суті організації як однієї з форм об’єднання людей для досягнення загальної мет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у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4. Який з напрямів не відноситься до практики партисипативного управлі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0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и отримують право самостійно визначитися щодо таких аспектів діяльності, як вибір засобів здійснення трудового процесу, режим роботи і відпочинку, запровадження нових методів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0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и можуть бути залучені до постановки цілей, які їм належить досягти, визначення завдань, що потребують 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0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и контролюються лінійним менеджментом за якістю продукції і водночас несуть особисту відповідальність за кінцевий результ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0"/>
        </w:numPr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ам надають право на формування складу робочих груп (бригад) із членів організації та на визначення, з ким вони кооперуватимуться у процесі групової дія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5. Норму керованості встанов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для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для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 для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увальник для прац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6. Об’єктом адміністративного контролю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и вищого рі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ий менедж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і підрозді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 державного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7. Термін «скалярний ланцюг команд» як характеристику адміністрування застосува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Му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8. Не відноситься до основних типів адміністративного апарату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говую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ист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9. Що не відноситься до принципу точності адміністративного планування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ґрунтованість планового показ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ізація планового показ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ість планового показ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изація планового показ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0. Суб’єктом адміністративного контролю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йний менедж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аткові орг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 державного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1. Аналіз впливу свідомого та несвідомого на поведінку людини найбільш характерне для теорії мотив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Фрей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Юнг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2. До технічних операцій, за А. Файолем,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об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б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х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3. Штабні повноваження характерні д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а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я-референта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цівника виробничого підрозді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а функціонального підрозді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4. Обґрунтованість плану в числовому вимірі у відповідності ресурсам відноситься до принципу адміністративного планува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єд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ч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ідо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ов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5. Визначення потреб існування, зв’язку та зростання характерне для теорії мотив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Альдерф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 Юнг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6. Норма керованості встановлю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яхом делегування лінійних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ою доцільніст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ою необхідніст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ом повноважень працівника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7. Хто з науковців обґрунтовував тезу, що «бюрократичний тип адміністративної організації здатний забезпечити досягнення найвищого ступеня ефективності»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 Тейл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Фай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Мей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8. Якість сировини перевіряється у процес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іч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логіч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ального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ого контрол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0. Які з перелічених операцій не входять до операційної діяльності підприємства, за А Файоле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і опе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і опе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і опе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і опер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1. До основних принципів мотивування працівників, за Ф. Тейлором, не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працівник має отримувати частку від прибутку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го робітника треба стимулювати так, щоб його виробіток досяг рівня найкращого виробничого працівника того самого розря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му робітнику по можливості доручати виконання найбільш складної роботи, яку він спроможний викон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му робітникові, який досяг найвищих показників серед працівників тієї самої кваліфікації слід виплачувати винагород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2. Скалярний ланцюг – це команди, що перед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дного рівня організації на інш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ижч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дного рівня організації на інш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ралельни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днієї організації на інш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одного працівника до іншог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3. Упровадження принципів партисипативного управління впливає на мотивацію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ітників позитивно, керівників нега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ітників негативно, керівників позитив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демотивувати трудовий колекти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є демократизації управління та підвищує рівень мотивації трудового колектив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4. Діяльність менеджера у державній установ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жди має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не мати суспільної кори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мати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тільки приватну корис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5. Що дають лінійні повноваження для керівник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 повну інформацію для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у впливу на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ресурс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відповіда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6. Принцип «холізму» в адміністративному менеджменті озн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перер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уч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7. До адміністративних операцій, за А.Файолем, не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8. Яка з теорій мотивації є продовженням Х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теорії Д. Мак-Грегор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теорія С. Адам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</w:rPr>
        <w:t xml:space="preserve"> – теорія Портера-Лоу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теорія А. Масло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теорія В. Оуч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59. Принцип безперервності адміністративного планування можна визначити як те, що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 планування є безперер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міну одному виконаному плану приходить другий новий план, а на зміну другому – трет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плани мають реалізовуватись одночас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стратегічного плану автоматично призводить до виконання поточних план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0. Діяльність менеджера у некомерційній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жди має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не мати суспільної кори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мати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тільки приватну корис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1. До облікових операцій, за А.Файолем,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засоб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2. Операція «продаж», за А. Файолем, відноситься д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рцій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их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3. Діяльність менеджера у комерційній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жди має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не мати суспільної кори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 мати суспільну корис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і суспільну і приватну корис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4. Відповідальність виникає як наслідок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у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р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ї ріш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5. У якій із організацій якість роботи менеджера може контролюватися суспільство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6. До складових організаційної системи не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0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ельно відпрацьована структур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підрозділи й посадові інстр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ий апарат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4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аршрутні карти руху документообігу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7. У якій із організацій якість роботи менеджера визначається його самоконтролем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8. До негативних наслідків делегування можна віднес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кількості об’єктів керування для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діл відповідальності між праців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ення інформаційного пото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координ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9. У якій із організацій якість роботи менеджера визначається чіткою системою кількісних і якісних показників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ерцій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0. До інструментів формування організаційної структури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вестиційний план діяльност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я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-посадовий роз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ективний договір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1. Не відноситься до принципів делегування повноважен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динонач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ження норм керова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іпленість відповідаль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72. До якої сфери раціональної моделі трудових відносин можна віднести матеріальне стимулювання якісної роботи працівника?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е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сини з керівниками і коле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персонал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3. Розподіл штабних повноважень дозволяють керівников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и рутинні процедури виконав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простоту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зити вартість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ординувати роботу підлеглих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4. Наділення підрозділу певною компетенцією відноситься до такої групи характеристик адміністративного органу як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олог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0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іч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9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75. Якої школи наукового менеджменту не існує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науков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людських стосун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тична шко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а науки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6. Яке з положень не відноситься до основних ознак наукової організації управління згідно з підходом Ф Тейлор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3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ція бере на себе розробку наукового фундаменту, який замінює старі традиційні і практичні методи, для кожної окремої дії у всіх різних різновидах праці, що використовується на підприємст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3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ція виконує всі види робіт, працівники виконують допоміжну функ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3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ція проводить на основі наукових установлених ознак ретельний відбір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3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ція співпрацює з робітниками з метою досягнення відповідності окремих галузей виробництва науковим принципа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7. Узагальнена інформація про фінансовий стан організації подається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2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н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2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і про фінансові результ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2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і про прибутки та зби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2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іті про фінансові актив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95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95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8. До складових системи потреб, за Альдерфером, не відносяться потреб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ємозв’яз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9. Норматив керованості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6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алежить від особистих характеристик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6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’єктивно визначається безпосереднім керівником керівника, а суб’єктивно – психофізичними та особистісними характеристиками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6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’єктивно визначається психофізичними та особистісними характеристиками керівника, а суб’єктивно – безпосереднім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6"/>
        </w:numPr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’єктивно визначається управлінським навантаженням керівника, а суб’єктивно – управлінським навантаженням керівника безпосереднього керівник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80. До забезпечувальних процесів, на основі яких розробляються й реалізуються адміністративні вплив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атеріально-технічне забезпечення опер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8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інформаційно-методичне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ське забезпеч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1. До підсистем адміністративного менеджменту відноситься система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ого забезпе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ивності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іональних трудових віднос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ного аналіз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2. Суть індексного методу адміністративного планування полягає 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і впливу індексу ціна на вартість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і з будь-яким показником двох різних періодів чи районів (регіоні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у балансової вартості матеріальних і нематеріальних затрат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у певних середньозважених показ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whit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>83. Стабільність персоналу, за А. Файолем, характериз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ефективність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ниження ринкових перспекти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авищену оплату праці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корпоративну культур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4. У балансі як інструменті адміністративного контролю відображен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і результати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утки та збитки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і акти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та обігові засоб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5. Хто встановлює норматив керованості для конкретного лінійного керівника в організації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4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хівець з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осередній кері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4"/>
        </w:numPr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овець-консультан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6. Якщо при виконанні штабних повноважень працівник особистого апарату наділяється функціональними повноваженнями у певній сфері управління, то наслідком може бу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ення управлінської ефективності особист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лікт відповідальності між керівником функціонального напрямку та працівником особист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ворення системи паралельних повнова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ення ефективності управлінської діяльності керівника орган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7. Яке з перелічених питань не належить до основних питань системи раціональної моделі прац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3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отрібно побудувати організаційну структу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рацівникам будувати відносини з керівниками і колег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оплачується прац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3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керівникам правильно управляти персонал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8. Виберіть правильне визначення принципу «порядок» за А Файоле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9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ничий порядок – це культура операційної діяльності, а організаційний – це культур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9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іальний порядок – це порядок за визначенням «кожному своє місце і кожен на своєму місці», матеріальний порядок – це </w:t>
      </w:r>
      <w:r>
        <w:rPr>
          <w:rFonts w:cs="Times New Roman" w:ascii="Times New Roman" w:hAnsi="Times New Roman"/>
          <w:sz w:val="28"/>
          <w:szCs w:val="28"/>
        </w:rPr>
        <w:t>«всьому своє місце, і все на своєму місц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9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тивний порядок – це розподіл повноважень, а виробничий порядок – це розподіл опер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9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альний порядок – це культура комунікацій, а виробничий порядок – це культура управлі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9. До специфічних сфер контролю виробничого підприємства не відноси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ьоекономічн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ально-культурна діяльність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8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логічн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8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ерційна діяль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0. Яким є ефективний норматив керованост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 до 3 об’єктів (праців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7 до 12 об’єктів (праців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2 до 25 об’єктів (працівни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25 до 50 об’єктів (працівники)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1. Специфікою процесу контролю в адміністративному менеджменті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9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ерерв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9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ич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9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а спрямова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59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ал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2. Які ключові групи співвідношень використовуються для аналізу фінансової складової економічної діяльності в адміністративному менеджмент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квідність-оборот-борги-капіталоміст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квідність-запаси-борги-прибутков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ність-прибутковість-капіталомісткість-трудоміст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от-запаси-борги-прибутков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3. Який з елементів організаційної системи визначає перелік завдань працівника на конкретному робочому місц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ий план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ва інструк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о-посадовий роз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5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е завда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4. Яка складова характеристика не входить до визначення процесу контролю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овно-техніч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агальнювально-коригуваль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і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5. Що є системоутворюючим принципом ідеальної організації М. Вебера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3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3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3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3"/>
        </w:numPr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єрарх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6. Виберіть правильне визначення впливу класичної бюрократії на ставлення працівника до організац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7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рократія культивувала лояльність до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87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рократія сприяє особистій ініціати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7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рократія заохочує творчі підходи до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7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рократія стимулює саморозвиток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7. До основних сфер контролю в адміністративному менеджменті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8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логічн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8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8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альн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8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ьоекономічна діяльніс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8. Яка властивість координації діяльності працівників найбільш характерна для сучасних організацій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9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рстка ієрарх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9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и повного узгодження з керівниками вищих рів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9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і зв’яз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9"/>
        </w:numPr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ція робі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9. Адміністративний орган управління – це елемент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8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ї структури управління, який здійснює координацію діяльності виконавц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ї структури підприємства, що здійснює координацію діяльності виконавц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ї структури управління, який пов’язаний із формуванням і реалізацією управлінського впл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8"/>
        </w:numPr>
        <w:tabs>
          <w:tab w:val="clear" w:pos="709"/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и стратегічного управління організацією.</w:t>
      </w:r>
    </w:p>
    <w:p>
      <w:pPr>
        <w:pStyle w:val="Normal"/>
        <w:tabs>
          <w:tab w:val="clear" w:pos="709"/>
          <w:tab w:val="left" w:pos="4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1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00.Яка ситуація з перелічених вимагає негайного втручання менеджера у виробничий процес з метою мінімізації негативних наслідків операційної діяльності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зростає і пропорційно зростають затр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знижується повільніше, ніж затр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зно однаковими темпами знижується виробництво продукції та затр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69"/>
        </w:numPr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обництво продукції знижується, а затрати зростают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10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. Юрист-консульт підприємства відноситься до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тивн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уговуюч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истого апар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ічного апарат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10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легування в адміністративному менеджменті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іб контролю одних працівників за інш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3"/>
        </w:numPr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іб розподілу повноважень серед співробіт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3"/>
        </w:numPr>
        <w:ind w:left="851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іб формування представницьких органів трудового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13"/>
        </w:numPr>
        <w:ind w:left="851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іб матеріального стимулювання працівників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-54610</wp:posOffset>
                </wp:positionV>
                <wp:extent cx="6353175" cy="1028700"/>
                <wp:effectExtent l="5715" t="5080" r="2730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Управління інноваці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5pt;margin-top:-4.3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Управління інноваці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4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Циклічність припливів і відпливів у промисловості пояснював дією законів виробництва: зростання виробництва викликає зростання споживання:</w:t>
      </w:r>
    </w:p>
    <w:p>
      <w:pPr>
        <w:sectPr>
          <w:footerReference w:type="even" r:id="rId23"/>
          <w:footerReference w:type="default" r:id="rId2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2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. Маркс;</w:t>
      </w:r>
    </w:p>
    <w:p>
      <w:pPr>
        <w:pStyle w:val="Normal"/>
        <w:numPr>
          <w:ilvl w:val="0"/>
          <w:numId w:val="542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ларк;</w:t>
      </w:r>
    </w:p>
    <w:p>
      <w:pPr>
        <w:pStyle w:val="Normal"/>
        <w:numPr>
          <w:ilvl w:val="0"/>
          <w:numId w:val="542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. Шумпетер;</w:t>
      </w:r>
    </w:p>
    <w:p>
      <w:pPr>
        <w:pStyle w:val="Normal"/>
        <w:numPr>
          <w:ilvl w:val="0"/>
          <w:numId w:val="542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Туган-Барановськ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24" w:leader="none"/>
        </w:tabs>
        <w:ind w:left="720" w:right="322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М. Кондратьєв є автором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3"/>
        </w:numPr>
        <w:shd w:fill="FFFFFF" w:val="clear"/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ії технократичного детермінізму;</w:t>
      </w:r>
    </w:p>
    <w:p>
      <w:pPr>
        <w:pStyle w:val="Normal"/>
        <w:numPr>
          <w:ilvl w:val="0"/>
          <w:numId w:val="393"/>
        </w:numPr>
        <w:shd w:fill="FFFFFF" w:val="clear"/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ії довгих хвиль;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09"/>
          <w:tab w:val="left" w:pos="510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ії сталого розвитку;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09"/>
          <w:tab w:val="left" w:pos="510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і інноваційної економік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62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ластер інновацій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20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сукупність базисних нововведень, які визначають технологіч</w:t>
        <w:softHyphen/>
        <w:t>ний устрій економіки протягом тривалого періоду часу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торинні нововведення, що стрімко поширюються у галузі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 поліпшувальні нововведення, які здійснюють одразу за базисною інновацією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фірм, що здійснюють іннов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76" w:leader="none"/>
        </w:tabs>
        <w:ind w:right="2281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76" w:leader="none"/>
        </w:tabs>
        <w:ind w:left="720" w:right="2281" w:hanging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Уперше ввів термін «інновація»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  <w:tab w:val="left" w:pos="576" w:leader="none"/>
        </w:tabs>
        <w:ind w:left="720" w:right="228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. Маркс;</w:t>
      </w:r>
    </w:p>
    <w:p>
      <w:pPr>
        <w:pStyle w:val="Normal"/>
        <w:numPr>
          <w:ilvl w:val="0"/>
          <w:numId w:val="54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. Кларк;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  <w:tab w:val="left" w:pos="5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. Шумпетер;</w:t>
      </w:r>
    </w:p>
    <w:p>
      <w:pPr>
        <w:pStyle w:val="Normal"/>
        <w:numPr>
          <w:ilvl w:val="0"/>
          <w:numId w:val="549"/>
        </w:numPr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. Туган-Барановськи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Система поглядів на пев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явище, що ґрунтується на певному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лючовому елементі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  <w:tab w:val="left" w:pos="851" w:leader="none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афраз;</w:t>
        <w:tab/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іпотеза;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енсус;</w:t>
      </w:r>
    </w:p>
    <w:p>
      <w:pPr>
        <w:pStyle w:val="Normal"/>
        <w:numPr>
          <w:ilvl w:val="0"/>
          <w:numId w:val="552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адигм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11" w:leader="none"/>
        </w:tabs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711" w:leader="none"/>
        </w:tabs>
        <w:ind w:left="720" w:right="2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Продукт інтелектуальної діяльності людей, оформлений ре</w:t>
        <w:softHyphen/>
        <w:t>зультат фундаментальних, прикладних або експериментальних дослі</w:t>
        <w:softHyphen/>
        <w:t>джень у будь-якій сфері людської діяльності, який спрямований на підвищення ефективності виконання робіт,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я;</w:t>
      </w:r>
    </w:p>
    <w:p>
      <w:pPr>
        <w:pStyle w:val="Normal"/>
        <w:numPr>
          <w:ilvl w:val="0"/>
          <w:numId w:val="127"/>
        </w:numPr>
        <w:shd w:fill="FFFFFF" w:val="clear"/>
        <w:tabs>
          <w:tab w:val="left" w:pos="709" w:leader="none"/>
          <w:tab w:val="left" w:pos="41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ація;</w:t>
        <w:tab/>
      </w:r>
    </w:p>
    <w:p>
      <w:pPr>
        <w:pStyle w:val="Normal"/>
        <w:numPr>
          <w:ilvl w:val="0"/>
          <w:numId w:val="127"/>
        </w:numPr>
        <w:shd w:fill="FFFFFF" w:val="clear"/>
        <w:tabs>
          <w:tab w:val="left" w:pos="709" w:leader="none"/>
          <w:tab w:val="left" w:pos="23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нахід;</w:t>
        <w:tab/>
      </w:r>
    </w:p>
    <w:p>
      <w:pPr>
        <w:pStyle w:val="Normal"/>
        <w:numPr>
          <w:ilvl w:val="0"/>
          <w:numId w:val="12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введ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інцевий результат інноваційної діяльності, вті</w:t>
        <w:softHyphen/>
        <w:t>лений у формі виведеного на ринок нового або удосконаленого про</w:t>
        <w:softHyphen/>
        <w:t>дукту, технологічного процесу, який викорис</w:t>
        <w:softHyphen/>
        <w:t>товується у практичній діяльності чи нового підходу до соціальних послуг,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ація;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овведення;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я;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сконал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27" w:leader="none"/>
        </w:tabs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ізичні або юридичні особи, які здійснюють інноваційну діяль</w:t>
        <w:softHyphen/>
        <w:t>ність та залучають майнові, інтелектуальні цінності, вкладають власні або запозичені кошти у реалізацію інноваційних проектів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б’єкти інноваційної діяльності;</w:t>
      </w:r>
    </w:p>
    <w:p>
      <w:pPr>
        <w:pStyle w:val="Normal"/>
        <w:numPr>
          <w:ilvl w:val="0"/>
          <w:numId w:val="5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’єкти інноваційної діяльності;</w:t>
      </w:r>
    </w:p>
    <w:p>
      <w:pPr>
        <w:pStyle w:val="Normal"/>
        <w:numPr>
          <w:ilvl w:val="0"/>
          <w:numId w:val="510"/>
        </w:numPr>
        <w:shd w:fill="FFFFFF" w:val="clear"/>
        <w:tabs>
          <w:tab w:val="left" w:pos="709" w:leader="none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вестори;</w:t>
        <w:tab/>
      </w:r>
    </w:p>
    <w:p>
      <w:pPr>
        <w:pStyle w:val="Normal"/>
        <w:numPr>
          <w:ilvl w:val="0"/>
          <w:numId w:val="51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іціатори нововведе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16" w:leader="none"/>
        </w:tabs>
        <w:ind w:left="720" w:right="1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цес поширення нововведення для використання у нових місцях, сферах чи умовах – це:</w:t>
        <w:tab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варіантність нововведенн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фузія нововведенн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стема франчайзингу; 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9"/>
          <w:tab w:val="left" w:pos="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нсфер іннов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Життєвий цикл інновації – це період ві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shd w:fill="FFFFFF" w:val="clear"/>
        <w:tabs>
          <w:tab w:val="clear" w:pos="709"/>
          <w:tab w:val="left" w:pos="550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ворення новинки до етапу її </w:t>
      </w:r>
      <w:bookmarkStart w:id="2" w:name="_Hlk76985359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</w:t>
      </w: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експлу</w:t>
        <w:softHyphen/>
        <w:t>атаці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9"/>
          <w:tab w:val="left" w:pos="550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одження ідеї, створення новинки та її практично</w:t>
        <w:softHyphen/>
        <w:t>го застосування до моменту її зняття з виробництв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9"/>
          <w:tab w:val="left" w:pos="550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ворення новинки до моменту ї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рова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масове виробництво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9"/>
          <w:tab w:val="left" w:pos="550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ворення новинки, її практично</w:t>
        <w:softHyphen/>
        <w:t>го використання до моменту її вилучення з виробниц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0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Інновації, що забезпечують виживання підприємства, тому що здійснюються у відповідь на дії конкурентів, мають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евдоінновації;</w:t>
      </w:r>
    </w:p>
    <w:p>
      <w:pPr>
        <w:pStyle w:val="Normal"/>
        <w:numPr>
          <w:ilvl w:val="0"/>
          <w:numId w:val="4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іпшувальні інновації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активні нововведенн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і іннов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0" w:leader="none"/>
        </w:tabs>
        <w:ind w:righ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0" w:leader="none"/>
        </w:tabs>
        <w:ind w:left="720" w:right="14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Характеристики підприємства, його продукції або послуг, що дають йому певні переваги над конкурентами, назив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6"/>
        </w:numPr>
        <w:shd w:fill="FFFFFF" w:val="clear"/>
        <w:tabs>
          <w:tab w:val="clear" w:pos="709"/>
          <w:tab w:val="left" w:pos="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ентна сила підприємства;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09"/>
          <w:tab w:val="left" w:pos="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ентні переваги підприємства;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09"/>
          <w:tab w:val="left" w:pos="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ентні важелі підприємства;</w:t>
      </w:r>
    </w:p>
    <w:p>
      <w:pPr>
        <w:pStyle w:val="Normal"/>
        <w:numPr>
          <w:ilvl w:val="0"/>
          <w:numId w:val="566"/>
        </w:numPr>
        <w:shd w:fill="FFFFFF" w:val="clear"/>
        <w:tabs>
          <w:tab w:val="clear" w:pos="709"/>
          <w:tab w:val="left" w:pos="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курентні позиції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24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2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тратегія, пов’язана з намаганням фірми досягти лідерс</w:t>
        <w:softHyphen/>
        <w:t>тва на ринку шляхом створення і впровадження нових продуктів,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shd w:fill="FFFFFF" w:val="clear"/>
        <w:tabs>
          <w:tab w:val="clear" w:pos="709"/>
          <w:tab w:val="left" w:pos="851" w:leader="none"/>
          <w:tab w:val="left" w:pos="2814" w:leader="none"/>
          <w:tab w:val="left" w:pos="4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диційна;</w:t>
        <w:tab/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зиков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9"/>
          <w:tab w:val="left" w:pos="516" w:leader="none"/>
          <w:tab w:val="left" w:pos="851" w:leader="none"/>
          <w:tab w:val="left" w:pos="283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льна;</w:t>
        <w:tab/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9"/>
          <w:tab w:val="left" w:pos="516" w:leader="none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тегія «за нагодою»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8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тратегія, спрямована на утримання конкурентних пози</w:t>
        <w:softHyphen/>
        <w:t>цій фірми на вже існуючих ринках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1"/>
        </w:numPr>
        <w:shd w:fill="FFFFFF" w:val="clear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диційна;</w:t>
      </w:r>
    </w:p>
    <w:p>
      <w:pPr>
        <w:pStyle w:val="Normal"/>
        <w:numPr>
          <w:ilvl w:val="0"/>
          <w:numId w:val="561"/>
        </w:numPr>
        <w:shd w:fill="FFFFFF" w:val="clear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хисна;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09"/>
          <w:tab w:val="left" w:pos="513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мітаційна;</w:t>
      </w:r>
    </w:p>
    <w:p>
      <w:pPr>
        <w:pStyle w:val="Normal"/>
        <w:numPr>
          <w:ilvl w:val="0"/>
          <w:numId w:val="561"/>
        </w:numPr>
        <w:shd w:fill="FFFFFF" w:val="clear"/>
        <w:tabs>
          <w:tab w:val="clear" w:pos="709"/>
          <w:tab w:val="left" w:pos="513" w:leader="none"/>
        </w:tabs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атегія «ринкової ніші»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8" w:leader="none"/>
        </w:tabs>
        <w:ind w:left="720" w:right="14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тратегія, заснована на закупівлі ліцензій або інших об’єктів інтелектуальної власності у фірм, що їх створили,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0"/>
        </w:numPr>
        <w:shd w:fill="FFFFFF" w:val="clear"/>
        <w:tabs>
          <w:tab w:val="left" w:pos="709" w:leader="none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диційна;</w:t>
      </w:r>
    </w:p>
    <w:p>
      <w:pPr>
        <w:pStyle w:val="Normal"/>
        <w:numPr>
          <w:ilvl w:val="0"/>
          <w:numId w:val="830"/>
        </w:numPr>
        <w:shd w:fill="FFFFFF" w:val="clear"/>
        <w:tabs>
          <w:tab w:val="left" w:pos="709" w:leader="none"/>
          <w:tab w:val="left" w:pos="993" w:leader="none"/>
          <w:tab w:val="left" w:pos="2267" w:leader="none"/>
          <w:tab w:val="left" w:pos="4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хисна;</w:t>
        <w:tab/>
      </w:r>
    </w:p>
    <w:p>
      <w:pPr>
        <w:pStyle w:val="Normal"/>
        <w:numPr>
          <w:ilvl w:val="0"/>
          <w:numId w:val="830"/>
        </w:numPr>
        <w:shd w:fill="FFFFFF" w:val="clear"/>
        <w:tabs>
          <w:tab w:val="left" w:pos="709" w:leader="none"/>
          <w:tab w:val="left" w:pos="993" w:leader="none"/>
          <w:tab w:val="left" w:pos="27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імітаційна; </w:t>
      </w:r>
    </w:p>
    <w:p>
      <w:pPr>
        <w:pStyle w:val="Normal"/>
        <w:numPr>
          <w:ilvl w:val="0"/>
          <w:numId w:val="830"/>
        </w:numPr>
        <w:shd w:fill="FFFFFF" w:val="clear"/>
        <w:tabs>
          <w:tab w:val="left" w:pos="709" w:leader="none"/>
          <w:tab w:val="left" w:pos="993" w:leader="none"/>
          <w:tab w:val="left" w:pos="275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ль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Окупність нововведе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казник ефективності реалізації інноваційного проекту, сформульований як період часу від дослідження до моменту, коли прибуток з продажу інновацій компенсує всі витрати на </w:t>
      </w:r>
      <w:r>
        <w:rPr>
          <w:rFonts w:eastAsia="Times New Roman" w:cs="Times New Roman" w:ascii="Times New Roman" w:hAnsi="Times New Roman"/>
          <w:caps/>
          <w:color w:val="000000"/>
          <w:kern w:val="2"/>
          <w:sz w:val="28"/>
          <w:szCs w:val="28"/>
        </w:rPr>
        <w:t>нддк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з показників, що характеризує конкурентоспроможність фірми та відображає частку нової продукції у загальному обсязі продажу;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із показників нововведення, який характеризується часткою нових технологій, які використовуються фірмою, у загальній величині технологічного обладнання;</w:t>
      </w:r>
    </w:p>
    <w:p>
      <w:pPr>
        <w:pStyle w:val="Normal"/>
        <w:numPr>
          <w:ilvl w:val="0"/>
          <w:numId w:val="27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4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2949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ентоспроможність нововведенн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ротьба між товаровиробниками за вигідніші умови виробництва та збуту товару;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ко-експлуатаційні параметри інновації в оцінці для споживача на певному ринковому сегменті;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и фундаменталь</w:t>
        <w:softHyphen/>
        <w:t>них досліджень, які швидко стають відомі у світі та широко використовуються;</w:t>
      </w:r>
    </w:p>
    <w:p>
      <w:pPr>
        <w:pStyle w:val="Normal"/>
        <w:numPr>
          <w:ilvl w:val="0"/>
          <w:numId w:val="599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жання знизити витрати на виробництво одиниці товару, щоб запропонувати товар за нижчою, ніж у конкуренті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іно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4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Інновації, що орієнтуються на виробництво і використання но</w:t>
        <w:softHyphen/>
        <w:t>вих, удосконалених продуктів у сфері виробництва чи у сфері спожи</w:t>
        <w:softHyphen/>
        <w:t>вання, мають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нкові інновації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уктові інновації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ї процесу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ічні нововведенн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right="2949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2949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новаційний потенціал держави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4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засобів і можливостей у галузі освіти і виробництва, які втілюють найновіші досягнення НТП;</w:t>
      </w:r>
    </w:p>
    <w:p>
      <w:pPr>
        <w:pStyle w:val="Normal"/>
        <w:numPr>
          <w:ilvl w:val="0"/>
          <w:numId w:val="294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створення, поширення і втілення новації, яка задовольняє нові потреб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спіл</w:t>
      </w:r>
      <w:r>
        <w:rPr>
          <w:rFonts w:eastAsia="DengXian;等线" w:cs="Times New Roman" w:ascii="Times New Roman" w:hAnsi="Times New Roman"/>
          <w:color w:val="000000"/>
          <w:sz w:val="28"/>
          <w:szCs w:val="28"/>
        </w:rPr>
        <w:t>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4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організаційно-економічних, психологічно-соціальних методів, форм і способів управління усіма стадіями інноваційного процесу;</w:t>
      </w:r>
    </w:p>
    <w:p>
      <w:pPr>
        <w:pStyle w:val="Normal"/>
        <w:numPr>
          <w:ilvl w:val="0"/>
          <w:numId w:val="294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4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2949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Новизна нововведень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5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ий вид продукції, технології, методу як кінцевий результат інноваційного процесу, якого потребує суспільство;</w:t>
      </w:r>
    </w:p>
    <w:p>
      <w:pPr>
        <w:pStyle w:val="Normal"/>
        <w:numPr>
          <w:ilvl w:val="0"/>
          <w:numId w:val="315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вень новизни відображають знання, які втілені у нововведеннях: нововведення на основі відомих законів і закономірностей та на базі невідомих законів, закономірностей;</w:t>
      </w:r>
    </w:p>
    <w:p>
      <w:pPr>
        <w:pStyle w:val="Normal"/>
        <w:numPr>
          <w:ilvl w:val="0"/>
          <w:numId w:val="315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е у творчій діяльності людей;</w:t>
      </w:r>
    </w:p>
    <w:p>
      <w:pPr>
        <w:pStyle w:val="Normal"/>
        <w:numPr>
          <w:ilvl w:val="0"/>
          <w:numId w:val="315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цес втілення і поширення нових видів продуктів, послуг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иробничих процесів і методів робо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Оновлюваність продукції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, система, процедура чи метод управління, які суттєво відрізняються від практики, що склалася;</w:t>
      </w:r>
    </w:p>
    <w:p>
      <w:pPr>
        <w:pStyle w:val="Normal"/>
        <w:numPr>
          <w:ilvl w:val="0"/>
          <w:numId w:val="58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із показників, який характеризує конкурентоспроможність фірми, відображає частку принципово нової продукції в загальному обсязі продажу;</w:t>
      </w:r>
    </w:p>
    <w:p>
      <w:pPr>
        <w:pStyle w:val="Normal"/>
        <w:numPr>
          <w:ilvl w:val="0"/>
          <w:numId w:val="58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чні знання і практичний досвід інноваційного характеру, які складають комерційну цінність, застосовуються у виробництві та професійній практиці;</w:t>
      </w:r>
    </w:p>
    <w:p>
      <w:pPr>
        <w:pStyle w:val="Normal"/>
        <w:numPr>
          <w:ilvl w:val="0"/>
          <w:numId w:val="58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49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2949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Інноваційний процес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ідовний ланцюг подій, у результаті якого створюється дослідний зразок нововведення;</w:t>
      </w:r>
    </w:p>
    <w:p>
      <w:pPr>
        <w:pStyle w:val="Normal"/>
        <w:numPr>
          <w:ilvl w:val="0"/>
          <w:numId w:val="56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створення, поширення і втілення новації, яка задовольняє нові потреби суспільства;</w:t>
      </w:r>
    </w:p>
    <w:p>
      <w:pPr>
        <w:pStyle w:val="Normal"/>
        <w:numPr>
          <w:ilvl w:val="0"/>
          <w:numId w:val="56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ідовний ланцюг подій, у процесі якого розробляється проєктна модель інновації;</w:t>
      </w:r>
    </w:p>
    <w:p>
      <w:pPr>
        <w:pStyle w:val="Normal"/>
        <w:numPr>
          <w:ilvl w:val="0"/>
          <w:numId w:val="56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ідовний ланцюг подій, у результаті якого на ринковому сегменті з’являється новий продук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новаційна дифузі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, спрямована на пошук можливостей, що забезпечують практичне використання наукового, науково-технічного результату, інтелектуального потенціалу задля одержання нового або поліпшеного продукту;</w:t>
      </w:r>
    </w:p>
    <w:p>
      <w:pPr>
        <w:pStyle w:val="Normal"/>
        <w:numPr>
          <w:ilvl w:val="0"/>
          <w:numId w:val="7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 взаємодії інноваторів, інвесторів, товаровиробників конкурентоспроможної продукції, послуг і розвиненої інфраструктури;</w:t>
      </w:r>
    </w:p>
    <w:p>
      <w:pPr>
        <w:pStyle w:val="Normal"/>
        <w:numPr>
          <w:ilvl w:val="0"/>
          <w:numId w:val="7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вень сприйняття, поширення інновації, створення умов для тиражування нововведень;</w:t>
      </w:r>
    </w:p>
    <w:p>
      <w:pPr>
        <w:pStyle w:val="Normal"/>
        <w:numPr>
          <w:ilvl w:val="0"/>
          <w:numId w:val="78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 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ринципів стимулювання інноваційної діяльності на підприємстві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3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бічна підтримка новаторської діяльності вищим керівництвом;</w:t>
      </w:r>
    </w:p>
    <w:p>
      <w:pPr>
        <w:pStyle w:val="Normal"/>
        <w:numPr>
          <w:ilvl w:val="0"/>
          <w:numId w:val="873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видкість і прозорість реєстрації заявок; простота та чіткість пакетних процедур;</w:t>
      </w:r>
    </w:p>
    <w:p>
      <w:pPr>
        <w:pStyle w:val="Normal"/>
        <w:numPr>
          <w:ilvl w:val="0"/>
          <w:numId w:val="873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іальна та моральна підтримка індивідуальних і групових пропозицій щодо новації;</w:t>
      </w:r>
    </w:p>
    <w:p>
      <w:pPr>
        <w:pStyle w:val="Normal"/>
        <w:numPr>
          <w:ilvl w:val="0"/>
          <w:numId w:val="873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хнополіс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7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ель технопарку, яка розвивається на базі невеликих міст, спрямовано зорієнтованих на розміщення в них науково-виробничих комплексів упроваджувальних венчурних організацій;</w:t>
      </w:r>
    </w:p>
    <w:p>
      <w:pPr>
        <w:pStyle w:val="Normal"/>
        <w:numPr>
          <w:ilvl w:val="0"/>
          <w:numId w:val="817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і установи, які сприяють розвитку фундаментальної науки і центри з підготовки кадрів;</w:t>
      </w:r>
    </w:p>
    <w:p>
      <w:pPr>
        <w:pStyle w:val="Normal"/>
        <w:numPr>
          <w:ilvl w:val="0"/>
          <w:numId w:val="817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актно розміщений на підготовленій території комплекс дослідних інститутів, ВНЗ, лабораторій, наукових центрів і виробничих підприємст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неною інфраструктурою;</w:t>
      </w:r>
    </w:p>
    <w:p>
      <w:pPr>
        <w:pStyle w:val="Normal"/>
        <w:numPr>
          <w:ilvl w:val="0"/>
          <w:numId w:val="817"/>
        </w:numPr>
        <w:shd w:fill="FFFFFF" w:val="clear"/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то з високим рівнем технічної спеціаліз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ратегія фірми у сфері Н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Р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ухвалення рішень щодо обсягу, спрямованості, інтенсивності робіт, джерел формування, характеру використання наявних здобутих результатів;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стратегія прориву у нові сфери діяльності на основі розвитку мережі регіональних центрів високого технологічного рівня;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операція великих фірм з метою здійснення взаємодоповнюючих функцій в процесі проведення науково-дослідних робіт, у поділі фінансових ризиків;</w:t>
      </w:r>
    </w:p>
    <w:p>
      <w:pPr>
        <w:pStyle w:val="Normal"/>
        <w:numPr>
          <w:ilvl w:val="0"/>
          <w:numId w:val="54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Розрізняють такі види інноваційних стратегій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льна, оборонна, відтворювальна;</w:t>
      </w:r>
    </w:p>
    <w:p>
      <w:pPr>
        <w:pStyle w:val="Normal"/>
        <w:numPr>
          <w:ilvl w:val="0"/>
          <w:numId w:val="51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льна, відтворювальна, імітаційна;</w:t>
      </w:r>
    </w:p>
    <w:p>
      <w:pPr>
        <w:pStyle w:val="Normal"/>
        <w:numPr>
          <w:ilvl w:val="0"/>
          <w:numId w:val="51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творювальна, оборонна, імітаційна;</w:t>
      </w:r>
    </w:p>
    <w:p>
      <w:pPr>
        <w:pStyle w:val="Normal"/>
        <w:numPr>
          <w:ilvl w:val="0"/>
          <w:numId w:val="51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упальна, оборонна, імітаційн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Організаційні лідери – це компанії, що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ають технологічні розриви та випускають на ринок свою продукцію раніше за своїх конкурентів;</w:t>
      </w:r>
    </w:p>
    <w:p>
      <w:pPr>
        <w:pStyle w:val="Normal"/>
        <w:numPr>
          <w:ilvl w:val="0"/>
          <w:numId w:val="51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ійснюють добре обмірковану стратегію накопичення наукових знань за рахунок власних лабораторій та за допомогою зовнішніх джерел;</w:t>
      </w:r>
    </w:p>
    <w:p>
      <w:pPr>
        <w:pStyle w:val="Normal"/>
        <w:numPr>
          <w:ilvl w:val="0"/>
          <w:numId w:val="51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поведінка, спрямована на збереження існуючого порядку речей, правил, норм, звичаїв;</w:t>
      </w:r>
    </w:p>
    <w:p>
      <w:pPr>
        <w:pStyle w:val="Normal"/>
        <w:numPr>
          <w:ilvl w:val="0"/>
          <w:numId w:val="51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Ноу-хау –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чні знання і практичний досвід інноваційного характеру, що мають комерційну цінність;</w:t>
      </w:r>
    </w:p>
    <w:p>
      <w:pPr>
        <w:pStyle w:val="Normal"/>
        <w:numPr>
          <w:ilvl w:val="0"/>
          <w:numId w:val="33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ник ефективності реалізації інноваційного проєкту;</w:t>
      </w:r>
    </w:p>
    <w:p>
      <w:pPr>
        <w:pStyle w:val="Normal"/>
        <w:numPr>
          <w:ilvl w:val="0"/>
          <w:numId w:val="33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чні знання і практичний досвід інноваційного характеру, що мають комерційну цінність, застосовуються у виробництві і професійній практиці, але не захищені патентним захистом;</w:t>
      </w:r>
    </w:p>
    <w:p>
      <w:pPr>
        <w:pStyle w:val="Normal"/>
        <w:numPr>
          <w:ilvl w:val="0"/>
          <w:numId w:val="33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із показників, що характеризує конкурентоспроможність фір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телектуальна власність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рське право на використання патентів, ліцензій, товарних знаків, програмного забезпечення;</w:t>
      </w:r>
    </w:p>
    <w:p>
      <w:pPr>
        <w:pStyle w:val="Normal"/>
        <w:numPr>
          <w:ilvl w:val="0"/>
          <w:numId w:val="50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об’єднання виробництва, науки, дослідних установ і соціальної сфери;</w:t>
      </w:r>
    </w:p>
    <w:p>
      <w:pPr>
        <w:pStyle w:val="Normal"/>
        <w:numPr>
          <w:ilvl w:val="0"/>
          <w:numId w:val="50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дури управління, інформаційні системи, та оргструктури, що вперше застосовуються на підприємстві;</w:t>
      </w:r>
    </w:p>
    <w:p>
      <w:pPr>
        <w:pStyle w:val="Normal"/>
        <w:numPr>
          <w:ilvl w:val="0"/>
          <w:numId w:val="50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Гуртки якості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групової творчості;</w:t>
      </w:r>
    </w:p>
    <w:p>
      <w:pPr>
        <w:pStyle w:val="Normal"/>
        <w:numPr>
          <w:ilvl w:val="0"/>
          <w:numId w:val="3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новаторства, творчого пошуку, ділової активності та саморозвитку працівника;</w:t>
      </w:r>
    </w:p>
    <w:p>
      <w:pPr>
        <w:pStyle w:val="Normal"/>
        <w:numPr>
          <w:ilvl w:val="0"/>
          <w:numId w:val="3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ілення працівників владними повнова</w:t>
        <w:softHyphen/>
        <w:t>женнями, обов’язками і відповідальністю;</w:t>
      </w:r>
    </w:p>
    <w:p>
      <w:pPr>
        <w:pStyle w:val="Normal"/>
        <w:numPr>
          <w:ilvl w:val="0"/>
          <w:numId w:val="38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групової творчості та метод новатор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 показників інноваційного потенціалу держави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яг нагромаджених теоретичних і практичних знань в різних галузях суспільної діяльності, а також здатність використовувати і поширювати ці знання;</w:t>
      </w:r>
    </w:p>
    <w:p>
      <w:pPr>
        <w:pStyle w:val="Normal"/>
        <w:numPr>
          <w:ilvl w:val="0"/>
          <w:numId w:val="7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явність підготовлених висококваліфі</w:t>
      </w:r>
      <w:r>
        <w:rPr>
          <w:rFonts w:eastAsia="DengXian;等线" w:cs="Times New Roman" w:ascii="Times New Roman" w:hAnsi="Times New Roman"/>
          <w:color w:val="000000"/>
          <w:sz w:val="28"/>
          <w:szCs w:val="28"/>
        </w:rPr>
        <w:t>кова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адрів у галузі науково-технічної і практичної діяльності;</w:t>
      </w:r>
    </w:p>
    <w:p>
      <w:pPr>
        <w:pStyle w:val="Normal"/>
        <w:numPr>
          <w:ilvl w:val="0"/>
          <w:numId w:val="7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явність матеріально-технічної, фінансової бази науки з метою проведення дослідів, експериментів з впровадження ідей нової техніки;</w:t>
      </w:r>
    </w:p>
    <w:p>
      <w:pPr>
        <w:pStyle w:val="Normal"/>
        <w:numPr>
          <w:ilvl w:val="0"/>
          <w:numId w:val="71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Основними напрямами інноваційної державної політики для всіх країн є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і прямі і побічні засоби стимулювання розвитку науки і техніки;</w:t>
      </w:r>
    </w:p>
    <w:p>
      <w:pPr>
        <w:pStyle w:val="Normal"/>
        <w:numPr>
          <w:ilvl w:val="0"/>
          <w:numId w:val="4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єння їх результатів; стратегія підготовки та перепідготовки кадрів;</w:t>
      </w:r>
    </w:p>
    <w:p>
      <w:pPr>
        <w:pStyle w:val="Normal"/>
        <w:numPr>
          <w:ilvl w:val="0"/>
          <w:numId w:val="4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вання інфраструктури суспільного клімату, що забезпечує розвиток інноваційних процесів;</w:t>
      </w:r>
    </w:p>
    <w:p>
      <w:pPr>
        <w:pStyle w:val="Normal"/>
        <w:numPr>
          <w:ilvl w:val="0"/>
          <w:numId w:val="48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заємодія «наука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виробництв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споживання»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ні економічної взаємодії від наукової діяльності до техніко-виробничої та маркетингової;</w:t>
      </w:r>
    </w:p>
    <w:p>
      <w:pPr>
        <w:pStyle w:val="Normal"/>
        <w:numPr>
          <w:ilvl w:val="0"/>
          <w:numId w:val="32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сторичний генезис взаємозв’язку науки з технікою й економікою;</w:t>
      </w:r>
    </w:p>
    <w:p>
      <w:pPr>
        <w:pStyle w:val="Normal"/>
        <w:widowControl w:val="false"/>
        <w:numPr>
          <w:ilvl w:val="0"/>
          <w:numId w:val="328"/>
        </w:numPr>
        <w:shd w:fill="FFFFFF" w:val="clear"/>
        <w:tabs>
          <w:tab w:val="clear" w:pos="709"/>
          <w:tab w:val="left" w:pos="57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реалізації державної інноваційної політики;</w:t>
      </w:r>
    </w:p>
    <w:p>
      <w:pPr>
        <w:pStyle w:val="Normal"/>
        <w:numPr>
          <w:ilvl w:val="0"/>
          <w:numId w:val="328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етична концепція розвитку сучасної економічної систе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Високі технолог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технології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кі стануть провідними у постіндустріальному суспільстві: біотехнології, штучний інтелект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бототехні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’язання технічної проблеми на основі використання систематичних знань;</w:t>
      </w:r>
    </w:p>
    <w:p>
      <w:pPr>
        <w:pStyle w:val="Normal"/>
        <w:numPr>
          <w:ilvl w:val="0"/>
          <w:numId w:val="6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ї у традиційних галузях;</w:t>
      </w:r>
    </w:p>
    <w:p>
      <w:pPr>
        <w:pStyle w:val="Normal"/>
        <w:numPr>
          <w:ilvl w:val="0"/>
          <w:numId w:val="6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ослідно-конструкторські роботи (ДКР)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діяльність, що охоплює «дологічні передумови», методологію та фундаментальні дослідження;</w:t>
      </w:r>
    </w:p>
    <w:p>
      <w:pPr>
        <w:pStyle w:val="Normal"/>
        <w:numPr>
          <w:ilvl w:val="0"/>
          <w:numId w:val="28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руювання, випробування і впровадження наукових досягнень у процес виробництва;</w:t>
      </w:r>
    </w:p>
    <w:p>
      <w:pPr>
        <w:pStyle w:val="Normal"/>
        <w:numPr>
          <w:ilvl w:val="0"/>
          <w:numId w:val="28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явлення шляхів і способів застосування відкритих законів та явищ природи на цілі виробництва у певній галузі виробництва;</w:t>
      </w:r>
    </w:p>
    <w:p>
      <w:pPr>
        <w:pStyle w:val="Normal"/>
        <w:numPr>
          <w:ilvl w:val="0"/>
          <w:numId w:val="286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 видів інноваційного процесу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ий внутрішньоорганізаційний (натуральна форма);</w:t>
      </w:r>
    </w:p>
    <w:p>
      <w:pPr>
        <w:pStyle w:val="Normal"/>
        <w:numPr>
          <w:ilvl w:val="0"/>
          <w:numId w:val="45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ий між організаційний (товарна форма);</w:t>
      </w:r>
    </w:p>
    <w:p>
      <w:pPr>
        <w:pStyle w:val="Normal"/>
        <w:numPr>
          <w:ilvl w:val="0"/>
          <w:numId w:val="45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ширений;</w:t>
      </w:r>
    </w:p>
    <w:p>
      <w:pPr>
        <w:pStyle w:val="Normal"/>
        <w:numPr>
          <w:ilvl w:val="0"/>
          <w:numId w:val="45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 основних суб’єктів інноваційної діяльності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атор;</w:t>
      </w:r>
    </w:p>
    <w:p>
      <w:pPr>
        <w:pStyle w:val="Normal"/>
        <w:numPr>
          <w:ilvl w:val="0"/>
          <w:numId w:val="77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тор;</w:t>
      </w:r>
    </w:p>
    <w:p>
      <w:pPr>
        <w:pStyle w:val="Normal"/>
        <w:numPr>
          <w:ilvl w:val="0"/>
          <w:numId w:val="77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вестор;</w:t>
      </w:r>
    </w:p>
    <w:p>
      <w:pPr>
        <w:pStyle w:val="Normal"/>
        <w:numPr>
          <w:ilvl w:val="0"/>
          <w:numId w:val="77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Наукомісткість продукц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ник, який характеризує науково-технічний потенціал підприємства та визначається як відношення витрат на НДДКР до обсягу продажу продукції;</w:t>
      </w:r>
    </w:p>
    <w:p>
      <w:pPr>
        <w:pStyle w:val="Normal"/>
        <w:numPr>
          <w:ilvl w:val="0"/>
          <w:numId w:val="54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умулювання коштів компаній і приватних осіб, що використовуються для розвитку НДДКР;</w:t>
      </w:r>
    </w:p>
    <w:p>
      <w:pPr>
        <w:pStyle w:val="Normal"/>
        <w:numPr>
          <w:ilvl w:val="0"/>
          <w:numId w:val="54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ий вид продукції, технології, методу як кінцевий результат інноваційного процесу, якого потребує суспільство;</w:t>
      </w:r>
    </w:p>
    <w:p>
      <w:pPr>
        <w:pStyle w:val="Normal"/>
        <w:numPr>
          <w:ilvl w:val="0"/>
          <w:numId w:val="540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и організації інноваційного процесу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засобів і можливостей в галузі освіти, виробництва, що втілюють найновіші досягнення НТП;</w:t>
      </w:r>
    </w:p>
    <w:p>
      <w:pPr>
        <w:pStyle w:val="Normal"/>
        <w:numPr>
          <w:ilvl w:val="0"/>
          <w:numId w:val="2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створення, поширення і втілення інновації, що задовольняє нові потреби суспільства;</w:t>
      </w:r>
    </w:p>
    <w:p>
      <w:pPr>
        <w:pStyle w:val="Normal"/>
        <w:numPr>
          <w:ilvl w:val="0"/>
          <w:numId w:val="2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и організації робіт від формулювання ідеї до досягнення комерційного результату;</w:t>
      </w:r>
    </w:p>
    <w:p>
      <w:pPr>
        <w:pStyle w:val="Normal"/>
        <w:numPr>
          <w:ilvl w:val="0"/>
          <w:numId w:val="23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истематизований вплив державних інститутів на відповідні напрями наукового розвитк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Інноваційни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лаг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організаційно-економічних, психологічно-соціальних методів, форм і способів управління усіма стадіями інноваційного процесу;</w:t>
      </w:r>
    </w:p>
    <w:p>
      <w:pPr>
        <w:pStyle w:val="Normal"/>
        <w:numPr>
          <w:ilvl w:val="0"/>
          <w:numId w:val="13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міжок часу між виникненням новинки та її втіленням у нововведення;</w:t>
      </w:r>
    </w:p>
    <w:p>
      <w:pPr>
        <w:pStyle w:val="Normal"/>
        <w:numPr>
          <w:ilvl w:val="0"/>
          <w:numId w:val="13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видкість реалізації інновацій;</w:t>
      </w:r>
    </w:p>
    <w:p>
      <w:pPr>
        <w:pStyle w:val="Normal"/>
        <w:numPr>
          <w:ilvl w:val="0"/>
          <w:numId w:val="13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мерційне впровадження нової продукції або нових засобів виробництва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я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лідження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робки;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наход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новаційна діяльність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, спрямована на пошук можливостей, що забезпечують практичне використання наукового, науково-технічного результату, інтелектуального потенціалу з метою одержання нового або поліпшеного продукту;</w:t>
      </w:r>
    </w:p>
    <w:p>
      <w:pPr>
        <w:pStyle w:val="Normal"/>
        <w:numPr>
          <w:ilvl w:val="0"/>
          <w:numId w:val="89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, спрямована на пошук можливостей, що забезпечують практичне використання наукового, науково-технічного результату;</w:t>
      </w:r>
    </w:p>
    <w:p>
      <w:pPr>
        <w:pStyle w:val="Normal"/>
        <w:numPr>
          <w:ilvl w:val="0"/>
          <w:numId w:val="89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іяльність, спрямована на пошук можливостей, що забезпечують практичне використання наукового, науково-технічного результату й інтелектуального потенціалу для одержання нового або поліпшеного продукту, способу його виробництва, задоволення суспільних потреб у конкурентоспроможних товарах і послугах;</w:t>
      </w:r>
    </w:p>
    <w:p>
      <w:pPr>
        <w:pStyle w:val="Normal"/>
        <w:widowControl w:val="false"/>
        <w:numPr>
          <w:ilvl w:val="0"/>
          <w:numId w:val="892"/>
        </w:numPr>
        <w:shd w:fill="FFFFFF" w:val="clear"/>
        <w:tabs>
          <w:tab w:val="clear" w:pos="709"/>
          <w:tab w:val="left" w:pos="576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а діяльність, спрямована на пошук нових можливостей, які забезпечують практичне використання наукового потенціал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новаційний менеджмент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купність організаційно-економічних, психологічно-соціальних методів, форм і способів управління усіма стадіями інноваційного процесу;</w:t>
      </w:r>
    </w:p>
    <w:p>
      <w:pPr>
        <w:pStyle w:val="Normal"/>
        <w:numPr>
          <w:ilvl w:val="0"/>
          <w:numId w:val="69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й спосіб дій, котрий забезпечує сприятливі умови розвитку інноваційного процесу;</w:t>
      </w:r>
    </w:p>
    <w:p>
      <w:pPr>
        <w:pStyle w:val="Normal"/>
        <w:numPr>
          <w:ilvl w:val="0"/>
          <w:numId w:val="69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с і механізм управління змінами;</w:t>
      </w:r>
    </w:p>
    <w:p>
      <w:pPr>
        <w:pStyle w:val="Normal"/>
        <w:numPr>
          <w:ilvl w:val="0"/>
          <w:numId w:val="694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хнологічний розрив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іоди переходу від однієї технології до іншої, що базуються на нових знаннях, різниці між стратегіями у сфері науково-технічного потенціалу;</w:t>
      </w:r>
    </w:p>
    <w:p>
      <w:pPr>
        <w:pStyle w:val="Normal"/>
        <w:numPr>
          <w:ilvl w:val="0"/>
          <w:numId w:val="2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ипово нове розв’язання проблеми нетрадиційним шляхом;</w:t>
      </w:r>
    </w:p>
    <w:p>
      <w:pPr>
        <w:pStyle w:val="Normal"/>
        <w:numPr>
          <w:ilvl w:val="0"/>
          <w:numId w:val="2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 предметно втілений і суспільно закріплений спосіб виготовлення чогось;</w:t>
      </w:r>
    </w:p>
    <w:p>
      <w:pPr>
        <w:pStyle w:val="Normal"/>
        <w:numPr>
          <w:ilvl w:val="0"/>
          <w:numId w:val="25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Конкурентоспроможність країни на глобальному ринку за</w:t>
        <w:softHyphen/>
        <w:t>лежить від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4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оможності генерувати ідеї;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09"/>
          <w:tab w:val="left" w:pos="677" w:leader="none"/>
        </w:tabs>
        <w:ind w:left="720" w:right="80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ількості університетів і науково-дослідних інститутів;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атності швидко опановувати новації;</w:t>
      </w:r>
    </w:p>
    <w:p>
      <w:pPr>
        <w:pStyle w:val="Normal"/>
        <w:numPr>
          <w:ilvl w:val="0"/>
          <w:numId w:val="604"/>
        </w:numPr>
        <w:shd w:fill="FFFFFF" w:val="clear"/>
        <w:tabs>
          <w:tab w:val="clear" w:pos="709"/>
          <w:tab w:val="left" w:pos="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вестиційних можливост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Модель технопарку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9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ково-промисловий комплекс;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парк;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ізнес-«інкубатор»;</w:t>
      </w:r>
    </w:p>
    <w:p>
      <w:pPr>
        <w:pStyle w:val="Normal"/>
        <w:numPr>
          <w:ilvl w:val="0"/>
          <w:numId w:val="479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поліс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07" w:leader="none"/>
        </w:tabs>
        <w:ind w:left="720" w:right="38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07" w:leader="none"/>
        </w:tabs>
        <w:ind w:left="720" w:right="380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Товарний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зна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фірми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має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бу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"/>
        </w:numPr>
        <w:shd w:fill="FFFFFF" w:val="clear"/>
        <w:tabs>
          <w:tab w:val="clear" w:pos="709"/>
          <w:tab w:val="left" w:pos="507" w:leader="none"/>
        </w:tabs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гінальним, зареєстрованим та мати зображення, які є загальновживаними для позначення товарів певного виду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9"/>
          <w:tab w:val="left" w:pos="507" w:leader="none"/>
        </w:tabs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гінальним і мати правовий захист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9"/>
          <w:tab w:val="left" w:pos="507" w:leader="none"/>
        </w:tabs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гінальним, який легко впізнається, привабливим для споживачів і мати правовий захист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9"/>
          <w:tab w:val="left" w:pos="507" w:leader="none"/>
        </w:tabs>
        <w:ind w:left="720" w:right="1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гінальним, що впізнається, привабливим для споживач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зультатом інноваційної діяльності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8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телектуальний продукт;</w:t>
      </w:r>
    </w:p>
    <w:p>
      <w:pPr>
        <w:pStyle w:val="Normal"/>
        <w:numPr>
          <w:ilvl w:val="0"/>
          <w:numId w:val="828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новація;</w:t>
      </w:r>
    </w:p>
    <w:p>
      <w:pPr>
        <w:pStyle w:val="Normal"/>
        <w:numPr>
          <w:ilvl w:val="0"/>
          <w:numId w:val="828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венція;</w:t>
      </w:r>
    </w:p>
    <w:p>
      <w:pPr>
        <w:pStyle w:val="Normal"/>
        <w:numPr>
          <w:ilvl w:val="0"/>
          <w:numId w:val="828"/>
        </w:numPr>
        <w:shd w:fill="FFFFFF" w:val="clear"/>
        <w:tabs>
          <w:tab w:val="clear" w:pos="709"/>
          <w:tab w:val="left" w:pos="6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82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725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Економічна придатність інноваційного проєкту озн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6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мір чистого економічного прибутку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ру сприяння проєкту досягненню встановлених країною цілей економіч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ливість підвищення якості життя насе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привабливіший з погляду економічних вигод проєк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2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сновним принципом оцінювання економічної ефективності реалізації інновацій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2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ефекту, результату від впровадження нововведень та витрат на їх виробництво і спожи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ефекту, результату від застосування нововведень та ви</w:t>
        <w:softHyphen/>
        <w:t>трат на їх розроблення, виробництво і спожи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ефекту від застосування нововве</w:t>
        <w:softHyphen/>
        <w:t>день та витрат на їх розроб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 ефекту, результату від застосування нововведень та витрат на їх розроблення і виробництво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83" w:leader="none"/>
        </w:tabs>
        <w:ind w:righ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783" w:leader="none"/>
        </w:tabs>
        <w:ind w:left="720" w:right="6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основних критеріїв оцінювання результатів інновацій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ктуа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им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гатоаспек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вір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83" w:leader="none"/>
        </w:tabs>
        <w:ind w:right="1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783" w:leader="none"/>
        </w:tabs>
        <w:ind w:left="720" w:right="14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изначення ефекту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від реалізації інновацій має місти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аку оцінк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уково-техніч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  <w:tab w:val="left" w:pos="851" w:leader="none"/>
          <w:tab w:val="left" w:pos="37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номічну, ресурс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  <w:tab w:val="left" w:pos="851" w:leader="none"/>
          <w:tab w:val="left" w:pos="3516" w:leader="none"/>
          <w:tab w:val="left" w:pos="47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у, екологічну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4"/>
        </w:numPr>
        <w:shd w:fill="FFFFFF" w:val="clear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перелічені види оцінок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2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7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ермін «Технологічний пат» характериз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  <w:tab w:val="left" w:pos="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зу, вихід з якої є неможливим в рамках існуючої техн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  <w:tab w:val="left" w:pos="5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яжну кризу в економіці, спричинена відсутністю капіталу для інвестування в нові техн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  <w:tab w:val="left" w:pos="567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туацію, коли спонтанно у різних країнах світу з’являються нові техноло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0"/>
        </w:numPr>
        <w:shd w:fill="FFFFFF" w:val="clear"/>
        <w:tabs>
          <w:tab w:val="clear" w:pos="709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іпшувальні нововведення, які здійснюють услід за базисною інновацією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67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укупність технологічних ланцюгів, що виникає внаслідок про</w:t>
        <w:softHyphen/>
        <w:t>цесів кооперації та спеціалізації, має стійкий характер і утворює стабільний елемент відтворювальної структури економіки,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3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чний п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3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чний устр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3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ластер технолог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3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чна спеціалізація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0" w:leader="none"/>
        </w:tabs>
        <w:ind w:left="720" w:right="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Моніторинг суб’єктів ринку з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метою виявлення перспективних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напрямів інноваційної діяльності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має здійснюватися у таких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прямах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6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із споживачів; аналіз умов конкур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із рівня науково-технічного потенціалу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вчення товару-но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6"/>
        </w:numPr>
        <w:shd w:fill="FFFFFF" w:val="clear"/>
        <w:tabs>
          <w:tab w:val="clear" w:pos="709"/>
          <w:tab w:val="left" w:pos="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все вище перерахован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152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67" w:leader="none"/>
        </w:tabs>
        <w:ind w:left="720" w:right="152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</w:rPr>
        <w:t>Інноваційна складова як основа організаційного розвитку найбільш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highlight w:val="white"/>
        </w:rPr>
        <w:t>характерна дл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  <w:tab w:val="left" w:pos="567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некомерційн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  <w:tab w:val="left" w:pos="567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фінансових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  <w:tab w:val="left" w:pos="567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науково-дослідницьких уст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6"/>
        </w:numPr>
        <w:shd w:fill="FFFFFF" w:val="clear"/>
        <w:tabs>
          <w:tab w:val="clear" w:pos="709"/>
          <w:tab w:val="left" w:pos="567" w:leader="none"/>
        </w:tabs>
        <w:ind w:left="720" w:right="6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комерційних організаці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оцес комерціалізації нововведень не охоп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ру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нкове плануванн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пробування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но-конструкторські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ження ринку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6" w:leader="none"/>
        </w:tabs>
        <w:ind w:right="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організаційних форм венчурного бізнесу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9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зиков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9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нчурні відділи корпор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9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нчурні фон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9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ласифікація інновацій за змістом діяльності охоп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0"/>
        </w:numPr>
        <w:shd w:fill="FFFFFF" w:val="clear"/>
        <w:tabs>
          <w:tab w:val="left" w:pos="709" w:leader="none"/>
          <w:tab w:val="left" w:pos="2926" w:leader="none"/>
          <w:tab w:val="left" w:pos="3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інські інно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0"/>
        </w:numPr>
        <w:shd w:fill="FFFFFF" w:val="clear"/>
        <w:tabs>
          <w:tab w:val="left" w:pos="709" w:leader="none"/>
          <w:tab w:val="left" w:pos="34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йні інно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ічні інноваці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економічні інно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8" w:leader="none"/>
        </w:tabs>
        <w:ind w:left="720" w:right="14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алі підприємства в технологічно-прогресивних галузях економіки, які спеціалізуються у сферах наукових досліджень, розробок, створення та впровадження інновацій, організація яких пов’язана з підвищеним ризиком назив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9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нчурні (ризикові) фі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9"/>
        </w:numPr>
        <w:shd w:fill="FFFFFF" w:val="clear"/>
        <w:tabs>
          <w:tab w:val="left" w:pos="709" w:leader="none"/>
          <w:tab w:val="left" w:pos="2912" w:leader="none"/>
          <w:tab w:val="left" w:pos="3577" w:leader="none"/>
          <w:tab w:val="left" w:pos="53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’ютерні фі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9"/>
        </w:numPr>
        <w:shd w:fill="FFFFFF" w:val="clear"/>
        <w:tabs>
          <w:tab w:val="left" w:pos="709" w:leader="none"/>
          <w:tab w:val="left" w:pos="4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но-цільові фі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99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ежеві фірм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0" w:leader="none"/>
        </w:tabs>
        <w:ind w:right="1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0" w:leader="none"/>
        </w:tabs>
        <w:ind w:left="720" w:right="17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ланування створення нової продукції передбачає здійснення інноваційної діяльності в такі етап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1" w:leader="none"/>
        </w:tabs>
        <w:ind w:left="720" w:right="1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ування ідей, розроблення концепції товару, розроблення і створення дослідного зразка, пробне вироб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1" w:leader="none"/>
        </w:tabs>
        <w:ind w:left="720" w:right="1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шук ідей та їх оцінка, розроблення конструкції товару, ви</w:t>
        <w:softHyphen/>
        <w:t>готовлення дослідного зразка, промислове виробництво това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1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ерування ідей, оцінка і відбір перспективних ідей, розробка концепції товару, розробка і створення дослідного зразка, пробний маркетин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541" w:leader="none"/>
        </w:tabs>
        <w:ind w:left="720" w:right="1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в’язання технічної проблеми, що базується на використанні систематичних знань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о методів генерування ідей належать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4"/>
        </w:numPr>
        <w:shd w:fill="FFFFFF" w:val="clear"/>
        <w:tabs>
          <w:tab w:val="left" w:pos="709" w:leader="none"/>
          <w:tab w:val="left" w:pos="851" w:leader="none"/>
          <w:tab w:val="left" w:pos="4277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інверс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4"/>
        </w:numPr>
        <w:shd w:fill="FFFFFF" w:val="clear"/>
        <w:tabs>
          <w:tab w:val="left" w:pos="709" w:leader="none"/>
          <w:tab w:val="left" w:pos="85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морфологічного аналіз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4"/>
        </w:numPr>
        <w:shd w:fill="FFFFFF" w:val="clear"/>
        <w:tabs>
          <w:tab w:val="left" w:pos="709" w:leader="none"/>
          <w:tab w:val="left" w:pos="85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аналогій, синект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4"/>
        </w:numPr>
        <w:shd w:fill="FFFFFF" w:val="clear"/>
        <w:tabs>
          <w:tab w:val="left" w:pos="709" w:leader="none"/>
          <w:tab w:val="left" w:pos="85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пит, який відображає неможливість задоволення потреб споживачів за рахунок наявних на ринку товарів і послуг,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4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ий по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5"/>
        </w:numPr>
        <w:shd w:fill="FFFFFF" w:val="clear"/>
        <w:tabs>
          <w:tab w:val="left" w:pos="709" w:leader="none"/>
          <w:tab w:val="left" w:pos="2595" w:leader="none"/>
          <w:tab w:val="left" w:pos="2785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хований по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5"/>
        </w:numPr>
        <w:shd w:fill="FFFFFF" w:val="clear"/>
        <w:tabs>
          <w:tab w:val="left" w:pos="709" w:leader="none"/>
          <w:tab w:val="left" w:pos="2629" w:leader="none"/>
          <w:tab w:val="left" w:pos="35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енційний по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45"/>
        </w:numPr>
        <w:shd w:fill="FFFFFF" w:val="clear"/>
        <w:tabs>
          <w:tab w:val="left" w:pos="709" w:leader="none"/>
          <w:tab w:val="left" w:pos="36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истематичний попит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21" w:leader="none"/>
          <w:tab w:val="left" w:pos="36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тенційний попит на продукцію формується на стадії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твердження нової продукції н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рілості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ходу нової продукції на ри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уму та розроблення нової продук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1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внутрішніх чинників, які впливають на розмір і характер попиту, не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ількість майбутніх споживачів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на продукції; швидкість впровадження нової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ь гарантійного обслугов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7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ість продукції; реклама продук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21" w:leader="none"/>
        </w:tabs>
        <w:ind w:right="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21" w:leader="none"/>
        </w:tabs>
        <w:ind w:left="720" w:right="1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овнішніх чинників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, які впливають на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розмір і характер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питу,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5"/>
        </w:numPr>
        <w:shd w:fill="FFFFFF" w:val="clear"/>
        <w:tabs>
          <w:tab w:val="left" w:pos="709" w:leader="none"/>
          <w:tab w:val="left" w:pos="85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ий стан економ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5"/>
        </w:numPr>
        <w:shd w:fill="FFFFFF" w:val="clear"/>
        <w:tabs>
          <w:tab w:val="left" w:pos="709" w:leader="none"/>
          <w:tab w:val="left" w:pos="85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ова база іннов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5"/>
        </w:numPr>
        <w:shd w:fill="FFFFFF" w:val="clear"/>
        <w:tabs>
          <w:tab w:val="left" w:pos="709" w:leader="none"/>
          <w:tab w:val="left" w:pos="851" w:leader="none"/>
          <w:tab w:val="left" w:pos="516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и спожива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5"/>
        </w:numPr>
        <w:shd w:fill="FFFFFF" w:val="clear"/>
        <w:tabs>
          <w:tab w:val="left" w:pos="709" w:leader="none"/>
          <w:tab w:val="left" w:pos="851" w:leader="none"/>
          <w:tab w:val="left" w:pos="5161" w:leader="none"/>
        </w:tabs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6" w:leader="none"/>
          <w:tab w:val="left" w:pos="5161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кон попиту характериз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4"/>
        </w:numPr>
        <w:shd w:fill="FFFFFF" w:val="clear"/>
        <w:tabs>
          <w:tab w:val="clear" w:pos="709"/>
          <w:tab w:val="left" w:pos="533" w:leader="none"/>
        </w:tabs>
        <w:ind w:left="720" w:right="17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ежність між витратами на виготовлення продукції та попитом на не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4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ежність між обсягом реалізації та ціною на продук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4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ежність між ціною та попитом на продук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4"/>
        </w:numPr>
        <w:shd w:fill="FFFFFF" w:val="clear"/>
        <w:tabs>
          <w:tab w:val="clear" w:pos="709"/>
          <w:tab w:val="left" w:pos="533" w:leader="none"/>
        </w:tabs>
        <w:ind w:left="720" w:right="12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ежність між витратами на виготовлення продукції та ціною на не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ind w:righ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33" w:leader="none"/>
        </w:tabs>
        <w:ind w:left="720" w:right="12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орма стратегічного управління, що визначає цілі й умови здійснення інноваційної діяльності підприємства, спрямованої на за</w:t>
        <w:softHyphen/>
        <w:t>безпечення його конкурентоспроможності та оптимальне використан</w:t>
        <w:softHyphen/>
        <w:t>ня наявного виробничого потенціалу має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0"/>
        </w:numPr>
        <w:shd w:fill="FFFFFF" w:val="clear"/>
        <w:tabs>
          <w:tab w:val="left" w:pos="709" w:leader="none"/>
          <w:tab w:val="left" w:pos="42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й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400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ічне пла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0"/>
        </w:numPr>
        <w:shd w:fill="FFFFFF" w:val="clear"/>
        <w:tabs>
          <w:tab w:val="left" w:pos="709" w:leader="none"/>
          <w:tab w:val="left" w:pos="33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йна полі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0"/>
        </w:numPr>
        <w:shd w:fill="FFFFFF" w:val="clear"/>
        <w:tabs>
          <w:tab w:val="left" w:pos="709" w:leader="none"/>
          <w:tab w:val="left" w:pos="3318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курентна стратегія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складових інноваційної політики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5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етингова полі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5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ітика в галузі науково-дослідницьких та проектно-конструк</w:t>
        <w:softHyphen/>
        <w:t>торськ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55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ітика структурних зм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  <w:br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ind w:right="31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1" w:leader="none"/>
        </w:tabs>
        <w:ind w:left="720" w:right="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оможність до стабільної виробничої діяльності в межах обраної стратегії в умовах складного та мінливого зовнішнього середовища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3"/>
        </w:numPr>
        <w:shd w:fill="FFFFFF" w:val="clear"/>
        <w:tabs>
          <w:tab w:val="clear" w:pos="709"/>
          <w:tab w:val="left" w:pos="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обничо-технічний 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9"/>
          <w:tab w:val="left" w:pos="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йний 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9"/>
          <w:tab w:val="left" w:pos="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курентний 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09"/>
          <w:tab w:val="left" w:pos="5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ічний потенціал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57" w:leader="none"/>
          <w:tab w:val="left" w:pos="994" w:leader="underscore"/>
        </w:tabs>
        <w:ind w:righ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7" w:leader="none"/>
        </w:tabs>
        <w:ind w:left="720" w:right="17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ип інноваційної політики, який спрямований на піонерне впровадження радикальних інновацій, створених фірмою, називається: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9"/>
        </w:numPr>
        <w:shd w:fill="FFFFFF" w:val="clear"/>
        <w:tabs>
          <w:tab w:val="clear" w:pos="709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волюційний ти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9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ортуністичний ти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9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упально-ризиковий ти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09"/>
          <w:tab w:val="left" w:pos="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упальний тип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7" w:leader="none"/>
        </w:tabs>
        <w:ind w:right="27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1" w:leader="none"/>
        </w:tabs>
        <w:ind w:left="720" w:right="12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форм розвитку техніко-технологічної бази підприємства належа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5"/>
        </w:numPr>
        <w:shd w:fill="FFFFFF" w:val="clear"/>
        <w:tabs>
          <w:tab w:val="left" w:pos="709" w:leader="none"/>
          <w:tab w:val="left" w:pos="4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рнізація устат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5"/>
        </w:numPr>
        <w:shd w:fill="FFFFFF" w:val="clear"/>
        <w:tabs>
          <w:tab w:val="left" w:pos="709" w:leader="none"/>
          <w:tab w:val="left" w:pos="4280" w:leader="none"/>
          <w:tab w:val="left" w:pos="49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ве будів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нструк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е перераховане вищ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7" w:leader="none"/>
        </w:tabs>
        <w:ind w:right="27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7" w:leader="none"/>
        </w:tabs>
        <w:ind w:left="720" w:right="2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головних завдань інноваційної політики наступального типу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4"/>
        </w:numPr>
        <w:shd w:fill="FFFFFF" w:val="clear"/>
        <w:tabs>
          <w:tab w:val="clear" w:pos="709"/>
          <w:tab w:val="left" w:pos="550" w:leader="none"/>
        </w:tabs>
        <w:ind w:left="720" w:right="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ніторинг споживчого ринку з метою своєчасного виявлення нових запитів споживачів і нових ринкових сег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9"/>
          <w:tab w:val="left" w:pos="550" w:leader="none"/>
        </w:tabs>
        <w:ind w:left="720" w:right="2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ення змін до внутрішнього середовища фірми, які необхідні для швидкого впровадження іннов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9"/>
          <w:tab w:val="left" w:pos="518" w:leader="none"/>
        </w:tabs>
        <w:ind w:left="720" w:right="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имулювання ініціативності працівників фірми у продукуванні нових ідей, організація внутрішньо-фірмового підприєм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09"/>
          <w:tab w:val="left" w:pos="518" w:leader="none"/>
        </w:tabs>
        <w:ind w:left="720" w:right="2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відповіді правильні.</w:t>
        <w:br/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8" w:leader="none"/>
        </w:tabs>
        <w:ind w:left="720"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1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«Технологічний розрив» характеризу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яг коштів, який необхідний для інвестування у нову технологію з метою досягнення нею результа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біжності у ефективності нової та старої технолог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біжності у потенціалах нової та старої технолог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36" w:leader="none"/>
        </w:tabs>
        <w:ind w:left="720" w:right="12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Економічно ефективніший варіант технології виготовлення виробів визнач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6"/>
        </w:numPr>
        <w:shd w:fill="FFFFFF" w:val="clear"/>
        <w:tabs>
          <w:tab w:val="clear" w:pos="709"/>
          <w:tab w:val="left" w:pos="5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м технологічної собівар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6"/>
        </w:numPr>
        <w:shd w:fill="FFFFFF" w:val="clear"/>
        <w:tabs>
          <w:tab w:val="clear" w:pos="709"/>
          <w:tab w:val="left" w:pos="507" w:leader="none"/>
        </w:tabs>
        <w:ind w:left="720" w:right="9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м величини умовно-постійних витрат на виготовлен</w:t>
        <w:softHyphen/>
        <w:t>ня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6"/>
        </w:numPr>
        <w:shd w:fill="FFFFFF" w:val="clear"/>
        <w:tabs>
          <w:tab w:val="clear" w:pos="709"/>
          <w:tab w:val="left" w:pos="5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івнянням величини витрат на заробітну плату з розрахунку на одиницю виготовленої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6"/>
        </w:numPr>
        <w:shd w:fill="FFFFFF" w:val="clear"/>
        <w:tabs>
          <w:tab w:val="clear" w:pos="709"/>
          <w:tab w:val="left" w:pos="50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3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игналом до здійснення технологічних змін 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  <w:tab w:val="left" w:pos="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орочення обсягу продажу продукц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  <w:tab w:val="left" w:pos="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гіршення фінансових показників діяльност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  <w:tab w:val="left" w:pos="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гіршення показників ефективності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9"/>
        </w:numPr>
        <w:shd w:fill="FFFFFF" w:val="clear"/>
        <w:tabs>
          <w:tab w:val="clear" w:pos="709"/>
          <w:tab w:val="left" w:pos="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8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тратегічне управління інноваційною діяльністю передбача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у ефективних організаційних форм управління реа</w:t>
        <w:softHyphen/>
        <w:t>лізацією інноваційних проектів, а також управління ресурсним забезпеченням інноваційних програм і проє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лення планів і програм іннов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ґрунтування проєктів створення нових проду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8" w:leader="none"/>
        </w:tabs>
        <w:ind w:right="1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фера інноваційної діяльності охоп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нок інновацій; ринок нов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нок інвести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7"/>
        </w:numPr>
        <w:shd w:fill="FFFFFF" w:val="clear"/>
        <w:tabs>
          <w:tab w:val="left" w:pos="709" w:leader="none"/>
          <w:tab w:val="left" w:pos="3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йну інфраструкту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67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6" w:leader="none"/>
        </w:tabs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еративне управління інноваційною діяльністю охоплює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у коригувальних заходів у процесі реалізації іннова</w:t>
        <w:softHyphen/>
        <w:t>ційних завдань, стимулювання іннов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ладання календарних планів-графіків виконання робіт, а також контролювання реалізації завдань іннов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виконання інноваційних завдань необхідними матеріальними та інформаційними ресур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09"/>
          <w:tab w:val="left" w:pos="544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4" w:leader="none"/>
        </w:tabs>
        <w:ind w:right="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8" w:leader="none"/>
        </w:tabs>
        <w:ind w:left="720" w:right="6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тратегічне планування інноваційної діяльності підприємства здійснюється в такі етап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9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ювання інноваційного потенціалу підприємства; визначення інноваційних можливостей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9"/>
          <w:tab w:val="left" w:pos="5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ізація інноваційних проє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із зовнішнього середовища та прогнозування й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ування стратегічних інноваційних ціле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57" w:leader="none"/>
        </w:tabs>
        <w:ind w:right="3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7" w:leader="none"/>
        </w:tabs>
        <w:ind w:left="720" w:right="32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еріть правильну відповідь: «інноваційне підприємство – це підприємство або об’єднання підприємств, що розробляє, виготовляє і реалізує інноваційні продукти або продукцію (послуги), обсяг яких у грошовому вимірі перевищує у його загального обсягу»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4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0%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4"/>
        </w:numPr>
        <w:shd w:fill="FFFFFF" w:val="clear"/>
        <w:tabs>
          <w:tab w:val="left" w:pos="709" w:leader="none"/>
          <w:tab w:val="left" w:pos="4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0%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714"/>
        </w:numPr>
        <w:shd w:fill="FFFFFF" w:val="clear"/>
        <w:tabs>
          <w:tab w:val="left" w:pos="52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0%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4"/>
        </w:numPr>
        <w:shd w:fill="FFFFFF" w:val="clear"/>
        <w:tabs>
          <w:tab w:val="left" w:pos="52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0%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5" w:leader="none"/>
        </w:tabs>
        <w:ind w:right="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ind w:left="720" w:right="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інноваційної інфраструктури відносять організації, які надають послуг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алтинг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етинг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формаційно-комунікат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ірми, які спеціалізуються на створенні нових або радикально змінених старих ринкових сегментів, назив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сплере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ута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тіє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олен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65" w:leader="none"/>
        </w:tabs>
        <w:ind w:righ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ind w:left="720" w:right="12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ірми, які створюють інновації для потреб вузького ринкового сегмента, мають назву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5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сплере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5"/>
        </w:numPr>
        <w:shd w:fill="FFFFFF" w:val="clear"/>
        <w:tabs>
          <w:tab w:val="left" w:pos="527" w:leader="none"/>
          <w:tab w:val="left" w:pos="709" w:leader="none"/>
          <w:tab w:val="left" w:pos="32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ута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5"/>
        </w:numPr>
        <w:shd w:fill="FFFFFF" w:val="clear"/>
        <w:tabs>
          <w:tab w:val="left" w:pos="52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тієн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5"/>
        </w:numPr>
        <w:shd w:fill="FFFFFF" w:val="clear"/>
        <w:tabs>
          <w:tab w:val="left" w:pos="527" w:leader="none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оленти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51" w:leader="none"/>
        </w:tabs>
        <w:ind w:right="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51" w:leader="none"/>
        </w:tabs>
        <w:ind w:left="720" w:right="9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еобхідність залучення у процес розроблення інновацій усіх внутрішніх елементів підприємства – це принцип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о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6"/>
        </w:numPr>
        <w:shd w:fill="FFFFFF" w:val="clear"/>
        <w:tabs>
          <w:tab w:val="left" w:pos="709" w:leader="none"/>
          <w:tab w:val="left" w:pos="2529" w:leader="none"/>
          <w:tab w:val="left" w:pos="45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іс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6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леспрямованост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4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рганізаційна структура, метою якої є створення сприятливих умов для стартового розвитку малих підприємств через надання їм відповідного комплексу послуг і ресурсів називає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пар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ізнес-ц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ізнес-інкуб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9"/>
          <w:tab w:val="left" w:pos="5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поліс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4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іжфірмова науково-технічна кооперація в інноваційних про</w:t>
        <w:softHyphen/>
        <w:t>цесах здійснюється шляхом створенн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алузевих інститу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орціум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атегічних альян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3"/>
        </w:numPr>
        <w:shd w:fill="FFFFFF" w:val="clear"/>
        <w:tabs>
          <w:tab w:val="clear" w:pos="709"/>
          <w:tab w:val="left" w:pos="53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4" w:leader="none"/>
        </w:tabs>
        <w:ind w:right="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4" w:leader="none"/>
        </w:tabs>
        <w:ind w:left="720" w:right="3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вихідних принципів, на основі яких будується систе</w:t>
        <w:softHyphen/>
        <w:t>ма фінансування інновацій, на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  <w:tab w:val="left" w:pos="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а цільова орієнт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  <w:tab w:val="left" w:pos="536" w:leader="none"/>
        </w:tabs>
        <w:ind w:left="720" w:right="6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номічна обґрунтованість і юридична захищеність викорис</w:t>
        <w:softHyphen/>
        <w:t>товуваних прийомів і механізмів залучення інвести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  <w:tab w:val="left" w:pos="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жинність джерел фінансування; комплексність і гнучк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2"/>
        </w:numPr>
        <w:shd w:fill="FFFFFF" w:val="clear"/>
        <w:tabs>
          <w:tab w:val="clear" w:pos="709"/>
          <w:tab w:val="left" w:pos="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і всі відповід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4" w:leader="none"/>
        </w:tabs>
        <w:ind w:left="720" w:right="6" w:hanging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Довготермінові вкладення капіталу у різні сфери діяльності задля отримання прибутку називаються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2"/>
        </w:numPr>
        <w:shd w:fill="FFFFFF" w:val="clear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вести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в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в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2"/>
        </w:numPr>
        <w:shd w:fill="FFFFFF" w:val="clear"/>
        <w:tabs>
          <w:tab w:val="clear" w:pos="709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3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6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тратегічними інвесторами можуть бути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4"/>
        </w:numPr>
        <w:shd w:fill="FFFFFF" w:val="clear"/>
        <w:tabs>
          <w:tab w:val="clear" w:pos="709"/>
          <w:tab w:val="left" w:pos="6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анії з цієї галузі промисловості, що й підприємство, яке реалізує інноваційний проє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анії у зв’язаній з підприємством-інноватором галузі промисло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9"/>
          <w:tab w:val="left" w:pos="51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інансово-промислові групи (ФП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названі компанії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10" w:leader="none"/>
          <w:tab w:val="left" w:pos="528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енчурний капітал складається з коштів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ликих компа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нків, страхових фон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52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нсійних фонд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9"/>
          <w:tab w:val="left" w:pos="5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х названих організацій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74" w:leader="none"/>
        </w:tabs>
        <w:ind w:right="1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674" w:leader="none"/>
        </w:tabs>
        <w:ind w:left="720" w:right="17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власних джерел фінансових ресурсів підприємства на</w:t>
        <w:softHyphen/>
        <w:t>лежить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09"/>
        </w:numPr>
        <w:shd w:fill="FFFFFF" w:val="clear"/>
        <w:tabs>
          <w:tab w:val="clear" w:pos="709"/>
          <w:tab w:val="left" w:pos="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утрішньогосподарські резер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9"/>
        </w:numPr>
        <w:shd w:fill="FFFFFF" w:val="clear"/>
        <w:tabs>
          <w:tab w:val="clear" w:pos="709"/>
          <w:tab w:val="left" w:pos="5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бут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9"/>
        </w:numPr>
        <w:shd w:fill="FFFFFF" w:val="clear"/>
        <w:tabs>
          <w:tab w:val="clear" w:pos="709"/>
          <w:tab w:val="left" w:pos="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шти, одержані від продажу акцій, пайових внесків членів трудових колективів, громадян і юридичних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09"/>
        </w:numPr>
        <w:shd w:fill="FFFFFF" w:val="clear"/>
        <w:tabs>
          <w:tab w:val="clear" w:pos="709"/>
          <w:tab w:val="left" w:pos="54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ежать усі джерел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44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tabs>
          <w:tab w:val="clear" w:pos="709"/>
          <w:tab w:val="left" w:pos="54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Які з перелічених послуг надаються бізнес-інкубаторами?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6"/>
        </w:numPr>
        <w:shd w:fill="FFFFFF" w:val="clear"/>
        <w:tabs>
          <w:tab w:val="clear" w:pos="709"/>
          <w:tab w:val="left" w:pos="7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енда приміщ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09"/>
          <w:tab w:val="left" w:pos="7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формаційні, консалтингов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09"/>
          <w:tab w:val="left" w:pos="7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обничі по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6"/>
        </w:numPr>
        <w:shd w:fill="FFFFFF" w:val="clear"/>
        <w:tabs>
          <w:tab w:val="clear" w:pos="709"/>
          <w:tab w:val="left" w:pos="7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инкові інновац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ї, які відкривають нові сфери застосування продукту чи дають можливість реалізувати продукт або послугу на нових ринк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я, яка забезпечує виживання підприємства, тобто нововведення, яке впроваджується у відповідь на дії конкур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ження з метою одержання наукового результ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я, що забезпечує виживання підприємства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521" w:leader="none"/>
          <w:tab w:val="left" w:pos="3171" w:leader="none"/>
          <w:tab w:val="left" w:pos="4202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одифіковані інновації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2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шення, що являють собою істотні зміни (вдосконалення) базисних нововве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ження з метою одержання наукового результ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шення, які являють собою незначні зміни базисних нововведень і є проявами реклами, м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2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інновація, що забезпечує виживання підприємства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98"/>
        </w:numPr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активна інновація – це: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лідження з метою одержання наукового результа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новація, яка забезпечує виживання підприємства, тобто нововведення, які здійснюється у відповідь на дії конкур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шення, що являють собою істотні зміни (вдосконалення) базисних нововве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2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ово нове розв’язання проблеми нетрадиційним шляхом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82" w:leader="none"/>
        </w:tabs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en-US" w:bidi="ar-SA"/>
        </w:rPr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682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 w:eastAsia="en-US" w:bidi="ar-SA"/>
        </w:rPr>
      </w:pPr>
      <w:r>
        <w:rPr>
          <w:rFonts w:eastAsia="TimesNewRoman;MS Mincho" w:cs="Times New Roman" w:ascii="Times New Roman" w:hAnsi="Times New Roman"/>
          <w:b/>
          <w:i/>
          <w:shadow/>
          <w:color w:val="000000"/>
          <w:kern w:val="2"/>
          <w:sz w:val="44"/>
          <w:szCs w:val="4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-53975</wp:posOffset>
                </wp:positionV>
                <wp:extent cx="6353175" cy="1028700"/>
                <wp:effectExtent l="5715" t="5080" r="2730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b/>
                                <w:i/>
                                <w:kern w:val="2"/>
                                <w:szCs w:val="24"/>
                                <w:rFonts w:ascii="Liberation Serif;Times New Roman" w:hAnsi="Liberation Serif;Times New Roman" w:eastAsia="SimSun;宋体" w:cs="Arial"/>
                                <w:color w:val="auto"/>
                                <w:lang w:val="uk-UA" w:eastAsia="zh-CN" w:bidi="hi-IN"/>
                              </w:rPr>
                              <w:t>ІНФОРМАЦІЙНИЙ 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-4.2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4"/>
                          <w:b/>
                          <w:i/>
                          <w:kern w:val="2"/>
                          <w:szCs w:val="24"/>
                          <w:rFonts w:ascii="Liberation Serif;Times New Roman" w:hAnsi="Liberation Serif;Times New Roman" w:eastAsia="SimSun;宋体" w:cs="Arial"/>
                          <w:color w:val="auto"/>
                          <w:lang w:val="uk-UA" w:eastAsia="zh-CN" w:bidi="hi-IN"/>
                        </w:rPr>
                        <w:t>ІНФОРМАЦІЙНИЙ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44"/>
          <w:szCs w:val="44"/>
          <w:lang w:val="ru-RU"/>
        </w:rPr>
      </w:r>
    </w:p>
    <w:p>
      <w:pPr>
        <w:pStyle w:val="Normal"/>
        <w:jc w:val="center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44"/>
          <w:szCs w:val="44"/>
          <w:lang w:val="ru-RU"/>
        </w:rPr>
      </w:r>
    </w:p>
    <w:p>
      <w:pPr>
        <w:pStyle w:val="Normal"/>
        <w:jc w:val="center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44"/>
          <w:szCs w:val="44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44"/>
          <w:szCs w:val="44"/>
          <w:lang w:val="ru-RU"/>
        </w:rPr>
      </w:r>
    </w:p>
    <w:p>
      <w:pPr>
        <w:pStyle w:val="Normal"/>
        <w:rPr>
          <w:rFonts w:eastAsia="TimesNewRoman;MS Mincho" w:cs="Times New Roman"/>
          <w:b/>
          <w:b/>
          <w:i/>
          <w:i/>
          <w:shadow/>
          <w:color w:val="000000"/>
          <w:kern w:val="2"/>
          <w:sz w:val="28"/>
          <w:szCs w:val="28"/>
          <w:lang w:val="ru-RU"/>
        </w:rPr>
      </w:pPr>
      <w:r>
        <w:rPr>
          <w:rFonts w:eastAsia="TimesNewRoman;MS Mincho" w:cs="Times New Roman"/>
          <w:b/>
          <w:i/>
          <w:shadow/>
          <w:color w:val="000000"/>
          <w:kern w:val="2"/>
          <w:sz w:val="28"/>
          <w:szCs w:val="28"/>
          <w:lang w:val="ru-RU"/>
        </w:rPr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. Нова цивілізація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техніч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суспіль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інформацій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грарн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. Що означає термін інформація: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рма логічного мисле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нання отримані в минулом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новий вид ресурсів сучасної епох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з’яснення, подання, поняття про що-небуд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. Частиною чого є інформаційна індустрі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иробничого процес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нформаційної економік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успільного відтворенн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мп’ютерної програми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. Н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азвіть основн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види науково-виробничих центрів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ехнопарки;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кри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адміністративно-територіаль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утворенн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ста наук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ехнополіс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. Найбільш відомі міста наук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Франція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імеччи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краї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Ш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6. Об’єктом управління в інформаційному менеджменті виступ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инципи управлі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правлінські функ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ой, хто здійснює управлінські функ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, над чим здійснюються управлінські функ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7. Суб’єктом управління в інформаційному менеджменті виступ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управлінські функ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той, хто здійснює управлінські функ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инципи управлінн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, над чим здійснюються управлінські функ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8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Різновид АІС, призначено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ї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для генерації нових знань, що не містяться у вихідних даних у явному вигляді, назив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обробки даних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управлі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інтелектуальна інформаційна систем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втоматизована виробнича систем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9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Різновид АІС, яка характеризується великим обсягом вихідних даних і нескладністю алгоритмів їх обробки, назив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обробки даних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інформаційно-пошукова систем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управлі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втоматизована виробнича систем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0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Відомості, закріплені на матеріальному носії, у формалізованій формі назива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ні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ви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кумен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Працівники інформаційних систем, які розробляють програмне забезпечення для комп’ютера,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ограміс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м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ітиками систем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неджерами систем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ристувачами систем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2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Інформаційні системи в ХХ столітті розвивалися як системи з експлуатаційним рівнем, розроблені для виконання елементарних операцій 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5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6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70-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х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оках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80-х роках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3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Перетворення відомостей у форму, зручну для користувача відбувається в процес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еденн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броб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орот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ьог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зв’яз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з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14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Працівники інформаційних систем, які здійснюють зв’язок між групою інформаційної системи й іншою частиною організації,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ограміс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м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ітиками систем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неджерами систем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ристувачами систем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Типовим питанням, вирішуваним системами підтримки прийняття рішень, що полягає в знаходженні значень вхідної змінної, які забезпечують бажаний кінцевий результат,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раметричний аналіз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із прикладів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із чутливості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аліз можливостей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6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Розподіл інформаційних систем на стратегічні, управлінські та експлуатаційні знання є класифікацією з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в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е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ункціональним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областям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упам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користувачів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ртіс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ю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7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Різновид АІС, призначен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ої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для пошуку та видачі інформації за запитом споживача назив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обробки даних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інформаційно-пошукова систем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система управлі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ована інтелектуальна інформаційна систем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8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Інформаційні системи в ХХ столітті почали використовуватися для планування і моделювання 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5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6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70-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х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оках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80-х роках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9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Неперевірені відомості фіксуються або збираються всередині організації або із зовнішнього оточення у процес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еде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броб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орот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ьог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зв’яз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снов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0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Інформаційні системи в ХХ ст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олітті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розвинулися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та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виготовляються на замовлення системи підтримки прийняття рішень і ранні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х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стратегічн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их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систем планування 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5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60-х роках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70-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х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оках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80-х роках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Відомостями про навколишній світ, які зменшують наявний ступінь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невизначеності, неповноти знань, відчужені від їх творця стали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гнал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кт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відомле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2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. Процес насичення виробництва всіх сфер життя і діяльності людини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характеризує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омп’ютериз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нформатиз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лобалізаці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3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Сукупність документів, оформлених за єдиними правилами,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 характеризує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кументаці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і ресурс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кументообіг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4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Технічні показники якості інформаційного забезпечення відносяться д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л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гічн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показни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уб’єктивн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показник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б’єктивним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показник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і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жуть відноситися як до об’єктивних, так і до суб’єктивних показник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5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Суб’єктивний показник, що характеризує міру достатності оцінюваної інформації для розв’язання предметних задач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лерантність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стовірність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бсяг інформації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левантніст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6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Система засобів і способів збору, передачі, накопичення, обробки, зберігання, подання та використання інформації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ж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ттєвий цикл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а систем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ий проце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а технологі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7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Під інформаційною технологією розуміються операції, вироблені з інформаці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ї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льки автоматизова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операц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й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автоматизова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, і традицій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паперов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и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операц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й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льки з використанням комп’ютерної технік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льки операц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й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, що здійснюються за допомогою прикладних програм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8. АІС, що забезпечує інформаційну підтримку цілеспрямованої колективної діяльності підприємства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локальна АІС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фінансова АІС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АІС управління технологічними процесам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корпоративна АІС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29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Вид аналога власноручного підпису, що є засобом захисту інформа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ш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фр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роль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е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лектронний цифровий підпи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ризаці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0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Найбільш стійка до несправностей окремих вузлів, легко нарощується і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конфігурована топологі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єю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мереж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лобаль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тльов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діаль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льцев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Система, в якій протікають інформаційні процеси, що становлять повний життєвий цикл інформа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ганізаційна систем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мп’ютерна систем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а систем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ціальна систем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2. Організація, що здійснює фізичне проєктування на основі існуючої концепції ІС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консалтингова фірма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розробник І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комп’ютерна фірм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системний інтегратор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3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Метою автоматизації фінансової діяльності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зниження витрат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идбання нового обладна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двищення кваліфікації персоналу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томатизація технології випуску продук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4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Карти, що класифікуються за виконуваними ними фінансовими операціями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едитні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б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зконтактні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з контактним зчитуванням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з магнітною смугою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5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Адреса комп’ютера в мережі, що являє собою 32-розрядне двійкове число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URL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ІР-адреса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мен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логін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6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Електронна пошта забезпечує передачу даних у режим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лежить від налаштувань поштової програм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b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ff-line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c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n-line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к у режимі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on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-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line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, так і в режимі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off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-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line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7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Рекламний графічний блок, що поміщається на Web-сторінці і має гіперпосилання на сервер рекламодавця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ластер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йт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зауру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б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нер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8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Термінал, призначений для оплати покупки за допомогою карти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совий апарат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РОЅ-термінал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бмінний пункт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б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нкома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39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Мета інформаційного забезпечення визнач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рівником організа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казами уряду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уб’єктом інформаційного забезпеченн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формаційними потребам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0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о організаційних ризиків віднося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едоступність людин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дзвичайні ситуації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мп’ютерні віруси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ботаж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ля регулювання організаційних ризиків необхідн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вчанн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ціальний фактор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діл обов’язків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нтивірус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2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Організаційний ризик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 в інформаційній економіці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–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зик контрагентів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з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лежність від ключового персоналу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изупинення діяльності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есанкціоновані д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3. В інформаційній економіці існують наступні групи ризик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ехнологічні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тимчасові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інансові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організацій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4. Виберіть інформаційну систему, що підтримує виробничий цик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) ERP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) DS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) MRP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P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5. Виберіть інформаційну систему, що підтримує виробничий цик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) GPS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) IPS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) PLM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MRPII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6. Інформаційними системами, що підтримують процес прийняття рішень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) ERP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) DS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) APS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MRP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7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Інформаційними системами, що підтримують процес прийняття рішень,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) GPSS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) IPSS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) PLM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) MRPII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en-US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48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>. MRP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-система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(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>Material Requirements Planning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)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 xml:space="preserve"> –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це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система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en-US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a)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плануванн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виробничих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есурсі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b)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підтримк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прийнятт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рішень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;</w:t>
      </w:r>
    </w:p>
    <w:p>
      <w:pPr>
        <w:pStyle w:val="Normal"/>
        <w:tabs>
          <w:tab w:val="clear" w:pos="709"/>
          <w:tab w:val="left" w:pos="4425" w:leader="none"/>
        </w:tabs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транзакційної обробк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планування матеріальних потреб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49.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Адаптовані інформаційні системи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ІС, що налаштовуються за параметрами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ІС, що пристосовуються до умов роботи на конкретному підприємстві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ІС, що налаштовуються під зміни внутрішніх бізнес-процесів і зовнішнього середовищ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ІС, створювані для конкретного об’єкта без подальшого тиражув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0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о ціни придбання інформаційної системи входить вартіс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програмного продукту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впровадження ІС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установки І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операційної систем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1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о ціни продукту (інформаційної системи) входить вартіс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операційної системи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ліцензії на І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впровадження ІС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СУБД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2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іяльністю IT-менеджера з розробки оперативних планів для кожного етапу життєвого циклу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ркетингове планування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ратегічне планування ІС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робниче плануванн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перативне планування ІС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3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Діяльністю IT-менеджера з вироблення стратегічних цілей та складання стратегічного плану і для забезпечення конкретних переваг фірми-споживача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ркетингове планування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перативне планування ІС;</w:t>
      </w:r>
    </w:p>
    <w:p>
      <w:pPr>
        <w:pStyle w:val="Normal"/>
        <w:suppressAutoHyphens w:val="false"/>
        <w:ind w:left="363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иробниче планування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ратегічне планування ІС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4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Існують такі моделі життєвого циклу ІС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поетап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спіраль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ітераційна;</w:t>
      </w:r>
    </w:p>
    <w:p>
      <w:pPr>
        <w:pStyle w:val="Normal"/>
        <w:suppressAutoHyphens w:val="false"/>
        <w:ind w:left="363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аскадн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5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. Каскадна модель життєвого циклу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означає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 w:bidi="ar-SA"/>
        </w:rPr>
        <w:t xml:space="preserve">модель,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>призначен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 xml:space="preserve"> для надання допомоги користувачеві за поданням потрібної йому задачі у вигляді певної математичної схеми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ітераційну модель, у якій робиться наголос на початкові етапи життєвого циклу і кожна ітерація відповідає поетапній моделі створення фрагмента або версії системи, на якій уточнюються цілі та характеристики проєкту, визначається якість, плануються роботи наступної ітерації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ераційну модель розробки ІС з циклами зворотного зв’язку між етапам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дель, яка передбачає перехід на наступний етап після повного закінчення робіт за попереднім етапом і характеризується чітким поділом даних і процесів їх обробк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6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. Поетапн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у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модель життєвого циклу ІС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 xml:space="preserve"> характеризує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дель, яка передбачає перехід на наступний етап після повного закінчення робіт за попереднім етапом і характеризується чітким поділом даних і процесів їх обробки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ераційна модель, у якій робиться наголос на початкові етапи життєвого циклу і кожна ітерація відповідає поетапній моделі створення фрагмента або версії системи, на якій уточнюються цілі та характеристики проекту, визначається якість, плануються роботи наступної ітера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 w:bidi="ar-SA"/>
        </w:rPr>
        <w:t xml:space="preserve">модель,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>призначен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 w:bidi="ar-SA"/>
        </w:rPr>
        <w:t>у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 xml:space="preserve"> для надання допомоги користувачеві за поданням потрібної йому задачі у вигляді певної математичної схем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ераційна модель розробки ІС з циклами зворотного зв’язку між етапам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7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. Спіральна модель життєвого циклу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означає – це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терацій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 модель розробки ІС з циклами зворотного зв’язку між етапами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eastAsia="en-US" w:bidi="ar-SA"/>
        </w:rPr>
        <w:t xml:space="preserve">модель, </w:t>
      </w:r>
      <w:r>
        <w:rPr>
          <w:rFonts w:eastAsia="Calibri" w:cs="Times New Roman" w:ascii="Times New Roman" w:hAnsi="Times New Roman"/>
          <w:kern w:val="0"/>
          <w:sz w:val="28"/>
          <w:szCs w:val="28"/>
          <w:shd w:fill="FFFFFF" w:val="clear"/>
          <w:lang w:val="ru-RU" w:eastAsia="en-US" w:bidi="ar-SA"/>
        </w:rPr>
        <w:t>призначена для надання допомоги користувачеві за поданням потрібної йому задачі у вигляді певної математичної схеми;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ітераційна модель, у якій робиться наголос на початкові етапи життєвого циклу і кожна ітерація відповідає поетапній моделі створення фрагмента або версії системи, на якій уточнюються цілі та характеристики проекту, визначається якість, плануються роботи наступної ітерації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м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одель, яка передбачає перехід на наступний етап після повного закінчення робіт за попереднім етапом і характеризується чітким поділом даних і процесів їх обробк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8. Головною особливістю інформаційної технології підтримки прийняття рішень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ийняття рішень та відповідна їм інформаційна технологія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якісно новий метод організації взаємодії людини і комп’ютер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едення документів, контролю виконання наказів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) аудіо- та відеоконференції, факсимільний зв’язок, ксерокс та інші засоби оргтехнік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59. Інформаційна підтримка прийняття рішення може використовуватися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у вигляд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исокої адаптивності, що забезпечує можливість пристосовуватися до особливостей наявного технічного і програмного забезпечення, а також вимогам користувач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истеми управління базою моделей і системи управління інтерфейсом між користувачем і програмою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оординації осіб, які приймають рішення, як на різних рівнях управління, так і на одному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на будь-якому рівні підприємства. Крім того, рішення, прийняті на різних рівнях управління, часто повинні координуватис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i/>
          <w:kern w:val="0"/>
          <w:sz w:val="28"/>
          <w:szCs w:val="28"/>
          <w:lang w:eastAsia="en-US" w:bidi="ar-SA"/>
        </w:rPr>
        <w:t>60. Процес планування ІС означа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a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іяльність IT-менеджера з вироблення стратегічних цілей і складання стратегічного плану для забезпечення конкретних переваг фірми-споживача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b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) діяльність IT-менеджера з розробки оперативних планів для кожного етапу життєвого циклу 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.</w:t>
      </w:r>
    </w:p>
    <w:p>
      <w:pPr>
        <w:pStyle w:val="Normal"/>
        <w:suppressAutoHyphens w:val="false"/>
        <w:ind w:left="363" w:hanging="0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c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я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дро, в якому визначена принципова модель предметної області;</w:t>
      </w:r>
    </w:p>
    <w:p>
      <w:pPr>
        <w:pStyle w:val="Normal"/>
        <w:suppressAutoHyphens w:val="false"/>
        <w:ind w:left="363" w:hanging="0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d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 xml:space="preserve">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діяльність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ru-RU" w:eastAsia="en-US" w:bidi="ar-SA"/>
        </w:rPr>
        <w:t>IT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менеджера з розробки плану створення, впровадження та розвитку ІС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</wp:posOffset>
                </wp:positionH>
                <wp:positionV relativeFrom="paragraph">
                  <wp:posOffset>-98425</wp:posOffset>
                </wp:positionV>
                <wp:extent cx="6353175" cy="1028700"/>
                <wp:effectExtent l="5715" t="5080" r="2730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Times New Roman" w:hAnsi="Times New Roman" w:eastAsia="TimesNewRoman;MS Mincho" w:cs="Times New Roman"/>
                                <w:color w:val="000000"/>
                                <w:lang w:val="uk-UA" w:eastAsia="zh-CN" w:bidi="hi-IN"/>
                              </w:rPr>
                              <w:t>Операційний</w:t>
                            </w: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Times New Roman" w:hAnsi="Times New Roman" w:eastAsia="TimesNewRoman;MS Mincho" w:cs="Times New Roman"/>
                                <w:color w:val="000000"/>
                                <w:lang w:eastAsia="zh-CN" w:bidi="hi-IN" w:val="ru-RU"/>
                              </w:rPr>
                              <w:t xml:space="preserve"> 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pt;margin-top:-7.7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Times New Roman" w:hAnsi="Times New Roman" w:eastAsia="TimesNewRoman;MS Mincho" w:cs="Times New Roman"/>
                          <w:color w:val="000000"/>
                          <w:lang w:val="uk-UA" w:eastAsia="zh-CN" w:bidi="hi-IN"/>
                        </w:rPr>
                        <w:t>Операційний</w:t>
                      </w: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Times New Roman" w:hAnsi="Times New Roman" w:eastAsia="TimesNewRoman;MS Mincho" w:cs="Times New Roman"/>
                          <w:color w:val="000000"/>
                          <w:lang w:eastAsia="zh-CN" w:bidi="hi-IN" w:val="ru-RU"/>
                        </w:rPr>
                        <w:t xml:space="preserve">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spacing w:lineRule="atLeast" w:line="10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629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отужність операційної систе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09"/>
          <w:tab w:val="left" w:pos="36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нований обсяг виробництва продукції чи надання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09"/>
          <w:tab w:val="left" w:pos="36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мальний вихід операційної системи за визначений ч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09"/>
          <w:tab w:val="left" w:pos="36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зична норма вироблення продукції чи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33"/>
        </w:numPr>
        <w:shd w:fill="FFFFFF" w:val="clear"/>
        <w:tabs>
          <w:tab w:val="clear" w:pos="709"/>
          <w:tab w:val="left" w:pos="36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о можливе завантаження виробничих підрозділів чи можливість виробництва до максимального випуску продукції та надання послуг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8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629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Нормативна потужність операційної систе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91"/>
        </w:numPr>
        <w:shd w:fill="FFFFFF" w:val="clear"/>
        <w:tabs>
          <w:tab w:val="clear" w:pos="709"/>
          <w:tab w:val="left" w:pos="33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датність операційної системи до виконання кількості операцій за одиницю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91"/>
        </w:numPr>
        <w:shd w:fill="FFFFFF" w:val="clear"/>
        <w:tabs>
          <w:tab w:val="clear" w:pos="709"/>
          <w:tab w:val="left" w:pos="33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мір максимуму потужності на відібраних компонентах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91"/>
        </w:numPr>
        <w:shd w:fill="FFFFFF" w:val="clear"/>
        <w:tabs>
          <w:tab w:val="clear" w:pos="709"/>
          <w:tab w:val="left" w:pos="33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датність робити за плановий період максимально можливий обсяг продукції даного асорти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91"/>
        </w:numPr>
        <w:shd w:fill="FFFFFF" w:val="clear"/>
        <w:tabs>
          <w:tab w:val="clear" w:pos="709"/>
          <w:tab w:val="left" w:pos="33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жність, що відповідає найбільш потужному компонент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8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629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птимальна потужність операційної систе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9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мір максимуму потужності на відібраних компонентах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ількість операцій, що може бути виконане при повному знятті фактора невизначеності на всіх рівнях і ланках операційної систе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вень, що дозволяє використовувати головну ланку операційної системи зі збереженням 10-30 % резерву потуж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операцій і процедур, що дозволяє зберегти компоненти і ланки операційної системи в робочому ста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и розрахунках виробничих потужностей врахову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сне й орендоване облад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парк діючого облад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е власне облад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е орендоване обладн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стема канбан розроблена на початку 70-х років 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та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пон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імеччи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основних факторів мікрорівня при розташуванні підприємства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і якість трудових ресурсів, рівень безробіття й оплати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рела і втрати з доставки сировини і матеріал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ітичну стабільність і розвиток демократії в 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ій вигляд будівлі чи площадки, який може відповідати чи не відповідати характеру підприємств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основних факторів мікрорівня при розташуванні підприємства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9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і якість трудових ресурсів, рівень безробіття та оплати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9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це розташування конкурентів, особливо для підприємств роздрібної торгівлі чи з надання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9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ерела і транспортні витрати по доставці матеріалів, сировини, комплектуюч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9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ітичну стабільність і розвиток демократії в краї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основних факторів макрорівня при розташуванні підприємства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ня захисту навколишнього середо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це розташування конкур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мір, конфігурацію та інші технічні аспекти будівлі чи майданчика;</w:t>
      </w:r>
    </w:p>
    <w:p>
      <w:pPr>
        <w:pStyle w:val="Normal"/>
        <w:widowControl w:val="false"/>
        <w:numPr>
          <w:ilvl w:val="0"/>
          <w:numId w:val="24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ічні й економічні фактори, що впливають на розмір і розвиток основних ринків збуту продук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основних факторів макрорівня при розташуванні підприємства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ітичну стабільність і розвиток демократії в краї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яг транспортних перевезень у клієнтів, під’їз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це розташування конкур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мір, конфігурацію та інші технічні аспекти будівлі чи майданчик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 часу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изначений необхідний асортимент і обсяг робіт, які повинні бути виконані одним робітником або бригадою за певний проміжок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лена кількість об’єктів, які повинні обслуговуватись на протязі певного проміжку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 кількість підпорядкованих працівників закріплених за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час виконання певного обсягу робі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 виробітку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одиниць продукції визначеного виду, яка повинна бути виготовлена одним працівником або бригадою за даний проміжок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изначений необхідний асортимент і обсяг робіт, які повинні бути виконані одним робітником або бригадою за певний проміжок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 кількість підпорядкованих працівників, закріплених за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час виконання певного обсягу робі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 обслуговування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13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обсяг роботи, який повинен бути виконаний за одиницю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13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а кількість верстатів, робочих місць, одиниць виробничої площі та інших виробничих об’єктів, закріплених для обслуговування за одним робітником або бригад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13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 кількість підпорядкованих працівників закріплених за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13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час виконання певного обсягу робі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 керува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5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ає необхідний асортимент і обсяг робіт, які повинні бути виконані одним робітником або бригадою за певний проміжок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ідні затрати часу одного працівника або бригади на виконання одиниці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 кількість підпорядкованих працівників закріплених за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5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час виконання певного обсягу робі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 чисельності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17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аний час виконання певного обсягу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17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новлена кількість об’єктів, які повинні обслуговуватись протягом певного проміжку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17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альна кількість підпорядкованих працівників, закріплених за керівн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17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ількість працівників, необхідних для виконання певного обсягу робіт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С-планування і класифікація запасів служить дл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ації запасів по важливості або грошовому обся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 обліку запа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у чутливості попи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ової поставки запас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Є такі форми матеріально-технічного постачання підприємства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а та паси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зитна та складс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та конкрет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я та внутріш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истема, яка складається з оперативно-календарного планування та регулювання виробництва, охоплює комплекс способів, організаційних форм і техніко-економічних розрахунків по доведенню до кожного виконавця виробничого завдання підприємства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е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е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іння виробниц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петчеризація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истема безперервного контролю й оперативного регулювання ходу виробництва з метою забезпечення виконання виробничого завдання (плану) відповідно до календарного графіка і формування ритмічного поточного виробничого процесу на робочих місцях, дільницях, у цехах та підприємстві в цілому називається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е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-календарне планування (ОКП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петчери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ий аналіз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Залежно від охоплення контрольованої продукції контроль може бути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цільний та вибір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ередній, поточний, заклю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ідний, операційний, прийм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ішньоцеховий та загальногосподарський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Системою з фіксованим обсягом замовлень є система, в якій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овлення створюються у визначені моменти часу через рівні інтерв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овлення зафіксоване і незмінне за будь-яких ум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е поповнення запасу при невеликому об’ємі серії зап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овлення зафіксоване, але воно змінюється зі зміною умов виробництв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white"/>
        </w:rPr>
        <w:t>До первинних потреб за ієрархією А.Маслоу не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фізіолог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амовира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ї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безпе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 основних компонентів теорії очікування не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ня «зусилля-винагоро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ня «результати-винагоро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у цінність винагоро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у цінність результат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втором теорії справедливості (неупередженості) вваж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Адам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м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. Фіш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Й. Шумпетер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то з учених запропонував розглядати рух працівників усередині організації у вигляді конус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 Веб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 См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 Ше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Кейнс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 моделлю «плато кар’єри», «ґрунтовні люди» – це працівник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високим потенціалом просування, сформованого «плато» нем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окого рівня, «плато кар’єри» яких має солідну висоту, однак просування, скоріше всього не передбача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окого рівня з можливостями просування, що йде одне за о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обмеженим потенціалом для просування, працюють з віддачею, меншою ніж передбачалос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Інвестиції – це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адення коштів, майнових та інтелектуальних цінностей в матеріальні й нематеріальні активи, корпоративні права й цінні папери з метою одержання прибутку або соціального ефе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рати матеріальних, фінансових та інтелектуальних ресурсів з метою одержання дох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ти, вкладені в об’єкт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італьні вкладе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Сітковий графік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ічний метод, що відображає роботи проєкту, зв’язки між ними, стан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и та заходи, які потребують витрат часу та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однієї або декількох виконаних роб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удова таблиць робіт, де вказується їхня триваліст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а масштабам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єкти поділяються на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ібні, середні, великі та надвели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і,середні та вели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і, великі та надвели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опроєкти, мультипроєкти та мегапроект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а складністю проєк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іляють н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ні та надск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опроєкти, мультипроєкти та мегапроєк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і,складні та надсклад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и всі однакової складност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За триваліст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єкти поділяють н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2"/>
        </w:numPr>
        <w:spacing w:lineRule="atLeast" w:line="10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ткострокові та довгострок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2"/>
        </w:numPr>
        <w:spacing w:lineRule="atLeast" w:line="10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кові та безстрок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2"/>
        </w:numPr>
        <w:spacing w:lineRule="atLeast" w:line="10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ткострокові, середньострокові та довгостроков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2"/>
        </w:numPr>
        <w:spacing w:lineRule="atLeast" w:line="100"/>
        <w:ind w:left="709" w:hanging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едньострокові та довгостроков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Життєвий цикл проєкту (жцп) –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 від першої </w:t>
      </w:r>
      <w:r>
        <w:rPr>
          <w:rFonts w:cs="Times New Roman" w:ascii="Times New Roman" w:hAnsi="Times New Roman"/>
          <w:color w:val="000000"/>
          <w:sz w:val="28"/>
          <w:szCs w:val="28"/>
        </w:rPr>
        <w:t>до останньої вигоди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 від першо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останнь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є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 від першої </w:t>
      </w:r>
      <w:r>
        <w:rPr>
          <w:rFonts w:cs="Times New Roman" w:ascii="Times New Roman" w:hAnsi="Times New Roman"/>
          <w:color w:val="000000"/>
          <w:sz w:val="28"/>
          <w:szCs w:val="28"/>
        </w:rPr>
        <w:t>вигод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останнь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тр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ас від першої затра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 останньої вигоди проект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Яка вартість дрібних проект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0 млн д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10 до 50 млн д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50 до 100 млн до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ад 100 млн дол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Які строки виконання короткострокових проект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кількох днів до 2-3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3 до 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5 до 10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ільше 10 рок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ромислові проєкт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и, спрямовані на випуск і продаж нових продук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и, зосереджені на науково-дослідній діяльності, розробці програмних засобів опрацювання інформації, нових матеріалів і конструкцій то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ямовані на реформування системи управління, створення нової організації, проведення конференцій, семінарів то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ють на меті приватизацію державних підприємств, розвиток ринку капіталів, реформування системи оподаткування та інші макроекономічні перетворе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роль продукції постачальника, що надійшла до споживача чи замовника, назив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аль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і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ійним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ісля завершення всіх операцій проводять…… …контрол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ід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7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ійний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роль, який проводять з метою запобігання потрапляння дефектних виробів на наступні операції, назив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шаль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1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ід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6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ераційним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лежно від властивостей, показники якості продукції поділяють на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і і відно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чення, надійності, ремонтоспроможності, технологічності, економіч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20"/>
        </w:numPr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овані, проєктні, виробничі, експлуатацій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0"/>
        </w:numPr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ичні і комплекс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лежно від кількості властивостей показники якості продукції був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і і відно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овані, проєктні, виробничі, експлуатацій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береженості, довговічності, економічності, технологіч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6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ичні і комплекс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лежно від використання для оцінки показники якості продукції розрізня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ові і відно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номічності, довговічності, технологічності, транспортабе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ичні і комплек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овані, проєктні, виробничі, експлуатацій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Продуктивність праці – це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фективність трудових витрат, здатність конкретної праці створювати за одиницю часу певну кількість матеріальних благ;</w:t>
      </w:r>
    </w:p>
    <w:p>
      <w:pPr>
        <w:pStyle w:val="Normal"/>
        <w:numPr>
          <w:ilvl w:val="0"/>
          <w:numId w:val="1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фективність трудових витрат, здатність конкретної праці створювати за одиницю часу зниження матеріаломісткості продукції;</w:t>
      </w:r>
    </w:p>
    <w:p>
      <w:pPr>
        <w:pStyle w:val="Normal"/>
        <w:numPr>
          <w:ilvl w:val="0"/>
          <w:numId w:val="1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фективність трудових витрат, здатність конкретної праці створювати за одиницю часу низькі ціни на сировину; </w:t>
      </w:r>
    </w:p>
    <w:p>
      <w:pPr>
        <w:pStyle w:val="Normal"/>
        <w:numPr>
          <w:ilvl w:val="0"/>
          <w:numId w:val="1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фективність трудових витрат, здатність конкретної праці створювати за одиницю часу зниження ціни на готову продукцію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До зовнішніх чинників зростання продуктивності праці не відносят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ітику і стратегію; </w:t>
      </w:r>
    </w:p>
    <w:p>
      <w:pPr>
        <w:pStyle w:val="Normal"/>
        <w:numPr>
          <w:ilvl w:val="0"/>
          <w:numId w:val="2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инкову інфраструктуру; </w:t>
      </w:r>
    </w:p>
    <w:p>
      <w:pPr>
        <w:pStyle w:val="Normal"/>
        <w:numPr>
          <w:ilvl w:val="0"/>
          <w:numId w:val="2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ерсонал, організацію виробництва та праці; </w:t>
      </w:r>
    </w:p>
    <w:p>
      <w:pPr>
        <w:pStyle w:val="Normal"/>
        <w:numPr>
          <w:ilvl w:val="0"/>
          <w:numId w:val="2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родні ресурси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До внутрішніх чинників зростання продуктивності праці не відносят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арактер продукції; </w:t>
      </w:r>
    </w:p>
    <w:p>
      <w:pPr>
        <w:pStyle w:val="Normal"/>
        <w:numPr>
          <w:ilvl w:val="0"/>
          <w:numId w:val="7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хнологію й обладнання; </w:t>
      </w:r>
    </w:p>
    <w:p>
      <w:pPr>
        <w:pStyle w:val="Normal"/>
        <w:numPr>
          <w:ilvl w:val="0"/>
          <w:numId w:val="7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конодавство; </w:t>
      </w:r>
    </w:p>
    <w:p>
      <w:pPr>
        <w:pStyle w:val="Normal"/>
        <w:numPr>
          <w:ilvl w:val="0"/>
          <w:numId w:val="72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стему мотивації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Чинники, які не впливають на продуктивність прац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теріально-технічні; </w:t>
      </w:r>
    </w:p>
    <w:p>
      <w:pPr>
        <w:pStyle w:val="Normal"/>
        <w:numPr>
          <w:ilvl w:val="0"/>
          <w:numId w:val="8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рганізаційні та економічні; </w:t>
      </w:r>
    </w:p>
    <w:p>
      <w:pPr>
        <w:pStyle w:val="Normal"/>
        <w:numPr>
          <w:ilvl w:val="0"/>
          <w:numId w:val="8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ціальні та географічне розміщення підприємств; </w:t>
      </w:r>
    </w:p>
    <w:p>
      <w:pPr>
        <w:pStyle w:val="Normal"/>
        <w:numPr>
          <w:ilvl w:val="0"/>
          <w:numId w:val="81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стетичні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мпанія може вплинути на попит при використанні таких метод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ла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иження ц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варопрос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і відповіді правиль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До шляхів підвищення технічного рівня виробництва не належат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іна діючих технічних засобів прогресивнішими модернізацію обладнання; </w:t>
      </w:r>
    </w:p>
    <w:p>
      <w:pPr>
        <w:pStyle w:val="Normal"/>
        <w:numPr>
          <w:ilvl w:val="0"/>
          <w:numId w:val="7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еханізація й автоматизація виробництва; </w:t>
      </w:r>
    </w:p>
    <w:p>
      <w:pPr>
        <w:pStyle w:val="Normal"/>
        <w:numPr>
          <w:ilvl w:val="0"/>
          <w:numId w:val="7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іна питомої ваги окремих видів продукції (послуг) і виробництв; </w:t>
      </w:r>
    </w:p>
    <w:p>
      <w:pPr>
        <w:pStyle w:val="Normal"/>
        <w:numPr>
          <w:ilvl w:val="0"/>
          <w:numId w:val="7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стосування прогресивних технологій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До удосконалення управління організації виробництва та праці не відносят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досконалення структур і раціональний розподіл функцій управління; </w:t>
      </w:r>
    </w:p>
    <w:p>
      <w:pPr>
        <w:pStyle w:val="Normal"/>
        <w:numPr>
          <w:ilvl w:val="0"/>
          <w:numId w:val="4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провадження раціонального розподілу й організації праці робітників; </w:t>
      </w:r>
    </w:p>
    <w:p>
      <w:pPr>
        <w:pStyle w:val="Normal"/>
        <w:numPr>
          <w:ilvl w:val="0"/>
          <w:numId w:val="4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версифікацію виробництва та введення в дію нових цехів;</w:t>
      </w:r>
    </w:p>
    <w:p>
      <w:pPr>
        <w:pStyle w:val="Normal"/>
        <w:numPr>
          <w:ilvl w:val="0"/>
          <w:numId w:val="4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іпшення економічних характеристик праці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При децентралізованому розташуванні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ше домогтися від постачальників знижок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ідбувається дублювання окремих управлінських функцій (робота з кадрами, закупки тощо)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’єктами легше управляти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ше впроваджувати великі проект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При централізованому розташуванні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7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ше здійснювати перехід на випуск нової продукції;</w:t>
      </w:r>
    </w:p>
    <w:p>
      <w:pPr>
        <w:pStyle w:val="Normal"/>
        <w:widowControl w:val="false"/>
        <w:numPr>
          <w:ilvl w:val="0"/>
          <w:numId w:val="37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ідбувається дублювання окремих управлінських функцій (робота з кадрами, закупки тощо);</w:t>
      </w:r>
    </w:p>
    <w:p>
      <w:pPr>
        <w:pStyle w:val="Normal"/>
        <w:widowControl w:val="false"/>
        <w:numPr>
          <w:ilvl w:val="0"/>
          <w:numId w:val="37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ощується управління об’єктами;</w:t>
      </w:r>
    </w:p>
    <w:p>
      <w:pPr>
        <w:pStyle w:val="Normal"/>
        <w:widowControl w:val="false"/>
        <w:numPr>
          <w:ilvl w:val="0"/>
          <w:numId w:val="376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еншується залежність від політичних та індустріальних сил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иробнича потужність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1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ксимально можливий вихід системи за певний період;</w:t>
      </w:r>
    </w:p>
    <w:p>
      <w:pPr>
        <w:pStyle w:val="Normal"/>
        <w:widowControl w:val="false"/>
        <w:numPr>
          <w:ilvl w:val="0"/>
          <w:numId w:val="71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ношення річного випуску продукції до середньорічної потужності;</w:t>
      </w:r>
    </w:p>
    <w:p>
      <w:pPr>
        <w:pStyle w:val="Normal"/>
        <w:widowControl w:val="false"/>
        <w:numPr>
          <w:ilvl w:val="0"/>
          <w:numId w:val="71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дуктивність найбільш продуктивного обладнання;</w:t>
      </w:r>
    </w:p>
    <w:p>
      <w:pPr>
        <w:pStyle w:val="Normal"/>
        <w:widowControl w:val="false"/>
        <w:numPr>
          <w:ilvl w:val="0"/>
          <w:numId w:val="71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нергетична спроможність обладн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Затримка виконання замовлення має місце при використанні стратег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іння рівнем запасів;</w:t>
      </w:r>
    </w:p>
    <w:p>
      <w:pPr>
        <w:pStyle w:val="Normal"/>
        <w:widowControl w:val="false"/>
        <w:numPr>
          <w:ilvl w:val="0"/>
          <w:numId w:val="5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вання портфеля відкладених замовлень;</w:t>
      </w:r>
    </w:p>
    <w:p>
      <w:pPr>
        <w:pStyle w:val="Normal"/>
        <w:widowControl w:val="false"/>
        <w:numPr>
          <w:ilvl w:val="0"/>
          <w:numId w:val="5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ристання праці тимчасово найнятих працівників;</w:t>
      </w:r>
    </w:p>
    <w:p>
      <w:pPr>
        <w:pStyle w:val="Normal"/>
        <w:widowControl w:val="false"/>
        <w:numPr>
          <w:ilvl w:val="0"/>
          <w:numId w:val="581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користання субконтракт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иробнича стратегія, при якій змінною величиною, що компенсує коливання попиту, є робочий час при змінній чисельності працюючих, носить назву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сте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ійного рівня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нучкого використання робочого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8"/>
        </w:numPr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тимальних витрат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убпідряд використовується, якщо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є достатній рівень запасів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ходить вирівнювання темпів виробництва шляхом використання понаднормового часу або часу прост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обнича система не може виконати власними силами замов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ходить найм та звільнення працівник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чистих пасивних стратегій агрегатного планування не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ористання тимчасового найму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правління рівнем запа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плив на по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убпідряд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 стратегій агрегатного планування не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ристання тимчасово найнятих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рівнювання темпів виробництва шляхом використання понаднормового часу або часу прост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3"/>
        </w:numPr>
        <w:spacing w:lineRule="atLeast" w:line="10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вання інвести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3"/>
        </w:numPr>
        <w:spacing w:lineRule="atLeast" w:line="10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іну чисельності працівників шляхом найму та звільне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 класифікацією UNIDO, виділяють такі фази проєкт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туальна, контрактна і фаза реалізації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ереднє техніко-економічне обґрунтування, висновок по проєкту і рішення про інвест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інвестиційна, інвестиційна та експлуатаці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із проблеми, розробка концепції проєкту, детальне подання проєкту, використання результатів реалізації проєкту та ліквідація об’єктів проект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Метою методу PERT/COST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еншення часу завершення проєкту в цілому на певну величину за допомогою управління витр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е зменшення витрат на проє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е зменшення часу на реалізацію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На якій стадії життєвого циклу проєкту відбувається пошук зацікавлених осіб проєкт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ґрунтування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сперти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концепції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ізація проект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Країною походження «гуртків контролю якості» є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ита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пон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йван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92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Мета фінансового аналізу проєкт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інити підготовленість підприємства до виконання проєк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ахувати показники грошових пот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ити, чи проєкт рентабельний та ефекти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ити фінансову життєздатність проєкту для прийняття рішень про доцільність його інвестування та фінансув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Функціональний проєкт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, основною характеристикою якого є те, що над конкретним проектом постійно працює самостійна група спеціаліс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ування, що ґрунтується на функціональному підході до структури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, в якому задіяні люди з різних функціональних з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єкт, який здійснюється в існуючих функціональних підрозділах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Петля якості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туальна модель взаємозалежних видів діяльності, що впливають на якість на різних стадіях від визначення потреб до оцінки їх задово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процесу формування якості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ступеня відповідності специфікації товару чи послуги потребам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ступеня готовності виробничої системи до виготовлення товарів чи послуг згідно зі специфікаціям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Сертифікація продукції – це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0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с перевірки якості шляхом контролю, випробування, діагностики, рекламацій, аналізу умов бра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0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ержання інформації про якість шляхом держнагляду у вигляді держстандарту, держсанепідемнадзору та ін.; </w:t>
      </w:r>
    </w:p>
    <w:p>
      <w:pPr>
        <w:pStyle w:val="Normal"/>
        <w:numPr>
          <w:ilvl w:val="0"/>
          <w:numId w:val="70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с підтвердження відповідної якості вимогам нормативно-технічної документації незалежною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0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жна з відповідей неправильна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Інструмент контрою якості, що дозволяє виявити найбільш істотні чинники (причини), що впливають на кінцевий підсумок, – це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істогра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іаграма Паре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іаграма розки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іаграма Ісікави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TQM (total quality management) – загальне управління якістю – це підхід до управління організацією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снований на побудові системи управління якістю, яка охоплює всі сфери діяльності фір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ий передбачає участь у ботах з якості всього персоналу фірми – від президента до рядового робіт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ий ґрунтується на бездефектному виготовленні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кий об’єднує основні існуючі методи управління і технічні засоби в науково обґрунтовану систему, мета якої – постійне поліпшення виробничої діяльності і результатів цієї діяльност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Цикл продуктивності – це логічна послідовність дій, яка забезпечує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приємству низькі ціни на сиров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приємству можливість успіху через зростання продук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овадження нових технолог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ідвищення якості сировини, матеріалів, комплектуючих деталей, засобів або просто комплектуючих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ієвість операційної системи – це ступін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ягнення системою поставлених перед нею цілей, ступінь завершення «потрібної»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ристання системою необхідних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ідповідності системи вимогам, сертифікатам та очікува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8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осконалення організації праці та виробництва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гулювання продуктивності операційної системи складається з таких елемент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основи для регул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лення стратегічних планів обґрунтування програми продук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лення підходів до стратегій і методів вимірювання та оцінки продуктив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іх перелічених елементів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В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итрати часу на виробничу операцію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продуктивність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1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якість роботи (продукції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1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трудомісткість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втрати робочого час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За якої умови не відбувається підвищення продуктивності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яг продукції зростає, витрати зменшу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яг продукції зростає, витрати теж зростають, але повільні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сяг продукції скорочується, витрати теж скорочуються, але повільні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сяг продукції скорочується, витрати теж скорочуються, але швидшими темпами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14"/>
        <w:widowControl w:val="false"/>
        <w:numPr>
          <w:ilvl w:val="0"/>
          <w:numId w:val="611"/>
        </w:numPr>
        <w:spacing w:lineRule="atLeast" w:line="100" w:before="0" w:after="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 якого етапу цільового планування залежить, що буде досліджуватись і які результати будуть отримані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12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ювання мети;</w:t>
      </w:r>
    </w:p>
    <w:p>
      <w:pPr>
        <w:pStyle w:val="14"/>
        <w:numPr>
          <w:ilvl w:val="0"/>
          <w:numId w:val="12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поточного стану;</w:t>
      </w:r>
    </w:p>
    <w:p>
      <w:pPr>
        <w:pStyle w:val="14"/>
        <w:numPr>
          <w:ilvl w:val="0"/>
          <w:numId w:val="12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слабких сторін;</w:t>
      </w:r>
    </w:p>
    <w:p>
      <w:pPr>
        <w:pStyle w:val="14"/>
        <w:numPr>
          <w:ilvl w:val="0"/>
          <w:numId w:val="12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спостереже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ондовіддача визначається як віднош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4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активної частини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4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активної частини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430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основних виробничих фондів за певний період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ондомісткість визначається як віднош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активної частини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активної частини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основних виробничих фондів до товарної продукції.</w:t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ондовіддача активної частини визначається як віднош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8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58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активної частини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58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активної частини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582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основних виробничих фондів до товарної продукції.</w:t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Мета агрегатного планування виробництв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лягає у тому, щоб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ити задоволення сукупного попиту на продукцію при мінімізації загальної суми ви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меншити кількість ви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кономити витрати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вищити якість продук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11"/>
        </w:numPr>
        <w:shd w:fill="FFFFFF" w:val="clear"/>
        <w:tabs>
          <w:tab w:val="clear" w:pos="709"/>
          <w:tab w:val="left" w:pos="298" w:leader="none"/>
        </w:tabs>
        <w:spacing w:lineRule="atLeast" w:line="100"/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ондомісткість активної частини визначається як віднош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активної частини основних виробничих фондів за певний період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298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тості активної частини основних виробничих фондів до товарної продукції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tLeast" w:line="10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варної продукції до вартості основних виробничих фондів за певний період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ізниця між системами управління запасами з фіксованою величиною і фіксованим часом поповнення полягає в тому, що в першій системі запаси замовля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з визначений проміжок часу у відповідне міс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 вони потріб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 запаси зменшуються до рівня повторного замов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з рівні проміжки час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 виробництві запаси не використовують дл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тримання незалежності виконання опер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оволення відхилення в попи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анню гнучкості плануванню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хисту від короз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 виробництві запаси не використовують дл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ідтримання незалежності виконання опер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оволення відхилення в попи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гарантії в постачанні сиров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діжок працівниками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 точки зору формування запасів розрізня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замовлення та складські запа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ерміновані та стохастичні запа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ові та випадкові запа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рмінові та нетермінов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Яка з функцій не належить до функцій запас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ія завбачли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ія безпе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ія отримання переваг при наданні ски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ія планув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ільшість рішень щодо запасів ухвалюється на основ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8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німізації ви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ального впливу на поп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німізації термінів розробки нової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8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ізації прибутк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лежним називається попит, кол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ристання предмета безпосередньо пов’язане з планами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ід збільшується чи зменшується пропорційно попи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пит на предмети споживання не зумовлюється планами виробництва інших вироб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межена пропозиція предметів спожив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ли використовуються методи залежного попиту у промисловій сфері (на виробництві), вони називаються системо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вання потреби в матеріал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вання розподілу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ування максимально-мінімального рівня запа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6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аріанти правиль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ізниця між системами управління запасами з фіксованою величиною і фіксованим часом поповнення полягає в тому, що в першій системі запаси замовля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з визначений проміжок часу у відповідне міс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 вони потріб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 запаси зменшуються до рівня повторного замовл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9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рез рівні проміжки час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ідхід системи «Канбан» до виробництва спирається на малі розміри партій і значно залежить від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асів (резервів) матеріалів і техн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орочення часу налагодження (підготовки до роботи) машинного пар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ції виробництва комп’юте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ивалого виробничого циклу.</w:t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о ергономічних показників якості продукції належат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ігієнічні й антропометр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ізіологічні та психофізіолог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18"/>
        </w:numPr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переліче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озрахункова (проєктна) вартість забезпечення якост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9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же не братися до ува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вається в межах 5-15 % від прода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вається між 15-20 % від продаж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9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вається між 20-25 % від продаж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іжнародний стандарт ISO 9001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е управління якістю і стандарти забезпечення я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забезпечення якості при проектуванні і (або) розробці, виробництві, монтажі й обслугову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якості, модель для забезпечення якості при виробництві та монтаж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забезпечення якості при остаточному контролі та випробуванн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spacing w:lineRule="atLeast" w:line="100"/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іжнародний стандарт ISO 9003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е управління якістю і стандарти забезпечення я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забезпечення якості при проєктуванні і (або) розробці, виробництві, монтажі та обслуговув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а якості модель для забезпечення якості при виробництві та монтаж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ь забезпечення якості при остаточному контролі та випробуванн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ind w:left="7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Використовуючи схему взаємозв’язку «вхід-перетворення-вихід», установіть типовий очікуваний результат системи «універмаг»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5"/>
        </w:numPr>
        <w:tabs>
          <w:tab w:val="clear" w:pos="709"/>
          <w:tab w:val="left" w:pos="0" w:leader="none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оволені відвідува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45"/>
        </w:numPr>
        <w:tabs>
          <w:tab w:val="clear" w:pos="709"/>
          <w:tab w:val="left" w:pos="0" w:leader="none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свічені фах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45"/>
        </w:numPr>
        <w:tabs>
          <w:tab w:val="clear" w:pos="709"/>
          <w:tab w:val="left" w:pos="0" w:leader="none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оволений покупець з товар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5"/>
        </w:numPr>
        <w:tabs>
          <w:tab w:val="clear" w:pos="709"/>
          <w:tab w:val="left" w:pos="0" w:leader="none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дорові люди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Що варто розуміти під концепцією операційного менеджмент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у наукових знань, що формують теоретичну базу практики керування операційною систе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тапи генезису операційного менеджмен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це операційного менеджменту в системі суспільного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хему взаємозв’язку «вхід-перетворення-вихід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 основу яких методів покладена економічна зацікавленість працівників у результатах своєї праці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-психолог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ном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іністратив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адної мотиваці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11"/>
        </w:numPr>
        <w:ind w:left="785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Який з перерахованих методів передбачає мінімальну самостійність виконавців у прийнятті рішень та контроль керівників за видані розпорядже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-психолог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кономі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іністрат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йн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1"/>
        </w:numPr>
        <w:suppressAutoHyphens w:val="false"/>
        <w:autoSpaceDE w:val="false"/>
        <w:ind w:left="785" w:hanging="360"/>
        <w:rPr/>
      </w:pP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 xml:space="preserve">Для внутрішньоцехового оперативного планування </w:t>
      </w:r>
      <w:r>
        <w:rPr>
          <w:rFonts w:eastAsia="TimesNewRomanPSMT;Heiti TC Light" w:cs="Times New Roman" w:ascii="Times New Roman" w:hAnsi="Times New Roman"/>
          <w:b/>
          <w:i/>
          <w:kern w:val="0"/>
          <w:sz w:val="28"/>
          <w:lang w:eastAsia="ru-RU" w:bidi="ar-SA"/>
        </w:rPr>
        <w:t>характерн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чітка регламентація виконання робіт за часом по кожній позиції виробничої програми;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виконання робіт відповідно до виробничої програми без обмежень в часі;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складання планів з відповідними особливостями для кожного відділу окремо;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val="en-US"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val="en-US" w:eastAsia="ru-RU" w:bidi="ar-SA"/>
        </w:rPr>
      </w:r>
    </w:p>
    <w:p>
      <w:pPr>
        <w:pStyle w:val="Normal"/>
        <w:numPr>
          <w:ilvl w:val="0"/>
          <w:numId w:val="611"/>
        </w:numPr>
        <w:suppressAutoHyphens w:val="false"/>
        <w:autoSpaceDE w:val="false"/>
        <w:ind w:left="785" w:hanging="360"/>
        <w:rPr/>
      </w:pP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 xml:space="preserve">Основним завданням оперативного обліку </w:t>
      </w:r>
      <w:r>
        <w:rPr>
          <w:rFonts w:eastAsia="TimesNewRomanPSMT;Heiti TC Light" w:cs="Times New Roman" w:ascii="Times New Roman" w:hAnsi="Times New Roman"/>
          <w:b/>
          <w:i/>
          <w:kern w:val="0"/>
          <w:sz w:val="28"/>
          <w:lang w:eastAsia="ru-RU" w:bidi="ar-SA"/>
        </w:rPr>
        <w:t>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2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тримання інформації власником підприємства про результати роботи менеджерів по підприємству за визначений період часу;</w:t>
      </w:r>
    </w:p>
    <w:p>
      <w:pPr>
        <w:pStyle w:val="Normal"/>
        <w:numPr>
          <w:ilvl w:val="0"/>
          <w:numId w:val="252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тримання інформації про результати роботи окремого працівника (чи групи працівників) за визначений період часу;</w:t>
      </w:r>
    </w:p>
    <w:p>
      <w:pPr>
        <w:pStyle w:val="Normal"/>
        <w:numPr>
          <w:ilvl w:val="0"/>
          <w:numId w:val="252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тримання інформації про результати роботи підприємства за визначений період часу;</w:t>
      </w:r>
    </w:p>
    <w:p>
      <w:pPr>
        <w:pStyle w:val="Normal"/>
        <w:numPr>
          <w:ilvl w:val="0"/>
          <w:numId w:val="252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тримання інформації про результати роботи виробничих цехів та їх підрозділів за визначений період часу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val="ru-RU"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val="ru-RU" w:eastAsia="ru-RU" w:bidi="ar-SA"/>
        </w:rPr>
      </w:r>
    </w:p>
    <w:p>
      <w:pPr>
        <w:pStyle w:val="Normal"/>
        <w:numPr>
          <w:ilvl w:val="0"/>
          <w:numId w:val="611"/>
        </w:numPr>
        <w:suppressAutoHyphens w:val="false"/>
        <w:autoSpaceDE w:val="false"/>
        <w:ind w:left="785" w:hanging="360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  <w:lang w:eastAsia="ru-RU" w:bidi="ar-SA"/>
        </w:rPr>
        <w:t xml:space="preserve"> </w:t>
      </w: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 xml:space="preserve">Оперативний аналіз </w:t>
      </w:r>
      <w:r>
        <w:rPr>
          <w:rFonts w:eastAsia="TimesNewRomanPSMT;Heiti TC Light" w:cs="Times New Roman" w:ascii="Times New Roman" w:hAnsi="Times New Roman"/>
          <w:b/>
          <w:i/>
          <w:kern w:val="0"/>
          <w:sz w:val="28"/>
          <w:lang w:eastAsia="ru-RU" w:bidi="ar-SA"/>
        </w:rPr>
        <w:t>призначений дл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своєчасної оцінки планування виробництва, що безперервно змінюється;</w:t>
      </w:r>
    </w:p>
    <w:p>
      <w:pPr>
        <w:pStyle w:val="Normal"/>
        <w:numPr>
          <w:ilvl w:val="0"/>
          <w:numId w:val="28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своєчасної оцінки ходу виробництва, що безперервно змінюється;</w:t>
      </w:r>
    </w:p>
    <w:p>
      <w:pPr>
        <w:pStyle w:val="Normal"/>
        <w:numPr>
          <w:ilvl w:val="0"/>
          <w:numId w:val="28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своєчасного усунення загрози порушення планів виробництва;</w:t>
      </w:r>
    </w:p>
    <w:p>
      <w:pPr>
        <w:pStyle w:val="Normal"/>
        <w:numPr>
          <w:ilvl w:val="0"/>
          <w:numId w:val="28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своєчасної оцінки діяльності відділів підприємств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</w:r>
    </w:p>
    <w:p>
      <w:pPr>
        <w:pStyle w:val="Normal"/>
        <w:numPr>
          <w:ilvl w:val="0"/>
          <w:numId w:val="611"/>
        </w:numPr>
        <w:suppressAutoHyphens w:val="false"/>
        <w:autoSpaceDE w:val="false"/>
        <w:ind w:left="785" w:hanging="360"/>
        <w:rPr>
          <w:rFonts w:ascii="Times New Roman" w:hAnsi="Times New Roman" w:eastAsia="TimesNewRomanPS-BoldMT;MS Gothic" w:cs="Times New Roman"/>
          <w:b/>
          <w:b/>
          <w:bCs/>
          <w:i/>
          <w:i/>
          <w:kern w:val="0"/>
          <w:sz w:val="28"/>
          <w:lang w:eastAsia="ru-RU" w:bidi="ar-SA"/>
        </w:rPr>
      </w:pP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>Служба головного диспетчера здійснює такі основні функ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контроль ходу виконання виробничої програми за основними видами виробів та за стадіями виробничого процесу та здійснення заходів по запобіганню перебоїв у виробничому процесі;</w:t>
      </w:r>
    </w:p>
    <w:p>
      <w:pPr>
        <w:pStyle w:val="Normal"/>
        <w:numPr>
          <w:ilvl w:val="0"/>
          <w:numId w:val="669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блік та аналіз внутрішньо змінних простоїв обладнання;</w:t>
      </w:r>
    </w:p>
    <w:p>
      <w:pPr>
        <w:pStyle w:val="Normal"/>
        <w:numPr>
          <w:ilvl w:val="0"/>
          <w:numId w:val="669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облік і контроль забезпечення робочих місць всім необхідним;</w:t>
      </w:r>
    </w:p>
    <w:p>
      <w:pPr>
        <w:pStyle w:val="Normal"/>
        <w:numPr>
          <w:ilvl w:val="0"/>
          <w:numId w:val="669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усі відповіді правиль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val="en-US"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val="en-US" w:eastAsia="ru-RU" w:bidi="ar-SA"/>
        </w:rPr>
      </w:r>
    </w:p>
    <w:p>
      <w:pPr>
        <w:pStyle w:val="Normal"/>
        <w:numPr>
          <w:ilvl w:val="0"/>
          <w:numId w:val="611"/>
        </w:numPr>
        <w:suppressAutoHyphens w:val="false"/>
        <w:autoSpaceDE w:val="false"/>
        <w:ind w:left="785" w:hanging="360"/>
        <w:rPr/>
      </w:pPr>
      <w:r>
        <w:rPr>
          <w:rFonts w:eastAsia="Times New Roman" w:cs="Times New Roman" w:ascii="Times New Roman" w:hAnsi="Times New Roman"/>
          <w:b/>
          <w:i/>
          <w:kern w:val="0"/>
          <w:sz w:val="28"/>
          <w:lang w:eastAsia="ru-RU" w:bidi="ar-SA"/>
        </w:rPr>
        <w:t xml:space="preserve"> </w:t>
      </w: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>У серійному виробництві до календарно-планових нормативів не віднося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4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розміри партій і ритмів запуску-випуску партій виробів;</w:t>
      </w:r>
    </w:p>
    <w:p>
      <w:pPr>
        <w:pStyle w:val="Normal"/>
        <w:numPr>
          <w:ilvl w:val="0"/>
          <w:numId w:val="874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тривалість виробничих циклів обробки партій деталей, збирання вузлів;</w:t>
      </w:r>
    </w:p>
    <w:p>
      <w:pPr>
        <w:pStyle w:val="Normal"/>
        <w:numPr>
          <w:ilvl w:val="0"/>
          <w:numId w:val="874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випередження запуску й випуску партій деталей;</w:t>
      </w:r>
    </w:p>
    <w:p>
      <w:pPr>
        <w:pStyle w:val="Normal"/>
        <w:numPr>
          <w:ilvl w:val="0"/>
          <w:numId w:val="874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кількість робочих змін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val="en-US"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val="en-US" w:eastAsia="ru-RU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b/>
          <w:i/>
          <w:kern w:val="0"/>
          <w:sz w:val="28"/>
          <w:lang w:eastAsia="ru-RU" w:bidi="ar-SA"/>
        </w:rPr>
        <w:t xml:space="preserve">100. </w:t>
      </w:r>
      <w:r>
        <w:rPr>
          <w:rFonts w:eastAsia="TimesNewRomanPS-BoldMT;MS Gothic" w:cs="Times New Roman" w:ascii="Times New Roman" w:hAnsi="Times New Roman"/>
          <w:b/>
          <w:bCs/>
          <w:i/>
          <w:kern w:val="0"/>
          <w:sz w:val="28"/>
          <w:lang w:eastAsia="ru-RU" w:bidi="ar-SA"/>
        </w:rPr>
        <w:t xml:space="preserve">Цикловий заділ </w:t>
      </w:r>
      <w:r>
        <w:rPr>
          <w:rFonts w:eastAsia="TimesNewRomanPSMT;Heiti TC Light" w:cs="Times New Roman" w:ascii="Times New Roman" w:hAnsi="Times New Roman"/>
          <w:b/>
          <w:i/>
          <w:kern w:val="0"/>
          <w:sz w:val="28"/>
          <w:lang w:eastAsia="ru-RU" w:bidi="ar-SA"/>
        </w:rPr>
        <w:t>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3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кількість деталей (вузлів, виробів), які знаходяться у виробничому процесі цеху на той чи інший момент часу;</w:t>
      </w:r>
    </w:p>
    <w:p>
      <w:pPr>
        <w:pStyle w:val="Normal"/>
        <w:numPr>
          <w:ilvl w:val="0"/>
          <w:numId w:val="293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кількість деталей (вузлів, виробів), які на той чи інший момент часу необхідні для виготовлення інших деталей;</w:t>
      </w:r>
    </w:p>
    <w:p>
      <w:pPr>
        <w:pStyle w:val="Normal"/>
        <w:numPr>
          <w:ilvl w:val="0"/>
          <w:numId w:val="293"/>
        </w:numPr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кількість деталей (вузлів, виробів), які необхідні наступному відділу для завершення поставленого перед ним завдання;</w:t>
      </w:r>
    </w:p>
    <w:p>
      <w:pPr>
        <w:pStyle w:val="Normal"/>
        <w:numPr>
          <w:ilvl w:val="0"/>
          <w:numId w:val="293"/>
        </w:numPr>
        <w:suppressAutoHyphens w:val="false"/>
        <w:autoSpaceDE w:val="false"/>
        <w:rPr/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  <w:t>правильна відповідь відсут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sz w:val="28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sz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NewRomanPSMT;Heiti TC Light" w:cs="Times New Roman"/>
          <w:kern w:val="0"/>
          <w:lang w:eastAsia="ru-RU" w:bidi="ar-SA"/>
        </w:rPr>
      </w:pPr>
      <w:r>
        <w:rPr>
          <w:rFonts w:eastAsia="TimesNewRomanPSMT;Heiti TC Light" w:cs="Times New Roman" w:ascii="Times New Roman" w:hAnsi="Times New Roman"/>
          <w:kern w:val="0"/>
          <w:lang w:eastAsia="ru-RU" w:bidi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3" w:leader="none"/>
        </w:tabs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98425</wp:posOffset>
                </wp:positionV>
                <wp:extent cx="6353175" cy="1028700"/>
                <wp:effectExtent l="5715" t="5080" r="2730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Само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2pt;margin-top:-7.7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Само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571" w:leader="none"/>
        </w:tabs>
        <w:ind w:left="9" w:firstLine="328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Менеджмент – це складне явище, яке може розглядатися як:</w:t>
      </w:r>
    </w:p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ецифічний орган та рівень управління 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як влада та мистецтво кер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як спосіб, манера спілкування з людь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сі зазначе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Які існують підходи до менеджмент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цес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истем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итуац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сі варіанти правиль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Для чого призначена організаційна структура управлі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установлення ціле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забезпечення єдиних дій всі елемент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ля стимулювання дій працівник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Яка з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перерахованих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 функцій менеджменту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опирається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 на потреб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и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 та інтерес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и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 працівник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ла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рганіз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отив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5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Практичне значення планування особистої роботи менеджера полягає у тому, що планува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є основою для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 допомагає визначити потрібні робочі взаємодії та взаємовідноси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 є основою для контрол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 дозволяє оцінити практичні можливості досягнення ціл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>Правила завершення робочого д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е завершувати поча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не здійснюйте контроль результа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кладайте план наступного 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оцінка результаті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  <w:t>Визначення пріоритетності завдань дає змогу менеджеру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лишати невиконаними посильні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илучити справи, які можуть виконати інш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концентрувати увагу на виконанні багатьо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сі відповіді правиль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Перелічіть правила планування робочого дня менеджер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равила проведення нар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правила початку дня, правила завершення робочого 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авила спіл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інша відповід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highlight w:val="white"/>
        </w:rPr>
        <w:t>Що може перешкоджати реалізації особистих цілей менеджера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складна економічна ситуаціях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невизначеність ринкового серед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суперечливість особистих та організаційних цілей розвитку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</w:rPr>
        <w:t>рівень знань менеджер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Мета тайм-менеджмент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тимізація витрат робочого часу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тимізація витрат робочого часу менеджер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меншення витрат на оплату прац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5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значення першочергових завдань організаці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Менеджмент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ханізм планування, організації, та контролю організації з метою досягнення координації як людських, так і матеріальних ресурсів, необхідних для ефективного виконання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ацівник, який займає постійну управлінську посаду, наділений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певним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вноваження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та приймає управлінські рішенн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 певними видами діяльності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0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наліз, упровадження, а також контроль за прийняттям управлінських рішень щодо комплексу маркетингу для задоволення різноманітних потреб споживача та його очікувань як основних елементів на шляху досягнення цілей та виконання функцій організац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Що таке планува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це оптимальний розподіл ресурсів для досягнення поставленої м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це заздалегі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запланова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орядок дій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 які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еобхід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і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для досягнення поставле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м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це визначення стратегії підприємства, соціального, економічного та науково-технічного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сі варіанти правиль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Скільки років охоплює перспективне планува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2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над 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нше 5 ро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 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2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енше 2 рокі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Нарада – це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44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основ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форма колективного обговоренн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нагальних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облем, які хвилюю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як працівників, так і споживачів,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їх проводя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за дл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спільного осмислення певного пи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4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ілове взаємне спілкування з метою досягнення спільного 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4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дин із найважливіших форм ділового спілкування, ефективність якої формується за умови, коли її учасники дотримуються певних етичних, моральних норм і знайомі з правилами спілкування та дотримуються ї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44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Як залежно від строку поділяється план роботи менеджер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6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вгостроковий і короткостро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6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едньостроковий і короткостро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6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роткостроковий, середньостроковий, довгостро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6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іл відсутні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Які бувають види роботи менеджер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іод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що повторюються і які раптово виникаю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онта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сі варіанти правиль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Розробка оперативних планів, як правило, відбувається на рівні управління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1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ункціональ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1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ліній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1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ратегі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61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ратегічному та лінійном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Які види планів бувають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1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спект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ерати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івнюва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12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спективні й оперативн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Перспективні плани поділяються н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ічні і міся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ижневі і щоде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годин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0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Виберіть традиційні засоби організації особистої роботи менеджер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хнічні пристрої, канцелярські пристрої, копіювальна техні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канер, інтернет-зв’язок, фак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втоматизоване робоче місце, органайзер, фак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9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елефон, калькулятор, блокнот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Ораторське мистецтво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мистецтв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говорити до груп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працівникі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у виважений спосіб із наміро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поясни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інформацію, вплинути на слуха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осіб подачі будь-якої інформації до аудитор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сіб обміну важливою інформацією між учасниками переговорі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Визначити 2 взаємопов’язані поняття управлінської діяльност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операція та концентр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операція та норм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озподіл та концентр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ормування та стимулюванн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726"/>
        </w:numPr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color w:val="000000"/>
          <w:sz w:val="28"/>
          <w:szCs w:val="28"/>
          <w:lang w:val="uk-UA"/>
        </w:rPr>
        <w:t xml:space="preserve">Яке питання у сфері управління та лідерства найбільш вивчене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лема стилю управління;</w:t>
      </w:r>
    </w:p>
    <w:p>
      <w:pPr>
        <w:pStyle w:val="Normal"/>
        <w:numPr>
          <w:ilvl w:val="0"/>
          <w:numId w:val="7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вчення поведінки колег;</w:t>
      </w:r>
    </w:p>
    <w:p>
      <w:pPr>
        <w:pStyle w:val="Normal"/>
        <w:numPr>
          <w:ilvl w:val="0"/>
          <w:numId w:val="7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блема залежності якостей та навичок особистості;</w:t>
      </w:r>
    </w:p>
    <w:p>
      <w:pPr>
        <w:pStyle w:val="Normal"/>
        <w:numPr>
          <w:ilvl w:val="0"/>
          <w:numId w:val="7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ування характе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Що являє собою демократичний стиль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 приймаються керівником разом з підлеглими;</w:t>
      </w:r>
    </w:p>
    <w:p>
      <w:pPr>
        <w:pStyle w:val="Normal"/>
        <w:numPr>
          <w:ilvl w:val="0"/>
          <w:numId w:val="7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 не приймаються керівником;</w:t>
      </w:r>
    </w:p>
    <w:p>
      <w:pPr>
        <w:pStyle w:val="Normal"/>
        <w:numPr>
          <w:ilvl w:val="0"/>
          <w:numId w:val="7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ішення приймаються лише підлеглими;</w:t>
      </w:r>
    </w:p>
    <w:p>
      <w:pPr>
        <w:pStyle w:val="Normal"/>
        <w:numPr>
          <w:ilvl w:val="0"/>
          <w:numId w:val="7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сновною метою будь-якої компанії є 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3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ємопорозуміння в колективі;</w:t>
      </w:r>
    </w:p>
    <w:p>
      <w:pPr>
        <w:pStyle w:val="Normal"/>
        <w:numPr>
          <w:ilvl w:val="0"/>
          <w:numId w:val="63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ягнення високої і стабільної результативності;</w:t>
      </w:r>
    </w:p>
    <w:p>
      <w:pPr>
        <w:pStyle w:val="Normal"/>
        <w:numPr>
          <w:ilvl w:val="0"/>
          <w:numId w:val="63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сокі прибутки;</w:t>
      </w:r>
    </w:p>
    <w:p>
      <w:pPr>
        <w:pStyle w:val="Normal"/>
        <w:numPr>
          <w:ilvl w:val="0"/>
          <w:numId w:val="63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кономічний інтер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нфлікт, який може виникнути між власними позиціями індивіда, назив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гнітивним дисонансом;</w:t>
      </w:r>
    </w:p>
    <w:p>
      <w:pPr>
        <w:pStyle w:val="Normal"/>
        <w:numPr>
          <w:ilvl w:val="0"/>
          <w:numId w:val="17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перечний конфлікт;</w:t>
      </w:r>
    </w:p>
    <w:p>
      <w:pPr>
        <w:pStyle w:val="Normal"/>
        <w:numPr>
          <w:ilvl w:val="0"/>
          <w:numId w:val="17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дивідуальний конфлікт;</w:t>
      </w:r>
    </w:p>
    <w:p>
      <w:pPr>
        <w:pStyle w:val="Normal"/>
        <w:numPr>
          <w:ilvl w:val="0"/>
          <w:numId w:val="17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ічний дисонан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иберіть зайве з перелічених якостей менеджер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7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есійно-ділові;</w:t>
      </w:r>
    </w:p>
    <w:p>
      <w:pPr>
        <w:pStyle w:val="Normal"/>
        <w:numPr>
          <w:ilvl w:val="0"/>
          <w:numId w:val="417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йно-адміністративні;</w:t>
      </w:r>
    </w:p>
    <w:p>
      <w:pPr>
        <w:pStyle w:val="Normal"/>
        <w:numPr>
          <w:ilvl w:val="0"/>
          <w:numId w:val="417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ральні;</w:t>
      </w:r>
    </w:p>
    <w:p>
      <w:pPr>
        <w:pStyle w:val="Normal"/>
        <w:numPr>
          <w:ilvl w:val="0"/>
          <w:numId w:val="417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із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Відношення посади керівника до авторитарних навичок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м ви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сада, тим більше сформовані авторитарні дії;</w:t>
      </w:r>
    </w:p>
    <w:p>
      <w:pPr>
        <w:pStyle w:val="Normal"/>
        <w:numPr>
          <w:ilvl w:val="0"/>
          <w:numId w:val="78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м вища посада, тим менше сформовані авторитарні дії;</w:t>
      </w:r>
    </w:p>
    <w:p>
      <w:pPr>
        <w:pStyle w:val="Normal"/>
        <w:numPr>
          <w:ilvl w:val="0"/>
          <w:numId w:val="78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м нижча посада, тим більше сформовані авторитарні дії;</w:t>
      </w:r>
    </w:p>
    <w:p>
      <w:pPr>
        <w:pStyle w:val="Normal"/>
        <w:numPr>
          <w:ilvl w:val="0"/>
          <w:numId w:val="78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ї відповіді нема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Фактори зовнішнього середовища організації поділяються на такі груп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ямого та побічного впливу;</w:t>
      </w:r>
    </w:p>
    <w:p>
      <w:pPr>
        <w:pStyle w:val="Normal"/>
        <w:numPr>
          <w:ilvl w:val="0"/>
          <w:numId w:val="8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орційного та непропорційного впливу;</w:t>
      </w:r>
    </w:p>
    <w:p>
      <w:pPr>
        <w:pStyle w:val="Normal"/>
        <w:numPr>
          <w:ilvl w:val="0"/>
          <w:numId w:val="8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есивного та регресивного впливу;</w:t>
      </w:r>
    </w:p>
    <w:p>
      <w:pPr>
        <w:pStyle w:val="Normal"/>
        <w:numPr>
          <w:ilvl w:val="0"/>
          <w:numId w:val="82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інного та постійного впл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сновні ресурси менеджера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іка;</w:t>
      </w:r>
    </w:p>
    <w:p>
      <w:pPr>
        <w:pStyle w:val="Normal"/>
        <w:numPr>
          <w:ilvl w:val="0"/>
          <w:numId w:val="35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ди;</w:t>
      </w:r>
    </w:p>
    <w:p>
      <w:pPr>
        <w:pStyle w:val="Normal"/>
        <w:numPr>
          <w:ilvl w:val="0"/>
          <w:numId w:val="35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пітал;</w:t>
      </w:r>
    </w:p>
    <w:p>
      <w:pPr>
        <w:pStyle w:val="Normal"/>
        <w:numPr>
          <w:ilvl w:val="0"/>
          <w:numId w:val="354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теріальна ба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highlight w:val="white"/>
        </w:rPr>
        <w:t>Основний фактор, що визначає функції менеджера в організа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осві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людя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його місце в організаційній ієрарх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6"/>
        </w:numPr>
        <w:spacing w:lineRule="atLeast" w:line="100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стиль керівниц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У чому перевага централізованого управлі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помагає молодому керівнику підготуватися до більш високої посади;</w:t>
      </w:r>
    </w:p>
    <w:p>
      <w:pPr>
        <w:pStyle w:val="Normal"/>
        <w:numPr>
          <w:ilvl w:val="0"/>
          <w:numId w:val="7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имулює до розвитку особистості;</w:t>
      </w:r>
    </w:p>
    <w:p>
      <w:pPr>
        <w:pStyle w:val="Normal"/>
        <w:numPr>
          <w:ilvl w:val="0"/>
          <w:numId w:val="7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имулює ініціативу нижчих ланок управління;</w:t>
      </w:r>
    </w:p>
    <w:p>
      <w:pPr>
        <w:pStyle w:val="Normal"/>
        <w:numPr>
          <w:ilvl w:val="0"/>
          <w:numId w:val="72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іпшує контроль і координацію діяльності нижчестоящих ла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ля ефективної праці підлеглих менеджер повинен впливати на їх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аки та вподобання;</w:t>
      </w:r>
    </w:p>
    <w:p>
      <w:pPr>
        <w:pStyle w:val="Normal"/>
        <w:numPr>
          <w:ilvl w:val="0"/>
          <w:numId w:val="74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плату;</w:t>
      </w:r>
    </w:p>
    <w:p>
      <w:pPr>
        <w:pStyle w:val="Normal"/>
        <w:numPr>
          <w:ilvl w:val="0"/>
          <w:numId w:val="74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ізацію праці;</w:t>
      </w:r>
    </w:p>
    <w:p>
      <w:pPr>
        <w:pStyle w:val="Normal"/>
        <w:numPr>
          <w:ilvl w:val="0"/>
          <w:numId w:val="74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ре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highlight w:val="white"/>
          <w:lang w:eastAsia="en-US" w:bidi="en-US"/>
        </w:rPr>
        <w:t>Особистісний вплив менеджера на підлеглих визнач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en-US" w:bidi="en-US"/>
        </w:rPr>
        <w:t>місцем менеджера в системі управлі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en-US" w:bidi="en-US"/>
        </w:rPr>
        <w:t>роллю менеджера в системі стимулювання праці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авторитетом і професіоналізмом кер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0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характером підлегл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en-US" w:bidi="en-US"/>
        </w:rPr>
        <w:t xml:space="preserve">Які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  <w:t xml:space="preserve">природжені чинники впливаю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en-US" w:bidi="en-US"/>
        </w:rPr>
        <w:t>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  <w:t>а діяльність менеджера і ступінь його ефективності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 w:eastAsia="en-US" w:bidi="en-US"/>
        </w:rPr>
        <w:t>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здібності, тала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знання, нав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професіоналі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1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колектив, дру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en-US"/>
        </w:rPr>
        <w:t>Підхід, що відноситься до категорії потенціалу менеджера та ґрунтується на матеріальній оцінці його людського капіталу, який формується під впливом суб’єктивних і об’єктивних обмежувач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опис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розрахунков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якіс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абсолют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Країною-родоначальницею самоменеджменту як науки вваж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20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Япон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0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імечч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0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ран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20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Ш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У якому столітті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у вітчизняній управлінській та соціологічній літературі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започатковане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 xml:space="preserve"> наукове осмислення проблеми самоменеджм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ент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ередин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Х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І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едини Х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ередини 90-х років ХХ столі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чатку ХХ столітт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Хто з учених увів п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оняття «самоменеджмент»</w:t>
      </w: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lang w:val="ru-RU"/>
        </w:rPr>
        <w:t>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9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Л. Зайве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. Карпічев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Х. Швальб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99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. Вудкок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Інтуїтивно приймають ріш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7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спираючись на здоровий глуз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ко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праців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обир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альтернативу, яка принесла успіх у минул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періо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коли здійснюють глибокий аналіз причин, що зумовили пробл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з відчуттям того, що саме воно правиль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Кількість запропонованих для розв’язання проблеми варіантів залежить від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наявних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наявних часу,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наявних можлив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ні від чого не зале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Ініціатива, творча діяльність базуються головно н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82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нутрішньому переконанні особ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2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зовнішніх фактор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стимулюванні особист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82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немає правильної відпові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 xml:space="preserve">Управлінські рішення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це результат вибору суб’єк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управлінськ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способу дій, спрямованих на виконання поставленого зав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  <w:t>є основою процесу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не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основни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засобом, який сприяє досягненн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поставле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мети пере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не є соціальним актом, 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допомага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організ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і спрямо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в певне русло діяльність трудового кол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en-US" w:bidi="en-US"/>
        </w:rPr>
        <w:t xml:space="preserve">Для складних і важливих рішень рекомендується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 w:eastAsia="en-US" w:bidi="en-US"/>
        </w:rPr>
        <w:t>формуват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en-US" w:bidi="en-US"/>
        </w:rPr>
        <w:t xml:space="preserve"> спеціальні організаційні процедури, визначаюч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саме на якому рівні необхідно приймати рішення, хто повинен гот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вати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інформацію, проєкт рішення та йог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опи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хто наділений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повноваженями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вносит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зміни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у зміст ріш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строки його 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 якими підрозділами та працівниками узгоджуються рішення та хто контролює і відповідає за виконання рі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усі відповіді правильн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eastAsia="en-US" w:bidi="en-US"/>
        </w:rPr>
        <w:t xml:space="preserve">З яких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міркувань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eastAsia="en-US" w:bidi="en-US"/>
        </w:rPr>
        <w:t xml:space="preserve"> необхідн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 xml:space="preserve">виходити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eastAsia="en-US" w:bidi="en-US"/>
        </w:rPr>
        <w:t>р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озподіляючи завдання серед виконавц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3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иконавцеві необхідно давати таке завдання, яке б спонукало його до підвищення певного рівня кваліфікації та розвитку зді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чітке визначення кола обов’язків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обсяг роботи має відповідати можливостям працівн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8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сі відповіді прави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датність генерувати корисні ідеї належить д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йно-ділових якостей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аль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іністративно-організацій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0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-психологічн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рганізаційно-адміністративні якості менеджера від інших якостей відрізня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5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явністю інтелігентності, людяності, емоційної стійкості та почуттям обов’яз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дійсненням прямого вплив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а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б’єкт управління через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такі методи: </w:t>
      </w:r>
      <w:r>
        <w:rPr>
          <w:rFonts w:eastAsia="Times New Roman" w:cs="Times New Roman" w:ascii="Times New Roman" w:hAnsi="Times New Roman"/>
          <w:sz w:val="28"/>
          <w:szCs w:val="28"/>
        </w:rPr>
        <w:t>накази, розпорядження, оперативні вказів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їх викона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ом переконан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ідчуттів щодо певни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дій</w:t>
      </w:r>
      <w:r>
        <w:rPr>
          <w:rFonts w:eastAsia="Times New Roman" w:cs="Times New Roman" w:ascii="Times New Roman" w:hAnsi="Times New Roman"/>
          <w:sz w:val="28"/>
          <w:szCs w:val="28"/>
        </w:rPr>
        <w:t>, ситуацій, інших осі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5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іткою адресністю директив, обов’язковістю щодо виконання розпоряджень і вказівок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рпоративна етика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ьним документом що визначає поведінку працівника під час 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ою неформальних відносин між працівни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стемою моральних цінностей організації, втілених у діяльності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струментом впливу менеджерів на поведінку працівників організації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Інструментом яких методів менеджера є стиль управлі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коном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іністратив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іально-психолог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вих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Вибір пріоритетних справ може здійснюватися за допомого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инципу співвіднош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нципу грош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м</w:t>
      </w:r>
      <w:r>
        <w:rPr>
          <w:rFonts w:eastAsia="Calibri" w:cs="Times New Roman" w:ascii="Times New Roman" w:hAnsi="Times New Roman"/>
          <w:bCs/>
          <w:sz w:val="28"/>
          <w:szCs w:val="28"/>
        </w:rPr>
        <w:t>етоду АБВ-аналізу, методу Ейзенхау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інша відповідь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У яких ситуаціях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>управлінцю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ru-RU"/>
        </w:rPr>
        <w:t>необхідно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використовувати делегування повноважень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ерівник не намагається сприяти зростанню професійної майстерності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недже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бачить і не розуміє, що підлеглий може виконат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ан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оботу ліп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неджер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потрібно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вільни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ас для виконання інших завд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менеджер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ачить і розуміє, що підлеглий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</w:t>
      </w:r>
      <w:r>
        <w:rPr>
          <w:rFonts w:eastAsia="Calibri" w:cs="Times New Roman" w:ascii="Times New Roman" w:hAnsi="Times New Roman"/>
          <w:sz w:val="28"/>
          <w:szCs w:val="28"/>
        </w:rPr>
        <w:t>може виконати певну роботу ліпше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Фактори, що перешкоджають активному делегуванню повноважень: 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бажання керівника підприємства постійно контролювати у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віра до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довіра до підлеглих, недооцінка здібностей підлеглих та інш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інша відповідь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  <w:t>Які функції діяльності керівника не підлягають делегуванню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бір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тановлення цілей, прийняття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конання розрахун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9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інша відповідь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міння розробляти довгострокові програми й організовувати їх реалізації належить д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7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іністративно-організаційних якостей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-психологіч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йно-ділових якостей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7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альн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инцип плановості передбача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управлінн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пускає чітку постановк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сновних </w:t>
      </w:r>
      <w:r>
        <w:rPr>
          <w:rFonts w:eastAsia="Calibri" w:cs="Times New Roman" w:ascii="Times New Roman" w:hAnsi="Times New Roman"/>
          <w:sz w:val="28"/>
          <w:szCs w:val="28"/>
        </w:rPr>
        <w:t>цілей перед кожн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рганізаціє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 кожним її підрозділ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кладання програми дій та її реалізац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датність сприймат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декватну і </w:t>
      </w:r>
      <w:r>
        <w:rPr>
          <w:rFonts w:eastAsia="Calibri" w:cs="Times New Roman" w:ascii="Times New Roman" w:hAnsi="Times New Roman"/>
          <w:sz w:val="28"/>
          <w:szCs w:val="28"/>
        </w:rPr>
        <w:t>компетентну консультацію фахівців при прийнятті ріш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тивацію трудової діяльності на основі використання матеріальних і моральних стимулі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До загальних принципів управління можна віднест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ілеспрямованість, компетентність, дисципліна, пла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ієрархічність, стимулювання, мотивація, пла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петентність, дисципліна, мотивація, цілеспрямова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ілеспрямованість, стимулювання, компетентність, ієрархічність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 xml:space="preserve">Який, на Вашу думку, тип творчої особистості повинен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володіти високим рівнем здібностей щодо організації працівників для розробки і виконання завдан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організ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ініці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еоретик-лог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0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теоретик-інтуїтивіст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Психологічний словник визначає, що творча особистість виникає лише внаслідок наявності у не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ді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мотив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нань і вмі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3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сі відповіді прави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Згідно з концепцією Лотара Зайверта, самоменеджмент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7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 підвищення особистого ділового потенціалу шляхом підвищення рівня особистої ділової культури в різних її аспек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сихологічний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орозвитку особистості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що </w:t>
      </w:r>
      <w:r>
        <w:rPr>
          <w:rFonts w:eastAsia="Calibri" w:cs="Times New Roman" w:ascii="Times New Roman" w:hAnsi="Times New Roman"/>
          <w:sz w:val="28"/>
          <w:szCs w:val="28"/>
        </w:rPr>
        <w:t>здатн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 безперервного саморозвитк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ореалізації в одному або декількох видах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себічний засіб перевірки своїх особистих можливостей та обмежень і пошук реальних шляхів розвитк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ласн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ілових як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7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ягнення особистісного ділового успіху (ділової кар’єри) через саморозвиток, самопізнання і самовдосконалення власних ділових якостей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 якій зі шкіл менеджменту були вперше сформульовані принципи управлі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коли науков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іністративна, або класична школа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кола людських відносин, або школа поведінкових на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6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кола науки управління, або математична школа управлі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 яких компонентів складається особистість кожного працівника й менеджер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значений, інженерний, втілюв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моційний, когнітивний, уяв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ромісний, емоційний, візу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користовуваний, реальний, когнітив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726"/>
        </w:numPr>
        <w:shd w:fill="FFFFFF" w:val="clear"/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Що являє собою управління часом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65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купність способі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і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йомів впливу н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ерсона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аб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кремих виконавців з метою досягненн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існуюч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5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укупність методів оптимальної організації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за </w:t>
      </w:r>
      <w:r>
        <w:rPr>
          <w:rFonts w:eastAsia="Calibri" w:cs="Times New Roman" w:ascii="Times New Roman" w:hAnsi="Times New Roman"/>
          <w:sz w:val="28"/>
          <w:szCs w:val="28"/>
        </w:rPr>
        <w:t>для виконання поточних завдань, проєктів та календарних под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5"/>
        </w:numPr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ілеспрямована дія на об’єкт з метою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ліпши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його стан або поведінку у зв’язку зі зміною обстав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6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купність способів і прийомів впливу на робочий день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Уміння публічно виступат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т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розуміло висловлювати свої думки належить д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ральних якостей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іністративно-організаційних якостей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фесійно-ділов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ціально-психологічн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Реалізація вищих потреб здійснюється завдяки перетворенню психологічних потреб н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9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нутрішні ст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результат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робо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овнішні я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інші аспекти життє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инципи управління вперше сформульовані в рамках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коли науковог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цесного підходу до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іністративної школи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едінкового підходу до управлі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Що являє собою рівень управлі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д відповіда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д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упінь підпорядкованості та відповіда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45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ид підпорядкува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Субординація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5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лужбова підлеглість молодшого-старшом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з </w:t>
      </w:r>
      <w:r>
        <w:rPr>
          <w:rFonts w:eastAsia="Calibri" w:cs="Times New Roman" w:ascii="Times New Roman" w:hAnsi="Times New Roman"/>
          <w:sz w:val="28"/>
          <w:szCs w:val="28"/>
        </w:rPr>
        <w:t>додержа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авил службової дисциплі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купність правил поведінки у громадських місц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4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лужбова підлеглість, старшог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молодшому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одержа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авил службової дисциплі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54"/>
        </w:numPr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едінка в управлінських рішеннях заступників та їх підлеглих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До методів нормування управлінської діяльності віднося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відно-статичний, аналі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алітичний, статис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рівняльний, аналіти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відно-статичний, порівняльний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Етап просування у кар’єрі менеджера відбувається у віц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55 років;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45 років;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25 років;</w:t>
      </w:r>
    </w:p>
    <w:p>
      <w:pPr>
        <w:pStyle w:val="Normal"/>
        <w:numPr>
          <w:ilvl w:val="0"/>
          <w:numId w:val="15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 60 років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  <w:t>Елемен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, що визначає особистість як унікальну систему, яка виступає “ можливістю відкриттів ” само актуалізації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адатки (як вроджена якіс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особистісна активність (життєва позиція особистості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соціальне середовище (зовнішні умови вплив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немає правильної відповід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en-US" w:bidi="en-US"/>
        </w:rPr>
        <w:t xml:space="preserve">Яку формул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 xml:space="preserve">пропонують Є.Варламова та С.Степано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en-US" w:bidi="en-US"/>
        </w:rPr>
        <w:t>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ля визначення коефіцієнта розвитку творчого потенціалу людин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ВТП – КТП = З –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КТП – ВТП = М –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КТП – ВТП = З –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ТП – КТП = М –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Ці способи автоматичного чи напівавтоматичного вико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рист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ння компонентів процес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прац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», відносяться до категор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4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ізичні як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илі кер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42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н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Аналіз змісту управління організаціями передбачає такі компоненти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ка завдання й визначення критеріїв його викон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лення рівня відповіда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8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нструктування підлегл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78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і відповіді правильн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 xml:space="preserve">Індекс розвитку інтелектуального потенціал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en-US" w:bidi="en-US"/>
        </w:rPr>
        <w:t>показує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 xml:space="preserve"> інтелектуальний розвиток суспільства на базі результатів вимір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ролі кваліфікаційного потенціалу на підставі трьох індек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рол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наук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 xml:space="preserve"> і техніки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у створенні та зростанні інтелектуального потенціалу, використовуючи два індек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ролі освітнього потенціалу на підставі двох індек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0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ролі освітнього потенціалу на підставі п’яти індекс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Можливості, створені інтелектуальними ресурсами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і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en-US" w:bidi="en-US"/>
        </w:rPr>
        <w:t>нтелектуальний потенці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en-US" w:bidi="en-US"/>
        </w:rPr>
        <w:t>інтелектуальний капі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en-US" w:bidi="en-US"/>
        </w:rPr>
        <w:t>інтелектуальні ресур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7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немає правильної відпові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На асоціативних зв’язках, уявленні та фантазії, емоційній різноманітності, багатстві інтуїтивних процесів і емпатійних почуттях базується такий потенціа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ідейно-світогляд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творч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психофізіологіч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74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освітн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ричини виникнення самоменеджменту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уренція, зрос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ю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асштаби та динамізм у підприємництві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і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ізн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роза постійних стресів через напруженість, що має місце в більшості організ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ий потенціал працівник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, який </w:t>
      </w:r>
      <w:r>
        <w:rPr>
          <w:rFonts w:eastAsia="Calibri" w:cs="Times New Roman" w:ascii="Times New Roman" w:hAnsi="Times New Roman"/>
          <w:sz w:val="28"/>
          <w:szCs w:val="28"/>
        </w:rPr>
        <w:t>у даний час перетворився в найцінніший капітал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ц</w:t>
      </w:r>
      <w:r>
        <w:rPr>
          <w:rFonts w:eastAsia="Calibri" w:cs="Times New Roman" w:ascii="Times New Roman" w:hAnsi="Times New Roman"/>
          <w:sz w:val="28"/>
          <w:szCs w:val="28"/>
        </w:rPr>
        <w:t xml:space="preserve">ілеспрямоване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лідовне використанн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сновн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етодів роботи в повсякденній практиц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нутрішньоорганізаційна кар’єра означає, щ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6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кретний працівник у процесі своєї професійної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ар»є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ходить усі стадії розвитк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ізних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ідприємст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6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ретний працівник у процесі своєї професійної кар»єри проходить різні стадії розвитку в рамках професії та в діяльності, на якій він спеціаліз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кретний працівник у процесі своєї професійної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ар’є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ходить усі стадії розвитку послідовно в межах одн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го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67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кретний працівник у процесі своєї професійної кар’єри проходить різні стадії розвитку, змінюючи професії та сфери діяльност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Дайте найточніше визначення поняття «самоменеджмент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міння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правлінц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иступати, віддавати усні та письмові розпорядження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иймати рішення, вести ділові переговори, уважно слухати співрозмовника то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менеджмент спрямований на формування і розвиток професійних навичок менедж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цес використання навичок управлінця, отриманих у процесі ділових ігор у різній формі або ж у реальній робо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86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н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вик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 в</w:t>
      </w:r>
      <w:r>
        <w:rPr>
          <w:rFonts w:eastAsia="Calibri" w:cs="Times New Roman" w:ascii="Times New Roman" w:hAnsi="Times New Roman"/>
          <w:sz w:val="28"/>
          <w:szCs w:val="28"/>
        </w:rPr>
        <w:t>міння менеджера засвоювати нову інформацію та пристосовуватись до нових умо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праці.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Описані в науковій літературі концепції самоменеджменту бузуються на певній ідеї, щодо якої формується система прийомів і методик роботи над собою. У концепції Вудкока і Френсіса – це іде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4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олання власних обмеж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кономії свого ча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ягнення особистого ділового успіх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43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розвитку особистост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Люди з дослідницькою особистою орієнтацією – це люд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кі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изначаю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труктурну регулюючу діяльність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в’язану з нею професі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’язані з працею, що вимагає формування власних поглядів або інтерпретації (викладач, біолог, хімі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кі виражають емоції та свою індивідуальність (маркетоло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30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хильні до праці, що вимагає зусиль і координації та навичок (лісівництво, рибальство)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Які методи використовують у самоменеджменті для для планування робочого часу менеджер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 "Дельф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 "Альп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 "Дерева цілей"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11"/>
        </w:numPr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має правильної відповід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Тайм-менеджмент – це:</w:t>
      </w:r>
      <w:r>
        <w:rPr>
          <w:rFonts w:eastAsia="Calibri"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ціональний розподіл часу відпоч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цес тренування контролю над кількістю часу,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що </w:t>
      </w:r>
      <w:r>
        <w:rPr>
          <w:rFonts w:eastAsia="Calibri" w:cs="Times New Roman" w:ascii="Times New Roman" w:hAnsi="Times New Roman"/>
          <w:sz w:val="28"/>
          <w:szCs w:val="28"/>
        </w:rPr>
        <w:t>витрачен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конкретні види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ціональний розподіл часу розумов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зподіл часу роботи між учасниками процесу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Перелічіть основні етапи кар’єри менеджер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ідготовчий, адаптація, просування, збере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береження, прогнозування, завершальний, пенсій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аптація, пенсійний, підготовчий, пристосуваль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43"/>
        </w:numPr>
        <w:spacing w:lineRule="atLeast" w:line="1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має правильної відповіді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орпоративна мораль дозволяє посилит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фективність роботи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уктивність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дисципліну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39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має правильної відповід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Комунікативний потенціал не має такої складово</w:t>
      </w:r>
      <w:r>
        <w:rPr>
          <w:rFonts w:cs="Times New Roman" w:ascii="Times New Roman" w:hAnsi="Times New Roman"/>
          <w:b/>
          <w:i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37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датність до спів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7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здатність до взаємод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7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здатність до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колективної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37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немає правильної відповід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81" w:leader="none"/>
        </w:tabs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726"/>
        </w:numPr>
        <w:spacing w:lineRule="atLeast" w:line="1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 w:bidi="en-US"/>
        </w:rPr>
        <w:t>Ефективність професійної працездатності не залежить від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36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трудових навантажень, мотив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ід якості управління та комунікативних здібно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ab/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9"/>
          <w:tab w:val="left" w:pos="274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професійної підготовки т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професійної придатності до даного виду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36"/>
        </w:numPr>
        <w:shd w:fill="FFFFFF" w:val="clear"/>
        <w:tabs>
          <w:tab w:val="clear" w:pos="709"/>
          <w:tab w:val="left" w:pos="281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умов виробничого середовищ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tLeast" w:line="100"/>
        <w:jc w:val="both"/>
        <w:rPr>
          <w:rFonts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/>
          <w:sz w:val="28"/>
          <w:szCs w:val="28"/>
          <w:lang w:eastAsia="en-US" w:bidi="en-US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07315</wp:posOffset>
                </wp:positionV>
                <wp:extent cx="6353175" cy="1028700"/>
                <wp:effectExtent l="5715" t="5080" r="2730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shadow/>
                                <w:kern w:val="2"/>
                                <w:szCs w:val="44"/>
                                <w:rFonts w:ascii="Liberation Serif;Times New Roman" w:hAnsi="Liberation Serif;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>Стратегічний менеджм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8.4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shadow/>
                          <w:kern w:val="2"/>
                          <w:szCs w:val="44"/>
                          <w:rFonts w:ascii="Liberation Serif;Times New Roman" w:hAnsi="Liberation Serif;Times New Roman" w:eastAsia="TimesNewRoman;MS Mincho" w:cs="Times New Roman"/>
                          <w:color w:val="000000"/>
                          <w:lang w:val="ru-RU" w:eastAsia="zh-CN" w:bidi="hi-IN"/>
                        </w:rPr>
                        <w:t>Стратегічний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Поняття «стратегічне управління» вперше було застосовано у: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0-ті роки XX ст. у Япон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ередині XX ст. у С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70-ті роки XX ст. у С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80-ті роки у Радянському Союз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До принципів сучасного стратегічного управління не належи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альна відповідальність за виконання місії перед суспі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новацій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8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огармоній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8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ність, що відображає можливості господарського суб’єкта здійснювати самостійну економічну діяльність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Довгострокове планування було характерним і найбільше показало свої переваги 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ній третині ХІХ ст. в Япон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-50-ті роки XX ст. у найрозвиненіших країнах сві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6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0-ні роки XX ст. в Європ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9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-ті роки у Радянському Союз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Стратегічна орієнтація стала складовою філософії підприємництв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30-ті роки XX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50-ті роки XX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80-ті роки XX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кінці 90-х рр. XX ст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Процес стратегічного управління є процесом побудови стратегій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ід минулого до майбутньо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ід сьогодення до майбутньо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йбутнє є екстраполяцією минуло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0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в</w:t>
      </w:r>
      <w:r>
        <w:rPr>
          <w:rFonts w:cs="Times New Roman" w:ascii="Times New Roman" w:hAnsi="Times New Roman"/>
          <w:color w:val="000000"/>
          <w:sz w:val="28"/>
          <w:szCs w:val="28"/>
        </w:rPr>
        <w:t>ід майбутнього до сьогодення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До основних елементів стратегічного управління належать так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стема управління, стратегія, керів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ісія, цілі, конкурентні переваги, стратегія, контролінг, стратегічний 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ий план, ресурси організації, функції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ія, цілі, функції управління, прямий та зворотний зв’язо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Найчіткіше суть стратегії організації пояснює таке твердження: стратегія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гострокова мета існування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гострокова програма дій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 визначення цілей діяльності організації на довгострокову перспекти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ієнтація на отримання конкурентних переваг на кожному з етапів розвитку виробничого підприєм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8.Який набір стратегій можна віднести до функціональних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ї конкурентоспроможності та ринкового позиціон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а, транснаціональ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а, кадрова, інновацій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забезпечення порівняльних переваг, розширення ринку, розвитку технолог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азвіть правильний порядок (послідовність етапів) прийняття стратег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вчається спочатку внутрішнє середовище, потім – зовнішнє середови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 зовнішнього та внутрішнього середовища, визначення місії цілей, пріоритетів; розробка програм розвитку, їх реалізація і 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чатку розробляється корпоративна стратегія, потім ділова стратегія, а далі на їх основі формуються операційні та функціональні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66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чатку здійснюється вибір стратегії, а потім формуються місія та пріорите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0. Головним критерієм ефективності стратегічного управління вваж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ягнення запланованої норми прибутков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єчасність і точність реакції організації на зміни у зовнішньому середовищ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фективне використання технічних, технологічних і людських ресурс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е визначення можливостей і загроз, що існують у зовнішньому середовищ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1. Що є початковим етапом у стратегічному плануванні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інка внутрішніх можливостей і ресурсів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вчення потреб ринку та тенденцій розвитку галу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явлення рівня ефективності витрат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лідження конкурентних переваг підприєм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2. Об’єктом основної уваги менеджера у стратегічному управлінні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іторинг змін у зовнішньому середовищі підприємства та вивчення можливості адаптація до н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конкурентоспроможності продукц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ізація витрат виробництва, підвищення інтенсивності пра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прибутку від реалізації товарів чи по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3. SWOT-аналіз передбачає визначення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ки ринку підприємства та темпи її 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льних і слабких сторін підприємства та можливостей і загроз, що існують у його зовнішньому середовищ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’ять основних сил конкурен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го конкурента та його частки у галуз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3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14. Стратегія зменшення трансакційних витрат 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інновацію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32"/>
        </w:numPr>
        <w:shd w:fill="FFFFFF" w:val="clear"/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ий продукт, виріб, ідея;</w:t>
      </w:r>
    </w:p>
    <w:p>
      <w:pPr>
        <w:pStyle w:val="Style22"/>
        <w:numPr>
          <w:ilvl w:val="0"/>
          <w:numId w:val="632"/>
        </w:numPr>
        <w:shd w:fill="FFFFFF" w:val="clear"/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а ідея, втілена у продукт виробництва;</w:t>
      </w:r>
    </w:p>
    <w:p>
      <w:pPr>
        <w:pStyle w:val="Style22"/>
        <w:numPr>
          <w:ilvl w:val="0"/>
          <w:numId w:val="632"/>
        </w:numPr>
        <w:shd w:fill="FFFFFF" w:val="clear"/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інцевий результат інноваційної діяльності;</w:t>
      </w:r>
    </w:p>
    <w:p>
      <w:pPr>
        <w:pStyle w:val="Style22"/>
        <w:numPr>
          <w:ilvl w:val="0"/>
          <w:numId w:val="632"/>
        </w:numPr>
        <w:shd w:fill="FFFFFF" w:val="clear"/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дея, реалізована у вигляді готового товару н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5.До середовища безпосереднього оточення підприємства належа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ратегічні господарські підрозділи, місія, стратегічні групи конкурентів, потреби спожива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сторико-культурні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ічні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літичні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7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живачі, контактні аудиторії, конкуренти, постачальники ресурс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7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ілі, завдання підприємства, технологія виробництва, структура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– аналіз, необхідний для вивченн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5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их конкурентів підприєм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5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даленого середовища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5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ього середовища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5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лузевого рин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7. На основі чого здійснюється вибір місії підприємства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8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жливостей ресурсів, необхідних для досягнення стратегічних цілей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у зовнішніх можливостей та загроз, оцінювання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8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іткого визначення кола споживачів та їх потреб, що може задовольнити підприє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1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SWOT-аналізу цього підприємств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8.</w:t>
      </w:r>
      <w:r>
        <w:rPr>
          <w:b/>
          <w:bCs/>
          <w:i/>
          <w:sz w:val="28"/>
          <w:szCs w:val="28"/>
        </w:rPr>
        <w:t xml:space="preserve"> За визначенням Х. Віссєма, «…сполучення образу компанії (vision) та її кредо (вeliefs)»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– </w:t>
      </w:r>
      <w:r>
        <w:rPr>
          <w:b/>
          <w:bCs/>
          <w:i/>
          <w:sz w:val="28"/>
          <w:szCs w:val="28"/>
        </w:rPr>
        <w:t>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і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ува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9.Модель п’яти сил конкуренції розроби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Котл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Ансофф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4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Самуельс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20. Бостонська консультативна група розподілила підприємства за такими показниками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0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і переваги, кількість підприємств в галу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0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и зростання галузевого ринку, відносна частк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0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бливість ринку, конкурентоспроможність бізн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0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зна продукту, можливість виходу на новий рино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1. Матриця І. Ансоффа засновує вибір можливих стратегій з урахуванням таких показників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изна товару, новизн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і переваги, частка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тап життєвого циклу товару, технологічні змі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рати виробництва, темпи зміни технолог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2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алізація стратегії підприємства означає виконання таких основних завдан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 w:val="false"/>
        <w:numPr>
          <w:ilvl w:val="0"/>
          <w:numId w:val="4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овлення відповідності між обраною стратегією й організацією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widowControl w:val="false"/>
        <w:numPr>
          <w:ilvl w:val="0"/>
          <w:numId w:val="4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бір і узгодження зі стратегією стилю управління організац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widowControl w:val="false"/>
        <w:numPr>
          <w:ilvl w:val="0"/>
          <w:numId w:val="4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тримання організацією вибраної місії та реалізація пріоритетів її 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widowControl w:val="false"/>
        <w:numPr>
          <w:ilvl w:val="0"/>
          <w:numId w:val="4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і відповіді правильн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3. Якi фактори впливають на формування стратегічних цiлей функціонування пiдприємств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ішні проблеми, з якими стикається підприєм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міни в зовнішньому середовищі функціонування підприємства через державне регулю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міни на ринку діяльност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7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ь взаємозв’язок економічних, соціальних і політичних умов функціонування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4.При стратегічному управлінні плани організа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бачають лише конкретні дії в сьогоденні і майбут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уються на чітко відомому і незмінному кінцевому ста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ксують бажане в майбутньому стан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воляють організації реагувати на зміни в оточен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5. У забезпеченні стратегічних змін і мобілізації потенціалу організації ключову роль відігр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0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е керівництво орган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0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івники середньої ланки і безпосереднім виконавц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0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кові та інженерно-технічні співробі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0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осередні виконавц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6. Коли результат від спільних дій перевищує ефект від роздільного використання тих самих ресурсів, кажуть про ефект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у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вої досві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штабу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ерг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7. Дерево цілей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5"/>
        <w:numPr>
          <w:ilvl w:val="0"/>
          <w:numId w:val="55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етод перерозподілу цілей між рівнями управління;</w:t>
      </w:r>
    </w:p>
    <w:p>
      <w:pPr>
        <w:pStyle w:val="15"/>
        <w:numPr>
          <w:ilvl w:val="0"/>
          <w:numId w:val="55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посіб розподілу цілей за вертикальною або горизонтальною ознаками;</w:t>
      </w:r>
    </w:p>
    <w:p>
      <w:pPr>
        <w:pStyle w:val="15"/>
        <w:numPr>
          <w:ilvl w:val="0"/>
          <w:numId w:val="55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афічне зображення підпорядкованості 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аємозв’язку цілей, їх поділ на підцілі та завдання й окремі цілі;</w:t>
      </w:r>
    </w:p>
    <w:p>
      <w:pPr>
        <w:pStyle w:val="15"/>
        <w:numPr>
          <w:ilvl w:val="0"/>
          <w:numId w:val="55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сіб керування цілями нагору</w:t>
      </w:r>
      <w:r>
        <w:rPr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8. Розробка стратегії організації як «концептуального сценарію довгострокової поведінки в зовнішньому ринковому оточенні» передбача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4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ливість випуску нових видів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4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 ризиків зовнішнього впливу та управління портфелями цінних папер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4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ґрунтування і розробку інвестиційних проектів і відповідних бізнес-план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4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і наведені відповіді правиль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9. Проблеми використання стратегічних підходів до управління українськими підприємствами у сучасних умовах поясню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меженими фінансовими можливостями переважної більшості українських підприєм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сутністю фахівців необхідного рі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іцитом достовірної ринкової інформ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8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і наведені відповіді правиль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0. Безперечними лідерами в галузі стратегічного управління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ША та Япон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імеччина та Фран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ляндія та Словачч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спанія та Італі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1. Стратегії американських підприємств націлені в основном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9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скорення віддачі інвести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9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ідвищення вартості ак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9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більшення капіталізації та прискорення віддачі інвести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9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є правильної відповід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32. На японських підприємствах особлива увага в системі стратегічного управління приділяється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9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ці міс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9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ці цілей, що складають основу довгострокового планування, а також змісту самого стратегічного пла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9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обці короткострокових ці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9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ї стратег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3. Якщо підприємство концентрує основну увагу на збільшенні обсягів виробництва тих самих товарів чи послуг, орієнтується на той самий ринок збуту, передбачає повільні темпи зростання, то така стратегія – це еталонна стратегі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ії зусиль на поточному бізн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ширення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овлення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3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новац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4. Якщо підприємство передбачає незначне розширення ринку збуту тієї ж продукції за рахунок рекламних заходів, то його стратегію можна вважати еталонною стратегіє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ої інтеграції – стратегія поглинання конкур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ширення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овлення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6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новац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5. Якщо підприємство передбачає незначні темпи зростання, але на основі суттєвої модифікації продукції чи створення нових моделей, то така стратегія називається еталонною стратегіє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ої інтеграції – стратегія поглинання конкур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овлення продук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ії зусиль на поточному бізн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новац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6. Упровадження сучасних креативних ідей створення продукції, що забезпечить її якісно нові характеристики та успіх у конкуренції, – це еталонна стратегі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ії зусиль на поточному бізнес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тикальної інтегр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изонтальної інтеграції – стратегія поглинання конкур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новаці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7. Картина того, про що можна мріяти, стан бізнесу, якого може бути досягнуто у віддаленому майбутньому за найсприятливіших умов і до якого спрямовано сподівання власника підприємства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8. Стратегія, що забезпечує об’єднання стратегічних дій основних функціональних підрозділів, має назву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7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7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7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іональ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7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ійно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9.Коли орієнтуються на зміцнення позиції підприємства на основі скорочення витрат, освоєння нових видів діяльності і нових ринків, – це стратег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три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руктури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5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0. Коли у зв’язку з погіршенням фінансового стану, втратою ринкових пропозицій з метою «відступу» передбачається низка заходів, спрямованих на зміну структури підприємства, – це стратегі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0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три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руктури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0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че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1. Коли передбачають перегрупування сил для підвищення ефективності своєї діяльності шляхом санації чи закриття підприємства, – це стратег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квід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три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0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руктуризації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42. </w:t>
      </w:r>
      <w:r>
        <w:rPr>
          <w:b/>
          <w:i/>
          <w:sz w:val="28"/>
          <w:szCs w:val="28"/>
        </w:rPr>
        <w:t>Система взаємозв’язаних елементів, які виконують різні функції у процесі забезпечення випуску продукції та забезпечують можливість досягнення цілей розвитку підприємства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ий 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оспроможність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і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4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нціал підприємства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3. Сукупність усіх внутрішніх виробничих, технологічних, організаційних ресурсів підприємства, здатних забезпечити майбутній успіх підприємства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ий 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іал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оспроможність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і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4. Коли оцінюють стратегічні можливості підприємства з урахуванням реального стану внутрішнього середовища – це мет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ого аналіз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у стратегічного потенціалу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оспроможності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9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кетинг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5.Сукупність просторових, технологічних, економічних, організаційних, людських факторів підприємства характеризу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є середови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ізнес-проце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є середовищ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7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і підрозді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6. Орієнтацію на досягнення синергізму серед структурних підрозділів організації з метою перетворення його на конкурентну перевагу конкретизує така стратегі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ти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іональ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ійна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7. Цілі підприємства, які відображають реалізацію цілей розвитку тисячоліття, характеризуються соціальною спрямованістю та зорієнтованістю на задоволення потреб суспільства, такі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и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чн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8. Стратегію підприємства, зорієнтовану на зміцнення позицій підприємства та пристосування його до умов зовнішнього середовища, називають стратегіє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форміз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руктури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білізації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9.Як називають стратегію закриття підприємств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0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квід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0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труктури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0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міз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0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живанн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0. Яка з наведених стратегій підприємства реалізується у зовнішньому середовищі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інноваційної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стимулювання персон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мінімізації витр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1. Яка з наведених стратегій підприємства реалізується у внутрішньому середовищі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8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варна стратег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зменшення виробничих вит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ія ціноутвор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86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внішньо-економічна стратегі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3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2.Оберіть дії, що конкретизують стратегію ресурсозбереження в межах фірми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технологічної конструкції това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автоматизації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римання режиму праці та відпоч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фондоозброєності прац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3. На якій стадії життєвого циклу підприємства найвища стабільність частки ринк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8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іл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8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4. Якими критеріями прийняття рішення має користуватися імпортер при розробці стратегії диверсифікації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ій привабливості нової галуз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ій витрат на входження в галуз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ій додаткових переваг від диверсифік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3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сі відповіді правильні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5. Стратегії горизонтальної диверсифікації стосу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а нових видів продукції, однак пов’язаних із традиційними технолог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7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х сфер з новими технологіями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уже існуючих каналів збуту для збільшення продажу продукції (за умови зменшення витрат виробницт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5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ранніх або наступних стадій діяльност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6. Стратегії вертикальної диверсифікації стосую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х, але все ж таки подібних до традиційних, сфер товарів, ринків або послу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х сфер з новими технологіями вироб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нення асортименту продукції виробами, не пов’язаними з традиційними технологі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423"/>
        </w:numPr>
        <w:rPr/>
      </w:pPr>
      <w:r>
        <w:rPr>
          <w:rFonts w:cs="Times New Roman" w:ascii="Times New Roman" w:hAnsi="Times New Roman"/>
          <w:sz w:val="28"/>
          <w:szCs w:val="28"/>
        </w:rPr>
        <w:t>найбільш ранніх стадій, або до наступних стадій діяльност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Що означає реалізацію стратегії поліпшення якості товар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я розподілу та ціноутвор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щення структури, принципу дії вироб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ієнтація на найвищі світові досягнення у сфері виробництва това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2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нсивний чи вибірковий збу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8. На якій стадії життєвого циклу галузі проявляється «агресивність» у поведінці покупців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ва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0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і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9. Система стратегічних рішень функціональних підрозділів підприємства, зорієнтованих на реалізацію стратегії, прийнятої на корпоративному рівні, характеризу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і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і стратег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ії диференціа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4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ії розвитку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0. Якщо пов’язати та взаємоузгодити усі функціональні стратегії підприємства, об’єднати їх метою забезпечення і підтримання високого рівня конкурентної переваги в довгостроковому періоді та забезпечення на цій основі стабільної прибутковості, то це характеристик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ї стратег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лософії підприєм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6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и підприєм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1. Принципи, яким повинна відповідати стратегія підприємства,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ованість, 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, адеква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онтрольність, логіч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правильн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2. Виберіть принцип, що відповідає даному твердженню: «кожне положення стратегії повинно бути підтверджене науковими дослідженнями»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ова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3. Який принцип відповідає даному твердженню: «стратегія повинна мати чіткий і зрозумілий виклад, містити механізми доведення її положень, логіки і цільових орієнтирів до виконавців»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ова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чні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4. Назвіть принцип, що відповідає даному твердженню: «У процесі розроблення стратегії слід орієнтуватися на сили, зацікавлені в її реалізації, домагатися розуміння і прийняття її існуючими інституціями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9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чні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5. Виберіть принцип, що відповідає даному твердженню: «Стратегія повинна максимально враховувати і використовувати національні, регіональні особливості конкретної економічної ситуації, в якій вона реалізується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6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онтрольні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6. Знайдіть принцип, що відповідає даному твердженню: «стратегія повинна бути доступною не лише щодо сприйняття, а й до здійснення, містити чітко визначені критерії її реалізації, досягнення конкретних результатів, передбачати застосування чітких їх оцінок це посилює визнання її, довіру до керівництва підприємства»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онтро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ітимніс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7. Корпоративну, ділову, функціональну, операційну стратегії скласифіковано за критерієм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8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єрархія в систем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8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і озн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8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ії життєвого циклу бізн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68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а позиція на рин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8.Маркетингова, фінансова, виробнича, організаційна стратегії визначаються за критерієм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єрархія в системі управлі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ональні озн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ії життєвого циклу бізне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5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а позиція на ринк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9. За стадіями життєвого циклу бізнесу розрізняють стратег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5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у, ділову, функціональну, операцій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5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у, виробничу, фінансову, організаційну, соціальну, екологіч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5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, утримання, скороч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5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дерства, претендента, послідовника, новач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0. Факторами макроринкового середовища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тичні і економічні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і та демографічні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і та науково-технічні факто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відповіді правильні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1. Факторами мікроринкового середовища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и і спожива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і групи і постачаль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і посеред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і відповіді правильні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2. Головною метою проведення стратегічного аналізу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ення та прогнозування стану економіки в ціл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ідження стадії циклу, на якому перебуває економі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передумов прийняття рішення про вибір рин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49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сили впливу чинників зовнішнього та внутрішнього середовища на майбутню діяльність підприєм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3. Найважливішими в оцінюванні стратегічного потенціалу підприємства виступа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8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и й організація підприємства, ринки й зб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8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, виробниц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8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ії й технічні аспекти, персон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8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сі відповіді правильні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4. Оберіть дії, які розкривають суть стратегії новачка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ідний на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ння позиц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ий на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хист позиції.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5. Оберіть дії, які розкривають суть стратегії претендента на лідерство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місткості ри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за межі ніш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ий насту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6. Для продуктів, що знаходяться на стадії життєвого циклу «розвиток», рекомендована стратегі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идкого зрост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9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врожа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9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чен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77. Якщо стратегічний альянс створено з метою розробки техно</w:t>
        <w:softHyphen/>
        <w:t>логії виробництва і збуту принципово нової продукції, то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796"/>
        </w:numPr>
        <w:shd w:fill="FFFFFF" w:val="clear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льна науково-технічна і виробнич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6"/>
        </w:numPr>
        <w:shd w:fill="FFFFFF" w:val="clear"/>
        <w:tabs>
          <w:tab w:val="clear" w:pos="709"/>
          <w:tab w:val="left" w:pos="284" w:leader="none"/>
          <w:tab w:val="left" w:pos="7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соці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6"/>
        </w:numPr>
        <w:shd w:fill="FFFFFF" w:val="clear"/>
        <w:tabs>
          <w:tab w:val="clear" w:pos="709"/>
          <w:tab w:val="left" w:pos="284" w:leader="none"/>
          <w:tab w:val="left" w:pos="7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орці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796"/>
        </w:numPr>
        <w:shd w:fill="FFFFFF" w:val="clear"/>
        <w:tabs>
          <w:tab w:val="clear" w:pos="709"/>
          <w:tab w:val="left" w:pos="284" w:leader="none"/>
          <w:tab w:val="left" w:pos="7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льне підприємств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39" w:leader="none"/>
        </w:tabs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78.Стратегічний альянс, створений для </w:t>
      </w:r>
      <w:r>
        <w:rPr>
          <w:rFonts w:eastAsia="Times New Roman" w:cs="Times New Roman" w:ascii="Times New Roman" w:hAnsi="Times New Roman"/>
          <w:b/>
          <w:i/>
          <w:iCs/>
          <w:color w:val="202122"/>
          <w:kern w:val="0"/>
          <w:sz w:val="28"/>
          <w:szCs w:val="28"/>
          <w:shd w:fill="FFFFFF" w:val="clear"/>
          <w:lang w:val="en-US" w:eastAsia="ru-RU" w:bidi="ar-SA"/>
        </w:rPr>
        <w:t>для здійснення великого капіталомісткого проєкту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, що обіцяє революційні зміни в техніці й технології виробництва, називається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380"/>
        </w:numPr>
        <w:shd w:fill="FFFFFF" w:val="clear"/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льна науково-технічна і виробнича діяльн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0"/>
        </w:numPr>
        <w:shd w:fill="FFFFFF" w:val="clear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соціа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0"/>
        </w:numPr>
        <w:shd w:fill="FFFFFF" w:val="clear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орціу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2"/>
        <w:numPr>
          <w:ilvl w:val="0"/>
          <w:numId w:val="380"/>
        </w:numPr>
        <w:shd w:fill="FFFFFF" w:val="clear"/>
        <w:tabs>
          <w:tab w:val="clear" w:pos="709"/>
          <w:tab w:val="left" w:pos="284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ільне підприємств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79. Генеральна довгострокова програма дій підприємства в зовнішньому середовищі – це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ісі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тратегі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нув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літи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0. Які фактори впливають на формування стратегічних цілей функціонування підприємства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нутрішні проблеми, з якими стикається підприємство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міни в зовнішньому середовищі функціонування підприємства через державне регулювання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міни на ринку діяльності підприємства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укупність економічних, соціальних та політичних умов функціонування підприємст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1. При стратегічному управлінні плани організації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значають розробку конкретних дій в даний період і в майбутньому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азуються на чітко відомому і незмінному кінцевому стані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фіксують бажане в майбутньому стані організації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зволяють організації реагувати на зміни в оточенні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2.Модел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CGMATRI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є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58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факторною;</w:t>
      </w:r>
    </w:p>
    <w:p>
      <w:pPr>
        <w:pStyle w:val="14"/>
        <w:numPr>
          <w:ilvl w:val="0"/>
          <w:numId w:val="358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факторною;</w:t>
      </w:r>
    </w:p>
    <w:p>
      <w:pPr>
        <w:pStyle w:val="14"/>
        <w:numPr>
          <w:ilvl w:val="0"/>
          <w:numId w:val="358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факторною;</w:t>
      </w:r>
    </w:p>
    <w:p>
      <w:pPr>
        <w:pStyle w:val="14"/>
        <w:numPr>
          <w:ilvl w:val="0"/>
          <w:numId w:val="358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тирифакторно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3. У проведенні стратегічних змін на підприємстві ключова роль належи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ерівництву організації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ерівникам середньої ланки і безпосереднім виконавцям;</w:t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уковим та інженерно-технічним співробітникам;</w:t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зпосереднім виконавцям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84. Результат «2+2=5» називають ефектом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асштабу виробництв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ивої досві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асштабу діяль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инергії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33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5. Скільки груп системних критеріїв оцінювання організації виокремлюють при проведенн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>РАСЕ-аналіз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86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;</w:t>
      </w:r>
    </w:p>
    <w:p>
      <w:pPr>
        <w:pStyle w:val="14"/>
        <w:numPr>
          <w:ilvl w:val="0"/>
          <w:numId w:val="86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;</w:t>
      </w:r>
    </w:p>
    <w:p>
      <w:pPr>
        <w:pStyle w:val="14"/>
        <w:numPr>
          <w:ilvl w:val="0"/>
          <w:numId w:val="86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;</w:t>
      </w:r>
    </w:p>
    <w:p>
      <w:pPr>
        <w:pStyle w:val="14"/>
        <w:numPr>
          <w:ilvl w:val="0"/>
          <w:numId w:val="86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6. Які чинники впливають на вибір стратегічної зони господарювання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880"/>
        </w:numPr>
        <w:tabs>
          <w:tab w:val="clear" w:pos="709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бутні потреби ринку та географічний регіон;</w:t>
      </w:r>
    </w:p>
    <w:p>
      <w:pPr>
        <w:pStyle w:val="14"/>
        <w:numPr>
          <w:ilvl w:val="0"/>
          <w:numId w:val="880"/>
        </w:numPr>
        <w:tabs>
          <w:tab w:val="clear" w:pos="709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ія, за допомогою якої буде задовольнятися потреба;</w:t>
      </w:r>
    </w:p>
    <w:p>
      <w:pPr>
        <w:pStyle w:val="14"/>
        <w:numPr>
          <w:ilvl w:val="0"/>
          <w:numId w:val="880"/>
        </w:numPr>
        <w:tabs>
          <w:tab w:val="clear" w:pos="709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живачі, потреби яких будуть задовольнятися;</w:t>
      </w:r>
    </w:p>
    <w:p>
      <w:pPr>
        <w:pStyle w:val="14"/>
        <w:numPr>
          <w:ilvl w:val="0"/>
          <w:numId w:val="880"/>
        </w:numPr>
        <w:tabs>
          <w:tab w:val="clear" w:pos="709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е перерахован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7. Окремий сегмент зовнішнього оточення, у якому фірма реалізує свої інтереси, називається стратегічною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ицею бізнесу;</w:t>
      </w:r>
    </w:p>
    <w:p>
      <w:pPr>
        <w:pStyle w:val="14"/>
        <w:numPr>
          <w:ilvl w:val="0"/>
          <w:numId w:val="3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ою господарювання;</w:t>
      </w:r>
    </w:p>
    <w:p>
      <w:pPr>
        <w:pStyle w:val="14"/>
        <w:numPr>
          <w:ilvl w:val="0"/>
          <w:numId w:val="3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ицею господарювання;</w:t>
      </w:r>
    </w:p>
    <w:p>
      <w:pPr>
        <w:pStyle w:val="14"/>
        <w:numPr>
          <w:ilvl w:val="0"/>
          <w:numId w:val="3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ою бізнесу. 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1134" w:right="1344" w:gutter="0" w:header="720" w:top="1134" w:footer="720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  <w:tab w:val="left" w:pos="567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8. Як у матриц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C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панії називаються господарські підрозділи з високою відносною часткою ринку в швидкозростаючих галузях?</w:t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16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рки;</w:t>
      </w:r>
    </w:p>
    <w:p>
      <w:pPr>
        <w:pStyle w:val="14"/>
        <w:numPr>
          <w:ilvl w:val="0"/>
          <w:numId w:val="16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йні корови;</w:t>
      </w:r>
    </w:p>
    <w:p>
      <w:pPr>
        <w:pStyle w:val="14"/>
        <w:numPr>
          <w:ilvl w:val="0"/>
          <w:numId w:val="16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;</w:t>
      </w:r>
    </w:p>
    <w:p>
      <w:pPr>
        <w:pStyle w:val="14"/>
        <w:numPr>
          <w:ilvl w:val="0"/>
          <w:numId w:val="16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кі ді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9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Як у матриц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C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панії називаються господарські підрозділи з низькою відносною часткою ринку в повільно зростаючих галузях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29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рки;</w:t>
      </w:r>
    </w:p>
    <w:p>
      <w:pPr>
        <w:pStyle w:val="14"/>
        <w:numPr>
          <w:ilvl w:val="0"/>
          <w:numId w:val="29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йні корови;</w:t>
      </w:r>
    </w:p>
    <w:p>
      <w:pPr>
        <w:pStyle w:val="14"/>
        <w:numPr>
          <w:ilvl w:val="0"/>
          <w:numId w:val="29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;</w:t>
      </w:r>
    </w:p>
    <w:p>
      <w:pPr>
        <w:pStyle w:val="14"/>
        <w:numPr>
          <w:ilvl w:val="0"/>
          <w:numId w:val="299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кі ді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0.Як у матриц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C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панії називають господарські підрозділи, що мають високу відносну частку ринку в повільно зростаючих галузях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5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рки;</w:t>
      </w:r>
    </w:p>
    <w:p>
      <w:pPr>
        <w:pStyle w:val="14"/>
        <w:numPr>
          <w:ilvl w:val="0"/>
          <w:numId w:val="35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йні корови;</w:t>
      </w:r>
    </w:p>
    <w:p>
      <w:pPr>
        <w:pStyle w:val="14"/>
        <w:numPr>
          <w:ilvl w:val="0"/>
          <w:numId w:val="35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и;</w:t>
      </w:r>
    </w:p>
    <w:p>
      <w:pPr>
        <w:pStyle w:val="14"/>
        <w:numPr>
          <w:ilvl w:val="0"/>
          <w:numId w:val="350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кі ді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1. Для аналізу політичних, економічних, соціокультурних і технологічних факторів зовнішнього середовища застосовують: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3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3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3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AC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2.Якої групи системних критеріїв оцінювання організації при проведенн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</w:rPr>
        <w:t>РАСЕ-аналізу не існує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85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ий потенціал;</w:t>
      </w:r>
    </w:p>
    <w:p>
      <w:pPr>
        <w:pStyle w:val="14"/>
        <w:numPr>
          <w:ilvl w:val="0"/>
          <w:numId w:val="85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тні переваги;</w:t>
      </w:r>
    </w:p>
    <w:p>
      <w:pPr>
        <w:pStyle w:val="14"/>
        <w:numPr>
          <w:ilvl w:val="0"/>
          <w:numId w:val="85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бливість галузі;</w:t>
      </w:r>
    </w:p>
    <w:p>
      <w:pPr>
        <w:pStyle w:val="14"/>
        <w:numPr>
          <w:ilvl w:val="0"/>
          <w:numId w:val="85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 відповідь відсутн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3. Модель, що будується на припущенні, що існують тільки два способи «оптимізації набору видів бізнесу організації: купівля нового (і/або посилення існуючого) виду бізнесу, продаж (і/або ослаблення існуючого) виду бізнесу», - це модель: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7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фера – Шендела;</w:t>
      </w:r>
    </w:p>
    <w:p>
      <w:pPr>
        <w:pStyle w:val="14"/>
        <w:numPr>
          <w:ilvl w:val="0"/>
          <w:numId w:val="37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РМ;</w:t>
      </w:r>
    </w:p>
    <w:p>
      <w:pPr>
        <w:pStyle w:val="14"/>
        <w:numPr>
          <w:ilvl w:val="0"/>
          <w:numId w:val="37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CGMATRI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37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Е-МСКІ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Е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0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9.Як називається модель, що порівнює позиції підприємства на основі темпів росту продукту і його відносної частки ринку?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7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Хофера – Шендела;</w:t>
      </w:r>
    </w:p>
    <w:p>
      <w:pPr>
        <w:pStyle w:val="14"/>
        <w:numPr>
          <w:ilvl w:val="0"/>
          <w:numId w:val="7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РМ;</w:t>
      </w:r>
    </w:p>
    <w:p>
      <w:pPr>
        <w:pStyle w:val="14"/>
        <w:numPr>
          <w:ilvl w:val="0"/>
          <w:numId w:val="7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BCGMATRI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7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Е-МСКІ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Е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tabs>
          <w:tab w:val="clear" w:pos="709"/>
          <w:tab w:val="left" w:pos="1131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0. Як називається матриця формату 3x3, що використовується для визначення стратегії підприємства залежно від конкурентної позиції та ступеня привабливості галузі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80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Хофера – Шендела;</w:t>
      </w:r>
    </w:p>
    <w:p>
      <w:pPr>
        <w:pStyle w:val="14"/>
        <w:numPr>
          <w:ilvl w:val="0"/>
          <w:numId w:val="80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SHEL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РМ;</w:t>
      </w:r>
    </w:p>
    <w:p>
      <w:pPr>
        <w:pStyle w:val="14"/>
        <w:numPr>
          <w:ilvl w:val="0"/>
          <w:numId w:val="80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BCGMATRI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numPr>
          <w:ilvl w:val="0"/>
          <w:numId w:val="805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Е-МСКІ</w:t>
      </w:r>
      <w:r>
        <w:rPr>
          <w:rFonts w:cs="Times New Roman" w:ascii="Times New Roman" w:hAnsi="Times New Roman"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sz w:val="28"/>
          <w:szCs w:val="28"/>
        </w:rPr>
        <w:t>Е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1131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567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1.Як називаються тип стратегічної позиції в модел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Е-МСК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У, якому властива низька привабливість ринку і низька конкурентоспроможність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52"/>
        </w:numPr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2;</w:t>
      </w:r>
    </w:p>
    <w:p>
      <w:pPr>
        <w:pStyle w:val="14"/>
        <w:numPr>
          <w:ilvl w:val="0"/>
          <w:numId w:val="352"/>
        </w:numPr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що програв №3;</w:t>
      </w:r>
    </w:p>
    <w:p>
      <w:pPr>
        <w:pStyle w:val="14"/>
        <w:numPr>
          <w:ilvl w:val="0"/>
          <w:numId w:val="352"/>
        </w:numPr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1;</w:t>
      </w:r>
    </w:p>
    <w:p>
      <w:pPr>
        <w:pStyle w:val="14"/>
        <w:numPr>
          <w:ilvl w:val="0"/>
          <w:numId w:val="352"/>
        </w:numPr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, що програв №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851" w:leader="none"/>
        </w:tabs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2.Як називаються тип стратегічної позиції в модел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Е-МС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У, якому характерна «найбільш проміжна з усіх проміжних позицій»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541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2;</w:t>
      </w:r>
    </w:p>
    <w:p>
      <w:pPr>
        <w:pStyle w:val="14"/>
        <w:numPr>
          <w:ilvl w:val="0"/>
          <w:numId w:val="541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що програв №2;</w:t>
      </w:r>
    </w:p>
    <w:p>
      <w:pPr>
        <w:pStyle w:val="14"/>
        <w:numPr>
          <w:ilvl w:val="0"/>
          <w:numId w:val="541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ець №2;</w:t>
      </w:r>
    </w:p>
    <w:p>
      <w:pPr>
        <w:pStyle w:val="14"/>
        <w:numPr>
          <w:ilvl w:val="0"/>
          <w:numId w:val="541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spacing w:lineRule="atLeast" w:line="10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9"/>
          <w:tab w:val="left" w:pos="851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3.Як називаються тип стратегічної позиції в моделі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</w:rPr>
        <w:t>Е-МСК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S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ЕУ, що «характеризується високою привабливістю ринку і сильним конкурентним статусом стратегія такого бізнесу повинна бути спрямована на збереження і посилення позиції, у тому числі за рахунок пріоритетного інвестування»? 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14"/>
        <w:numPr>
          <w:ilvl w:val="0"/>
          <w:numId w:val="314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2;</w:t>
      </w:r>
    </w:p>
    <w:p>
      <w:pPr>
        <w:pStyle w:val="14"/>
        <w:numPr>
          <w:ilvl w:val="0"/>
          <w:numId w:val="314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ець №2;</w:t>
      </w:r>
    </w:p>
    <w:p>
      <w:pPr>
        <w:pStyle w:val="14"/>
        <w:numPr>
          <w:ilvl w:val="0"/>
          <w:numId w:val="314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ожець №1;</w:t>
      </w:r>
    </w:p>
    <w:p>
      <w:pPr>
        <w:pStyle w:val="14"/>
        <w:numPr>
          <w:ilvl w:val="0"/>
          <w:numId w:val="314"/>
        </w:numPr>
        <w:tabs>
          <w:tab w:val="clear" w:pos="709"/>
          <w:tab w:val="left" w:pos="360" w:leader="none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іжний №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tabs>
          <w:tab w:val="clear" w:pos="709"/>
          <w:tab w:val="left" w:pos="1031" w:leader="none"/>
        </w:tabs>
        <w:spacing w:lineRule="atLeast" w:line="10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3385</wp:posOffset>
                </wp:positionH>
                <wp:positionV relativeFrom="paragraph">
                  <wp:posOffset>-98425</wp:posOffset>
                </wp:positionV>
                <wp:extent cx="6353175" cy="1028700"/>
                <wp:effectExtent l="5715" t="5080" r="27305" b="27940"/>
                <wp:wrapNone/>
                <wp:docPr id="19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4"/>
                                <w:b/>
                                <w:i/>
                                <w:kern w:val="2"/>
                                <w:szCs w:val="44"/>
                                <w:rFonts w:ascii="Times New Roman" w:hAnsi="Times New Roman" w:eastAsia="TimesNewRoman;MS Mincho" w:cs="Times New Roman"/>
                                <w:color w:val="000000"/>
                                <w:lang w:val="ru-RU" w:eastAsia="zh-CN" w:bidi="hi-IN"/>
                              </w:rPr>
                              <w:t xml:space="preserve">Управління проєктам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" fillcolor="white" stroked="t" o:allowincell="f" style="position:absolute;margin-left:-32.55pt;margin-top:-7.75pt;width:500.2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54"/>
                          <w:b/>
                          <w:i/>
                          <w:kern w:val="2"/>
                          <w:szCs w:val="44"/>
                          <w:rFonts w:ascii="Times New Roman" w:hAnsi="Times New Roman" w:eastAsia="TimesNewRoman;MS Mincho" w:cs="Times New Roman"/>
                          <w:color w:val="000000"/>
                          <w:lang w:val="ru-RU" w:eastAsia="zh-CN" w:bidi="hi-IN"/>
                        </w:rPr>
                        <w:t xml:space="preserve">Управління проєктам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. Яке з наведених визначень «проєкт» найбільш повне та правильне:</w:t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роцес цілеспрямованої зміни технічної або соціально-економічної системи, що переводить її з одного стану у інший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комплекс взаємопов’язаних заходів для досягання поставлених ціле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окремі підприємства з визначеними цілями та задачами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. Які функції охоплює «управління проєктами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ланування, облік і контроль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ланування, організацію, аналіз, облік, контроль, моніторинг, експертизу, адміністрування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облік і аудит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розробку заходів для досягнення цілей та виконання завдань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3. Що містить поняття організаційної структури управління проєкт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сукупність взаємозалежних органів управління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заємовідносини учасників управління проєктом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укупність взаємозалежних органів управління, які знаходяться на різних рівнях системи при різних організаційних формах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розподіл функцій між учасниками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4. Які існують види організаційних структур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замовник – підрядчик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функціональна, матрична, проєктна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ерівник – єдина група учасників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керівник – різноманітні групи учасників проекту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 w:bidi="ar-SA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. Що належить розуміти під життєвим циклом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відрізок часу між моментом зародження ідеї (проєкту) та моментом її (його) ліквідації, тобто завершення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час з початку експлуатації проєкту до його ліквідації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тадії та етапи реалізації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сукупність стадій, етапів і фаз розробки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. Які параметри проєкту можна віднести до тих, що управляються у повному обсязі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трудові, фінансові та матеріальні ресурс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бсяги та види робіт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обсяги та види робіт, вартість проєкту, строк виконання, ресурси (трудові, матеріально-технічні, фінансові, якість проєктних рішень)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тривалість життєвого циклу, скорочення витрат, ефективне використання трудових, матеріально-технічних і фінансових ресурс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7. У чому суть мережного планування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комплекс графічних і розрахункових методів, організаційних заходів і контрольних прийомів, які забезпечують моделювання, аналіз і динамічну перебудову плану виконання проєкту;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інформаційно-динамічну модель, у якій відображаються взаємозв’язки та результати всіх робіт, необхідних для досягнення кінцевої мети проєкту;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графічне відображення всіх робіт проєкту та залежностей міх ними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8. Що належить розуміти під якістю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цілісну сукупність характеристик проєкту, що відносяться до його здатності задовольняти встановлені або передбачувані потреби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категорію або розряд, що присвоєний об’єкту (проєкту)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якість, що відповідає ринковим потребам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9. Що належить розуміти під поняття «управління якістю проєкту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установлення вимог до якості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розробку заходів щодо підвищення якості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истему методів, засобів, видів діяльності, спрямованих на виконання вимог та очікувань клієнтів проєкту, щодо якості самого проєкту та його продукції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задоволення потреб клієнтів у якості продукції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0. Які розрізняють основні підходи до формування команд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цілепокладаючий, міжособистісний, рольовий, проблемно-орієнтовани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фесійний, особистий, соціальни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працездатний, соціально-психологічний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1. Які основні елементи забезпечують ефективність праці менеджера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знати та вміти контролювати робочий час; орієнтуватися на кінцевий результат; виявляти та будувати роботу на сильних якостях команди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координація і контроль за ходом роботи по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грамотно розподіляти роботу між членами команд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тановлювати пріоритетність робіт та їх виконання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 w:bidi="ar-SA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2. Що є одним з найбільш вагомих навиків керівника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навики ведення переговорів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навики впливу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омунікативні навики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навики розв’язання пробле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3. Обсяг повноважень керівника проєкту пов’язаний з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комунікативними навиками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рганізаційною структурою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рівнем повноважень керівника верхнього рівня, яким назначаються менеджери проєкту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навиками здійснення вплив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4. Проєкт вважається успішним, кол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виготовлений продукт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понсор проєкту заявив про його завершення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продукт проєкту переданий до серійного виробництва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проєкт задовольнив вимоги зацікавлених осіб або перевершив їх очік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5. Що відноситься до засобів і методів процесу ініціалізації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методи вибору проєкту та експертної оцінки, виснов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критерії відбору й експертні оцінк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обмеження, припущення та експертні оцінки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експертні оцінки та статут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6. Методологія організації, планування, керівництва, коорди</w:t>
        <w:softHyphen/>
        <w:t>нації трудових; фінансових та матеріально- технічних ресурсів протягом проєктного циклу, спрямована на ефективне досяг</w:t>
        <w:softHyphen/>
        <w:t>нення його цілей шляхом застосування сучасних методів, тех</w:t>
        <w:softHyphen/>
        <w:t>ніки та технології управління для досягнення певних резуль</w:t>
        <w:softHyphen/>
        <w:t>татів щодо складу та обсягу робіт, вартості, часу, якості та за</w:t>
        <w:softHyphen/>
        <w:t>доволення учасників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управління проєктом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изначення цілей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планування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моделювання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7. Діяльність команди проєкту з управління проєктом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функція управлі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изначення цілей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планування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моделювання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8. Чинники, що впливають на вибір варіанта організаційної структури управління, поділяють на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равові, інформаційні та організаційн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нутрішні та зовнішн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технічні, організаційно-економічні, соціально-психологіч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9. Структури, що змінюють свою конструкцію на різноманітних етапах здійснення проєкту,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непостійними структурами управління проєктам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рганізаційно-динамічними структурами управління проєктам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татичними структурами управління проєктам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простими структурами управління проєкта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0. Принцип керованості при проєктуванні організаційно-дина</w:t>
        <w:softHyphen/>
        <w:t>мічних структур управління означ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виключення двоїстості підпорядкування підлеглих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изначення норми керованості для даного керівника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розподіл організаційної структури на ланки управлі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1. До технічних чинників, що впливають на вибір організаційної структури проєкту, не віднося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масштаби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кладність технологічних процесів і устаткува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истему постачань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характер інформаційних поток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2. Сукупність працівників, які здійснюють функції управління проєктом і персоналом проєкту,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окремі керівники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б) команда проєкту;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виконавці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персонал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3. Загальне управління проєктом, контроль за його основними па</w:t>
        <w:softHyphen/>
        <w:t>раметрами та координацію діяльності членів команди здійсню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керівник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єкт-менеджер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адміністративний помічник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секретаріа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4. Команду проєкту створю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керівник проєкту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єкт-менеджер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ерівник із проєктува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керівник контракт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5. Який принцип неважливий при проєктуванні організацій</w:t>
        <w:softHyphen/>
        <w:t>но-динамічних структур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єдності розпорядност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точних меж між лінійним і функціональним керівництвом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цілісності колективу управлінц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керованост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д) мінімізації рівнів управління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є) раціонального сполучення централізації та децентралізації функці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6. До базових функцій управління проєктом не можна віднест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управління предметною сферою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управління якістю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управління ризиком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правління тимчасовими ресурсами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д) управління вартіст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7. Управління персоналом належить розглядати як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базову функцію управління проєктом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функцію управління проєктом, що інтегруєть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8. Організаційні структури управління проєктом поділяють на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централізовані та координаційн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централізовані, координаційні, матричн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матричні та централізовані;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координаційні та матрич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29. Розташуйте стадії життєвого циклу команди проєкту у правиль</w:t>
        <w:softHyphen/>
        <w:t>ному порядку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спрацьованість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розформува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формува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функціонування;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д) реорганізаці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30.До якого критерію виконання проєктних дій належить така характеристика: «виконуються з дотриманням правових, етичних норм і міжнародних стандартів та із використанням налагоджених бізнес-процесів, відповідних методів і процедур, що задовольняють очікування стейкхолдерів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належне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родуктивне;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ефективне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усі варіанти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31. Яка група управлінських процесів охоплює усі галузі знань з управління проєкт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ініціації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ланування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виконання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моніторингу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д) заверше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32. Який управлінський процес відіграє роль своєрідної «парасольки», під якою здійснюються інші важливі процеси, що підтримують стандарти якості проєкту (наприклад, процес безперервного поліпшення)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«керівництво й управління виконанням проєкту»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«забезпечення якості»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«управління командою проєкту»;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«поширення інформації»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33. Яке з наведених визначень «проєкт» найбільш повне та правильне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роцес цілеспрямованої зміни технічної або соціально-економічної системи, що переводить її з одного стану в інший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омплекс взаємопов’язаних заходів з досягання поставлених цілей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окремі підприємства з визначеними цілями та завданнями;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34. Які функції охоплює «управління проєктами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ланування, облік і контроль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ланування, організацію, аналіз, облік, контроль, моніторинг, експертизу, адміністрування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облік і аудит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розробку заходів по досягненню цілей та завдань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35.Проєкт – це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план довгострокових фінансових вкладень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програма дій використання фінансових ресурсів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завдання з певними вихідними даними й плановими результатами (цілями), що зумовлюють спосіб його виконання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г) задум (завдання, проблема) та необхідні засоби його реалізації з метою досягнення бажаного економічного, технічного, технологічного чи організаційного результату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36. До головних ознак проєкту не належа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зміна стану для досягнення мети проєкту;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обмеженість ресурсів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складність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неповторніст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37. Визначення мети проєкту не передбач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визначення результатів діяльності на певний термін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кількісної оцінки проєкту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доведення, що результати мають бути досягнені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визначення умов, за яких результати проєкту можуть бути досягнені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en-US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38.Управління проєктом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мистецтво координувати людські й матеріальні ресурси протягoм життєвого циклу проєкту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сукупність заходів, спрямованих на реалізацію проєкту з метою отримання прибутку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процес управління командою, ресурсами проєкту за допомогою спеціальних методів і прийомів з метою успішного здійснення поставленої мети.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39.До стадій життєвого циклу управління проєктом не належа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зародження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зростання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зрілість;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оцінка проєктy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40.На стадії зародження проєкту здійсню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планування та контроль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управління ризиком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в) управління організаційною структурою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проєктний аналіз за аспекта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1.Які основні характеристики команди, управляючої проєкт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склад, структура, групові процес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валіфікація та досвід роботи з проєктам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наявність системи мотивації, стимулювання та винагород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соціальна захищеність команд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2.Які основні підходи до формування команд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цілепокладаючий, міжособистісний, рольовий, проблемно-орієнтовани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рофесійний, особистий, соціальни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працездатний, соціально-психологічний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3.Які основні елементи забезпечують ефективність праці менеджера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знати та вміти контролювати робочий час; орієнтуватися на кінцевий результат; виявляти та будувати роботу на сильних якостях команд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оординація і контроль за ходом роботи по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грамотно розподіляти роботу між членами команд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г) установлювати пріоритетність робіт та їх виконання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4.Який найбільш вагомий навик керівника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навики ведення переговорів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навики впливу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комунікативні навики;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навик розв’язування пробле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5.Структура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спосіб управління проєктом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омплекс взаємовідносин, що пов’язує виконавців проєкту між собою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сукупність взаємопов’язаних елементів і процесів проєкту, представлених з різним ступенем деталізації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6.Який із наведених підходів не застосовується при структуризації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) за життєвим циклом проєкту;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б) за компонентами продукту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в) функціональний підхід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) лінійний підхід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) географічний підхід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ж) за відповідальніст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7. Яке з перерахованих завдань не належить до процесу структуризації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оділ проєкту на блоки, що підлягають управлінню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розподіл відповідальності за елементами проєкту й визначення зв’язку робіт зі структурою організації (ресурсами)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точне оцінювання необхідних витрат (коштів, часу і матеріальних ресурсів)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створення єдиної бази для планування, упорядкування кошторисів і контролю за витратам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д) усі відповіді правильні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48.Який з елементів не варто враховувати при поєднанні структур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робочу структуру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організаційну структуру проєкту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облік витрат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описання робочих пакетів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д) штатний розклад;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ж) систему код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 xml:space="preserve">49. </w:t>
      </w:r>
      <w:r>
        <w:rPr>
          <w:rFonts w:eastAsia="Calibri" w:cs="Times New Roman" w:ascii="Times New Roman" w:hAnsi="Times New Roman"/>
          <w:b/>
          <w:bCs/>
          <w:i/>
          <w:color w:val="1A171B"/>
          <w:kern w:val="0"/>
          <w:sz w:val="28"/>
          <w:szCs w:val="28"/>
          <w:lang w:eastAsia="en-US" w:bidi="ar-SA"/>
        </w:rPr>
        <w:t>Проєкт – це тимчасова діяльність дл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а) створення продукту проєкту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б) забезпечення успішного отримання продукту проєкту з унікальними властивостями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в) створення будь-якої цінності, завдяки унікальній властивості продук</w:t>
        <w:softHyphen/>
        <w:t>ту проєкту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г) створення цінності завдяки унікальній властивості продукту проєкту в рамках досягнення місії конкретної соціально-економічної систе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uppressAutoHyphens w:val="false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color w:val="1A171B"/>
          <w:kern w:val="0"/>
          <w:sz w:val="28"/>
          <w:szCs w:val="28"/>
          <w:lang w:eastAsia="en-US" w:bidi="ar-SA"/>
        </w:rPr>
        <w:t>50. Керівник проєкту належить до групи зацікавлених сторін, які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09"/>
        </w:numPr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auto" w:line="256"/>
        <w:ind w:left="284" w:hanging="284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виконують продуктово-технологічні роботи з проєкту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б) забезпечують можливість виконання проєкту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в) відшкодовують усі витрати з проєкту і дають прибуток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г) відчувають вплив від функціонування продукту проєкту, але не отримують від цього прямих вигод;</w:t>
      </w:r>
    </w:p>
    <w:p>
      <w:pPr>
        <w:pStyle w:val="Normal"/>
        <w:widowControl w:val="false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ind w:left="284" w:hanging="284"/>
        <w:rPr>
          <w:rFonts w:ascii="Times New Roman" w:hAnsi="Times New Roman" w:eastAsia="Calibri" w:cs="Times New Roman"/>
          <w:bCs/>
          <w:color w:val="1A171B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1A171B"/>
          <w:kern w:val="0"/>
          <w:sz w:val="28"/>
          <w:szCs w:val="28"/>
          <w:lang w:eastAsia="en-US" w:bidi="ar-SA"/>
        </w:rPr>
        <w:t>д) не належить до жодної з наведених груп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color w:val="1A171B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1A171B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1. Що таке критичний шлях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це максимальний за тривалістю повних шлях в мережі, тобто він визначає найменшу загальну тривалість робіт по проєкту в цілому. Роботи, які є на даному шляху, мають назву – критичні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мінімальний за тривалістю шлях у мережі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дозволяє визначити повний резерв часу, тобто різницю між датами пізнього і раннього терміну закінчення робіт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дозволяє визначити строк закінчення робі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2. Що дозволяє мережева модель при плануванні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чітко представити структуру комплексу робіт та їх взаємозв’язки, скласти обґрунтований план виконання комплексу робіт, більш ефективно за заданим критерієм використовувати ресурс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дозволяє встановити залежності між роботам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визначити послідовність робіт та їх ефективність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проводить аналіз рішень, які приймаютьс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3. Що пережюачає структурна модель управління ресурсами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визначення потреби у ресурсах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ланування, регулювання, контроль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доставка, прийомка та зберігання ресурсів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облік і контроль доставки ресурс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4. Що в комплексі охоплює система розподілення ресурсів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аналіз і планування можливостей закупки та поставки ресурсів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ланування процесу розподілу; організація доставки ресурсів до місця їх споживання; організація зберігання та регулювання рівня запасів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організація закупки та поставки всіх видів ресурсів по проєкту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облік і контроль доставки, прийомки та зберігання ресурсів.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5. Які методи застосовуються в управлінні проект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ланування, організація, облік та аудит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творення команд по управлінню проєктам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виробництво, планування та фінансування проєкту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мережеве планування та управління, календарне планування, логістику, стандартне планування, ресурсне планування, імітаційне моделювання на ЕО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6. Що належить розуміти під плануванням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роцес формування рішень, які визначають порядок, в якому визначається послідовність реалізації окремих заходів, дій та робіт по проєкту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визначення всіх необхідних параметрів реалізації проєкту (тривалості, потреби у трудових, матеріально-технічних і фінансових ресурсах), обсягів робіт і строків їх виконання тощо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укупність пов’язаних між собою процедур: розробка первинних планів, розробка бюджету, визначення потреби у трудових, матеріально-технічних і фінансових ресурсах;</w:t>
      </w:r>
    </w:p>
    <w:p>
      <w:pPr>
        <w:pStyle w:val="Normal"/>
        <w:suppressAutoHyphens w:val="false"/>
        <w:ind w:right="-1" w:hanging="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7. Які основні принципи плануванн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цілеспрямованість, комплексність, науковість, збалансованість, системність, гнучкість, оптимальна адаптивність, безперервність, стабільність, багатофункціональність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птимальна координація та інтегральна діяльність всіх учасників і виконавців проєкту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реальність, оперативність, несуперечність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концептуальність, стратегічність, координаці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8. Назвіть основні методи контролю фактичного виконання робіт по проєкту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метод простого контролю та метод детального контролю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балансовий метод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метод по віхах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метод 50/50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59. Які основні критерії контролю робіт по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426" w:right="-1" w:hanging="426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рівень ризику;</w:t>
      </w:r>
    </w:p>
    <w:p>
      <w:pPr>
        <w:pStyle w:val="Normal"/>
        <w:suppressAutoHyphens w:val="false"/>
        <w:ind w:left="426" w:right="-1" w:hanging="426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бсяг виконаних і майбутніх робіт, час і вартість, якість організації та змісту робіт;</w:t>
      </w:r>
    </w:p>
    <w:p>
      <w:pPr>
        <w:pStyle w:val="Normal"/>
        <w:suppressAutoHyphens w:val="false"/>
        <w:ind w:left="426" w:right="-1" w:hanging="426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онтроль закупівель і постачань ресурсів по проєкту;</w:t>
      </w:r>
    </w:p>
    <w:p>
      <w:pPr>
        <w:pStyle w:val="Normal"/>
        <w:suppressAutoHyphens w:val="false"/>
        <w:ind w:right="-1" w:hanging="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0. Які є види контролю проєктної діяльності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попередній, поточний та заключний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стий та детальний контроль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загальний контроль за ходом виконання робіт по проєкту;</w:t>
      </w:r>
    </w:p>
    <w:p>
      <w:pPr>
        <w:pStyle w:val="Normal"/>
        <w:suppressAutoHyphens w:val="false"/>
        <w:ind w:right="-1" w:hanging="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1. Який вид діаграми ранжує причини виникнення несправностей відповідно до частоти їх появ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контрольні діаграми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діаграми процесів: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ореляційні діаграми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діаграма Парет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2. Який з видів контрактів бажано використовувати у проєктах з високим ступенем невизначеності та потребуючих великих вкладень у ранній стадії життєвого циклу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з фіксованою ціною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з відшкодуванням витрат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з одноразовою виплатою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з ціною за одиниц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3. До яких чинників, що впливають на вибір організаційної струк</w:t>
        <w:softHyphen/>
        <w:t>тури управління, відноситься характеристика кооперації та конкуренції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технічних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організаційно-економічних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оціально-психологічних;</w:t>
      </w:r>
    </w:p>
    <w:p>
      <w:pPr>
        <w:pStyle w:val="Normal"/>
        <w:suppressAutoHyphens w:val="false"/>
        <w:ind w:right="-1" w:hanging="0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зовнішні зв’язки й умов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4.Соціально-психологічні чинники, що впливають на вибір організаційної структури управління, охоплюю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характеристику зв’язків між суб’єктом і об’єктом управління, культуру кадрів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тупінь централізації функцій, характер інформаційних по</w:t>
        <w:softHyphen/>
        <w:t>токів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соціальну структуру й відносини в команді, характеристику психологічного кліма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65. У централізованих організаційних структурах управління проєктами об’єктом управління виступаю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окремі працівник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єкти, цілком орієнтовані на досягнення однієї мети;</w:t>
      </w:r>
    </w:p>
    <w:p>
      <w:pPr>
        <w:pStyle w:val="Normal"/>
        <w:suppressAutoHyphens w:val="false"/>
        <w:ind w:right="-1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оманда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kern w:val="0"/>
          <w:sz w:val="28"/>
          <w:szCs w:val="28"/>
          <w:lang w:eastAsia="en-US" w:bidi="ar-SA"/>
        </w:rPr>
        <w:t>66. До чинників безпосереднього оточення проєкту належать такі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а) стратегічні господарські підрозділи, місія, стратегічні групи конкурентів, потреби споживачів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б) політичні, економічні, демографічні, культурні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в) постачальники, конкуренти, споживачі, місцева влада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г) цілі, завдання підприємства, технологія виробництва, структура управлі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67.Які методи застосовуються в управлінні проєктам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ланування, організація, облік і аудит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створення команд з управління проєктам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виробництво, планування та фінансування проєкту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мережеве планування та управління, календарне планування, логістику, стандартне планування, ресурсне планування, імітаційне моделювання на ЕО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68.Що належить розуміти під життєвим циклом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відрізок часу між моментом зародження ідеї (проєкту) та моментом її (його) ліквідації, тобто завершення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час з початку експлуатації проєкту до його ліквідації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стадії та етапи реалізації проєкту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сукупність стадій, етапів і фаз розробки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0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69. Які параметри проєкту можна віднести до тих, що управляються у повному обсязі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трудові, фінансові та матеріальні ресурси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обсяги та види робіт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обсяги та види робіт, вартість проєкту, строк виконання, ресурси (трудові, матеріально-технічні, фінансові, якість проєктних рішень)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тривалість життєвого циклу, скорочення витрат, ефективне використання трудових, матеріально-технічних та фінансових ресурс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0. Що охоплює поняття організаційної структури управління проєкт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сукупність взаємозалежних органів управління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взаємовідносини учасників управління проєктом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сукупність взаємозалежних органів управління, які знаходяться на різних рівнях системи при різних організаційних формах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розподіл функцій між учасниками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1. Формуючи команду, проєкт-менеджер намаг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ідсилити конкуренцію між членами команди.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об’єднати всіх членів команди загальною метою й завданням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індивідуалізувати кожного члена команди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г) усі відповіді правильні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-284"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2. Які організаційні структури, як правило, застосовують у практиці формування проєктної команд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матрична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лінійно-функціональна;</w:t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проєктна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г) правильні відповіді а) та в)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spacing w:val="-4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spacing w:val="-4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-284"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3. Керівник проєкту одноосібно вирішує всі питання, повністю придушує ініціативу, надає перевагу чіткій дисципліні, покарання – основний метод впливу, похвала використовується лише для обраних. У даних умовах реалізації проєкту керівник використовує такий стиль управлінн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авторитарний;</w:t>
      </w: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демократичний;</w:t>
      </w: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ліберальний.</w:t>
      </w: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консервативни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1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-284"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kern w:val="0"/>
          <w:sz w:val="28"/>
          <w:szCs w:val="28"/>
          <w:lang w:eastAsia="en-US" w:bidi="ar-SA"/>
        </w:rPr>
        <w:t>74. Картина того, про що можна мріяти, стан бізнесу, якого може бути досягнуто у віддаленому майбутньому за найсприятливіших умов і до якого спрямовано сподівання власника підприємства,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а) стратегія;</w:t>
      </w:r>
    </w:p>
    <w:p>
      <w:pPr>
        <w:pStyle w:val="Normal"/>
        <w:suppressAutoHyphens w:val="false"/>
        <w:ind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б) місія;</w:t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в) бачення;</w:t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г) кред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284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5.Що належить розуміти під поняттям «управління якістю проєкту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установлення вимог до якості проєкту;</w:t>
      </w:r>
    </w:p>
    <w:p>
      <w:pPr>
        <w:pStyle w:val="Normal"/>
        <w:suppressAutoHyphens w:val="false"/>
        <w:ind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розробка заходів з підвищення якості проєкту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система методів, засобів, видів діяльності, спрямованих на виконання вимог та очікувань клієнтів проєкту щодо якості самого проєкту та його продукції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задоволення потреб клієнтів у якості продукції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6.Суть діаграми Парето для контролю якості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гістограма появи різних причин невідповідності, які упорядковані за частотою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статистичні вибірки, аналіз динамічних рядів, кореляційно-регресійний аналіз та інші статистичні методи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контрольна карта, яка є графічним відображенням результатів процесів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проста перевірки якості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7.Обсяг повноважень керівника проєкту пов’язаний з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комунікативними навикам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організаційною структурою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рівнем повноважень керівника верхнього рівня, яким призначаються менеджери проєкту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навиками здійснення вплив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8.Проєкт вважається успішним, кол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виготовлений продукт проєкту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спонсор проєкту заявив про його завершення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продукт проєкту переданий до серійного виробництва;</w:t>
      </w:r>
    </w:p>
    <w:p>
      <w:pPr>
        <w:pStyle w:val="Normal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проєкт задовольнив вимоги зацікавлених осіб або перевершив їх очік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79.Який вид діаграми ранжує причини виникнення несправностей відповідно до частоти їх появ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контрольні діаграми;</w:t>
      </w: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діаграми процесів:</w:t>
      </w:r>
    </w:p>
    <w:p>
      <w:pPr>
        <w:pStyle w:val="Normal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кореляційні діаграми;</w:t>
      </w:r>
    </w:p>
    <w:p>
      <w:pPr>
        <w:pStyle w:val="Normal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діаграма Парето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80.Який з видів контрактів бажано використовувати в проєктах з високим ступенем невизначеності та потребуючих великих вкладень у ранній стадії життєвого циклу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з фіксованою ціною;</w:t>
      </w:r>
    </w:p>
    <w:p>
      <w:pPr>
        <w:pStyle w:val="Normal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з відшкодуванням витрат;</w:t>
      </w:r>
    </w:p>
    <w:p>
      <w:pPr>
        <w:pStyle w:val="Normal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з одноразовою виплатою;</w:t>
      </w:r>
    </w:p>
    <w:p>
      <w:pPr>
        <w:pStyle w:val="Normal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з ціною за одиниц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1. Для досягнення ефективності функцій контролю звіти мають містити такі позиції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кошторисну вартість (для порівняння фактичних і прогнозованих результатів)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фактичні результати на певну дату або період; </w:t>
      </w:r>
    </w:p>
    <w:p>
      <w:pPr>
        <w:pStyle w:val="Normal"/>
        <w:widowControl w:val="false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прогнозовані результати;</w:t>
      </w:r>
    </w:p>
    <w:p>
      <w:pPr>
        <w:pStyle w:val="Normal"/>
        <w:widowControl w:val="false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2. Який із процесів контролю не належить до допоміжних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контроль виконання плану проєкту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підтвердження досягнення цілей;</w:t>
      </w:r>
    </w:p>
    <w:p>
      <w:pPr>
        <w:pStyle w:val="Normal"/>
        <w:widowControl w:val="false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контроль і моніторинг ризиків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контроль контракт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3. До зовнішніх джерел змін проєкту належи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зміна системи оподаткування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зміна графіків постачань матеріалів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зміна джерел фінансування проєкту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реконструкція підприємства для досягнення цілей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4. Матриця відповідальності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схема, що пов’язує пакети робіт з організаціями-виконавцями (використовується для контролю відповідності розподілу ролей за цілями проєкту);</w:t>
      </w:r>
    </w:p>
    <w:p>
      <w:pPr>
        <w:pStyle w:val="Normal"/>
        <w:widowControl w:val="false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схема, що пов’язує ресурси з організаціями-постачальниками (використовується для контролю за розподілом та використанням ресурсів проєкту);</w:t>
      </w:r>
    </w:p>
    <w:p>
      <w:pPr>
        <w:pStyle w:val="Normal"/>
        <w:widowControl w:val="false"/>
        <w:suppressAutoHyphens w:val="false"/>
        <w:ind w:left="284" w:right="-1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схема, що пов’язує пакети робіт з організаціями-виконавцями та організаціями-постачальниками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правильна відповідь відсут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right="-1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5. Який з елементів не належить враховувати при поєднанні структур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облік витрат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описання робочих пакетів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штатний розклад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систему код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86. За принципами кодування (три цифри) код першого рівня представля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загальну структуру проєкту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відділи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групи;</w:t>
      </w:r>
    </w:p>
    <w:p>
      <w:pPr>
        <w:pStyle w:val="Normal"/>
        <w:widowControl w:val="false"/>
        <w:suppressAutoHyphens w:val="false"/>
        <w:ind w:left="284" w:right="-1" w:hanging="284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правильна відповідь відсут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87. Проєкт-менеджер в офіційних переговорах по контракту і в неформальних переговорах з учасниками проєкту приймає точку зору іншої сторони, але до певної межі. У такій ситуації він використовує такий метод управління конфліктом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ухилення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пристосування; 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компромісу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форс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right="-1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142" w:leader="none"/>
          <w:tab w:val="left" w:pos="426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Керівник проєкту одноосібно вирішує всі питання, повністю придушує ініціативу, надає перевагу чіткій дисципліні, покарання – основний метод впливу, похвала використовується лише для обраних. У даних умовах реалізації проєкту керівник використовує такий стиль управлінн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авторитарний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демократичний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ліберальний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лідерств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 w:before="0" w:after="160"/>
        <w:ind w:left="0" w:right="-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Ділові ігри, навчальні ситуації, моделювання, лекція, рольові ігри використовуються для такого методу розвитку команд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навчання поза робочим місцем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навчання на робочому місці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навчання в закладі вищої освіти; 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амостійне навч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ланування проєктів – це процес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який передбачає складання бюджету проєкту та внесення змін до нього відповідно до потреб для досягнення поставлених цілей проєкту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який передбачає визначення цілей і параметрів взаємодії між роботами та учасниками проєкту, розподіл ресурсів та вибір і прийняття організаційних, економічних та технологічних рішень для досягнення поставлених цілей проєкту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розробки документів, у яких формулюються цілі; 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оцінки тривалості операці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  <w:tab w:val="left" w:pos="1217" w:leader="none"/>
          <w:tab w:val="left" w:pos="2018" w:leader="none"/>
          <w:tab w:val="left" w:pos="2788" w:leader="none"/>
          <w:tab w:val="left" w:pos="4496" w:leader="none"/>
          <w:tab w:val="left" w:pos="6118" w:leader="none"/>
          <w:tab w:val="left" w:pos="7912" w:leader="none"/>
          <w:tab w:val="left" w:pos="9619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На якій фазі управління проєктами складається бізнес-план </w:t>
      </w:r>
      <w:r>
        <w:rPr>
          <w:rFonts w:eastAsia="Times New Roman" w:cs="Times New Roman" w:ascii="Times New Roman" w:hAnsi="Times New Roman"/>
          <w:b/>
          <w:bCs/>
          <w:i/>
          <w:spacing w:val="-9"/>
          <w:kern w:val="0"/>
          <w:sz w:val="28"/>
          <w:szCs w:val="28"/>
          <w:lang w:eastAsia="uk-UA" w:bidi="uk-UA"/>
        </w:rPr>
        <w:t xml:space="preserve">і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опереднє техніко-економічне обґрунтування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доінвестиційній; 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інвестиційній; 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експлуатаційній; 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еалізації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142" w:leader="none"/>
          <w:tab w:val="left" w:pos="567" w:leader="none"/>
          <w:tab w:val="left" w:pos="1414" w:leader="none"/>
          <w:tab w:val="left" w:pos="2421" w:leader="none"/>
          <w:tab w:val="left" w:pos="3265" w:leader="none"/>
          <w:tab w:val="left" w:pos="4945" w:leader="none"/>
          <w:tab w:val="left" w:pos="6540" w:leader="none"/>
          <w:tab w:val="left" w:pos="8416" w:leader="none"/>
          <w:tab w:val="left" w:pos="9620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На якому рівні управління проєктами розробляють поточні </w:t>
      </w:r>
      <w:r>
        <w:rPr>
          <w:rFonts w:eastAsia="Times New Roman" w:cs="Times New Roman" w:ascii="Times New Roman" w:hAnsi="Times New Roman"/>
          <w:b/>
          <w:bCs/>
          <w:i/>
          <w:spacing w:val="-10"/>
          <w:kern w:val="0"/>
          <w:sz w:val="28"/>
          <w:szCs w:val="28"/>
          <w:lang w:eastAsia="uk-UA" w:bidi="uk-UA"/>
        </w:rPr>
        <w:t xml:space="preserve">та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оперативні план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концептуальному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стратегічному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тактичному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комплексном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Основні принципи побудови ефективної системи контролю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цінка виконаних робіт;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сукупність процесів управління; 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ефективна система реагування; 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аналіз якості матеріал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02" w:leader="none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ий із процесів контролю не належить до допоміжних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контроль виконання плану проєкту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підтвердження досягнення цілей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ідтвердженн яякос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контроль і моніторинг ризик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spacing w:val="-3"/>
          <w:kern w:val="0"/>
          <w:sz w:val="28"/>
          <w:szCs w:val="28"/>
          <w:lang w:eastAsia="uk-UA" w:bidi="uk-UA"/>
        </w:rPr>
        <w:t xml:space="preserve">До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зовнішніх джерел змін проєкту належи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зміна системи оподаткування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зміна графіків постачань матеріалів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зміна джерел фінансування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проєкту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еконструкція підприємства для досягнення цілей проєкту.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uk-U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val="ru-RU"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Управління змінами –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1340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внесення змін у проєкт на прохання замовника чи за пропозицією підрядчика у випадку невиконання фінансових умов проєкту, передбачених бюджетом та/або кошторисною документацією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реєстрація всіх змін у змісті проєкту (технології, обладнання, вартісних показниках, графік виконання робіт тощо) з метою детального вивчення й оцінки наслідків змін, організації виконавців, які реалізують зміни у проєкті, а також прогнозування майбутніх змін.;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зміна проєктно-кошторисної документації проєктувальником; 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визначення шляхів реалізації планів виконання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Календарне планування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складання й коригування термінів виконання комплексів робіт за роками та кварталами і визначення потреби у ресурсах для кожного етапу робіт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кладання й коригування робіт із деталізацією завдань на місяць, тиждень або добу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складання й коригування розкладу виконання робіт, згідно з яким роботи, які виконуватимуть різні організації, взаємоузгоджуються в часі з урахуванням можливостей їх забезпечення матеріально-технічними та трудовими ресурсами;</w:t>
      </w:r>
    </w:p>
    <w:p>
      <w:pPr>
        <w:pStyle w:val="Normal"/>
        <w:widowControl w:val="false"/>
        <w:tabs>
          <w:tab w:val="clear" w:pos="709"/>
          <w:tab w:val="left" w:pos="1559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умарні витрати розбиваються на елементи, за якими можливе їх планування та контрол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right="-1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Сіткове планування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дна з форм графічного відображення змісту робіт і тривалості виконання планів та довгострокових комплексів, проєктних, планових, організаційних та інших видів діяльності підприємства, яка забезпечує оптимізацію на основі економіко-математичних методів та комп’ютерної техні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планування, що передбачає доведення до підрозділів і безпосередніх виконавців тематики та номенклатури робіт із підготовки виробництва, проведення необхідних розрахунків з обсягу робіт, складання графіків виконання останніх;</w:t>
      </w:r>
    </w:p>
    <w:p>
      <w:pPr>
        <w:pStyle w:val="Normal"/>
        <w:widowControl w:val="false"/>
        <w:tabs>
          <w:tab w:val="clear" w:pos="709"/>
          <w:tab w:val="left" w:pos="1672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ланування цілей, визначення найкращих методів і способів їх досягнення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ланування проєкту, де визначаються всі необхідні параметри реалізації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right="-1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284" w:hanging="284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Сіткова модель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інформаційно-динамічна модель, яка відображає взаємозв’язки між технічними елементами проєкту;</w:t>
      </w:r>
    </w:p>
    <w:p>
      <w:pPr>
        <w:pStyle w:val="Normal"/>
        <w:widowControl w:val="false"/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будь-які виробничі процеси чи інші дії, які призводять до досягнення певних результатів, поді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кінцеві результати попередніх робіт, що є моментом завершення планової дії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2255" w:leader="none"/>
          <w:tab w:val="left" w:pos="3724" w:leader="none"/>
          <w:tab w:val="left" w:pos="4377" w:leader="none"/>
          <w:tab w:val="left" w:pos="5336" w:leader="none"/>
          <w:tab w:val="left" w:pos="6710" w:leader="none"/>
          <w:tab w:val="left" w:pos="7324" w:leader="none"/>
          <w:tab w:val="left" w:pos="8230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г) множина поєднаних між собою елементів для опису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технологічної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залежності окремих робіт і етапів майбутніх проєкт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  <w:tab w:val="left" w:pos="2255" w:leader="none"/>
          <w:tab w:val="left" w:pos="3724" w:leader="none"/>
          <w:tab w:val="left" w:pos="4377" w:leader="none"/>
          <w:tab w:val="left" w:pos="5336" w:leader="none"/>
          <w:tab w:val="left" w:pos="6710" w:leader="none"/>
          <w:tab w:val="left" w:pos="7324" w:leader="none"/>
          <w:tab w:val="left" w:pos="8230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Графіки, що мають зображення у вигляді кіл і поєднані стрілками для визначення логічних зв’язків між роботами, називаю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стрілчасті;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календарні; 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>функціональн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графіки передування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779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Спосіб відображення календарного графіка у вигляді таблиць для відображення наочності подання перебігу виконання робіт за проєктом назив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таблични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графічний;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матричний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іткови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Тривалість роботи проєкту визначається як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сума затрат часу на виконання кожного елемента проєкту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2713" w:leader="none"/>
          <w:tab w:val="left" w:pos="4835" w:leader="none"/>
          <w:tab w:val="left" w:pos="5792" w:leader="none"/>
          <w:tab w:val="left" w:pos="7080" w:leader="none"/>
          <w:tab w:val="left" w:pos="7698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відношення трудомісткості робіт проєкту до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середньооблікової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чисельності працюючих над проєктом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час, протягом якого доходи від реалізації повністю покрили витрати інвесторів проєкту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час на непроєктні робот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Оптимізація сіткових графіків полягає в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оліпшенні процесів планування, організації й утворенні комплексу робіт з метою скорочення витрат економічних ресурсів і збільшення фінансових ресурсів при заданих планових обмеженнях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комплексі досліджень щодо використання передових методів і технічних заходів у процесі планування технічної підготовки виробництва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поліпшенні зв’язків між роботами; 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озподілі потреб ресурсів у час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  <w:tab w:val="left" w:pos="1506" w:leader="none"/>
          <w:tab w:val="left" w:pos="1908" w:leader="none"/>
          <w:tab w:val="left" w:pos="3665" w:leader="none"/>
          <w:tab w:val="left" w:pos="4667" w:leader="none"/>
          <w:tab w:val="left" w:pos="5161" w:leader="none"/>
          <w:tab w:val="left" w:pos="7678" w:leader="none"/>
          <w:tab w:val="left" w:pos="8366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Який із перелічених етапів не використовується при </w:t>
      </w:r>
      <w:r>
        <w:rPr>
          <w:rFonts w:eastAsia="Times New Roman" w:cs="Times New Roman" w:ascii="Times New Roman" w:hAnsi="Times New Roman"/>
          <w:b/>
          <w:bCs/>
          <w:i/>
          <w:spacing w:val="-3"/>
          <w:kern w:val="0"/>
          <w:sz w:val="28"/>
          <w:szCs w:val="28"/>
          <w:lang w:eastAsia="uk-UA" w:bidi="uk-UA"/>
        </w:rPr>
        <w:t xml:space="preserve">плануванні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ресурсів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цінка потреби у ресурсах;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зіставлення потреби й наявності ресурсів; 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визначення потреби ресурсів за проєктом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отримання необхідних ресурсів за підписаними договора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  <w:tab w:val="left" w:pos="1925" w:leader="none"/>
          <w:tab w:val="left" w:pos="3686" w:leader="none"/>
          <w:tab w:val="left" w:pos="6635" w:leader="none"/>
          <w:tab w:val="left" w:pos="8345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Після проведення техніко-економічних досліджень </w:t>
      </w:r>
      <w:r>
        <w:rPr>
          <w:rFonts w:eastAsia="Times New Roman" w:cs="Times New Roman" w:ascii="Times New Roman" w:hAnsi="Times New Roman"/>
          <w:b/>
          <w:bCs/>
          <w:i/>
          <w:spacing w:val="-3"/>
          <w:kern w:val="0"/>
          <w:sz w:val="28"/>
          <w:szCs w:val="28"/>
          <w:lang w:eastAsia="uk-UA" w:bidi="uk-UA"/>
        </w:rPr>
        <w:t xml:space="preserve">складається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бюджет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фактични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попередні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виробництва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інвестиційни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ланування контрактів охоплює такі процес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визначення того, які ресурси та послуги необхідні в проєк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документування вимог до ресурсів і послуг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вибір стратегії контрактної діяльнос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вибір постачальник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Витрати проєкту за способами включення у собівартість проєктних робіт і за характером участі у процесі виробництва поділяються на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оточн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прям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остійн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еріодич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Кошторис витрат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перелік статей усіх видів надходжень та витрат у зведеній таблиці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напрями витрачання коштів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документ, який визначає перелік усіх видів ресурсів, що планується використовувати при реалізації проєкту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комплекс розрахунків для визначення розміру витрат на проєк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Складниками календаря бюджету проєкту не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95" w:leader="none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календар </w:t>
      </w:r>
      <w:r>
        <w:rPr>
          <w:rFonts w:eastAsia="Times New Roman" w:cs="Times New Roman" w:ascii="Times New Roman" w:hAnsi="Times New Roman"/>
          <w:bCs/>
          <w:spacing w:val="-3"/>
          <w:kern w:val="0"/>
          <w:sz w:val="28"/>
          <w:szCs w:val="28"/>
          <w:lang w:eastAsia="uk-UA" w:bidi="uk-UA"/>
        </w:rPr>
        <w:t xml:space="preserve">витрат; </w:t>
      </w:r>
    </w:p>
    <w:p>
      <w:pPr>
        <w:pStyle w:val="Normal"/>
        <w:widowControl w:val="false"/>
        <w:tabs>
          <w:tab w:val="clear" w:pos="709"/>
          <w:tab w:val="left" w:pos="895" w:leader="none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умови платежів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розподіл витрат у час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озрахунок прибутків за проєктом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Бюджет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лан, який виражається у кількісних показниках і відображає витрати, необхідні для досягнення поставленої мети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2336" w:leader="none"/>
          <w:tab w:val="left" w:pos="4540" w:leader="none"/>
          <w:tab w:val="left" w:pos="6280" w:leader="none"/>
          <w:tab w:val="left" w:pos="7877" w:leader="none"/>
          <w:tab w:val="left" w:pos="8529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комплекс документальних розрахунків, необхідних для </w:t>
      </w:r>
      <w:r>
        <w:rPr>
          <w:rFonts w:eastAsia="Times New Roman" w:cs="Times New Roman" w:ascii="Times New Roman" w:hAnsi="Times New Roman"/>
          <w:bCs/>
          <w:spacing w:val="-3"/>
          <w:kern w:val="0"/>
          <w:sz w:val="28"/>
          <w:szCs w:val="28"/>
          <w:lang w:eastAsia="uk-UA" w:bidi="uk-UA"/>
        </w:rPr>
        <w:t xml:space="preserve">визнач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розміру витрат напроєкт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документ, що визначає вартість проєкту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інструмент контролю витрат коштів на проєк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ий із перелічених елементів не належить до процесу управління якістю проєктів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сновні положення, що передбачають узгодження інтересів замовника та команди проєкту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забезпечення </w:t>
      </w:r>
      <w:r>
        <w:rPr>
          <w:rFonts w:eastAsia="Times New Roman" w:cs="Times New Roman" w:ascii="Times New Roman" w:hAnsi="Times New Roman"/>
          <w:bCs/>
          <w:spacing w:val="-3"/>
          <w:kern w:val="0"/>
          <w:sz w:val="28"/>
          <w:szCs w:val="28"/>
          <w:lang w:eastAsia="uk-UA" w:bidi="uk-UA"/>
        </w:rPr>
        <w:t>якос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контроль якос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ланування якост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Основні принципи концепції управління якістю проєктів такі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  <w:tab w:val="left" w:pos="2690" w:leader="none"/>
          <w:tab w:val="left" w:pos="3720" w:leader="none"/>
          <w:tab w:val="left" w:pos="5080" w:leader="none"/>
          <w:tab w:val="left" w:pos="6134" w:leader="none"/>
          <w:tab w:val="left" w:pos="7695" w:leader="none"/>
          <w:tab w:val="left" w:pos="847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підвищення якості можливе тільки зусиллями всіх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працівників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підприємства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внесення необхідних змін у контрактну документацію проєкту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сталість інформації про техніко-економічні показники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роєкт є цілісною системою, якою необхідно управлят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  <w:tab w:val="left" w:pos="752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Для якої стадії проєкту з метою організації контролю якості необхідний дозвіл пусконалагоджувальної організації та приймальної комісії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доінвестиційної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розробки проєкт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реалізації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здачі об’єкта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52" w:leader="none"/>
          <w:tab w:val="left" w:pos="1724" w:leader="none"/>
          <w:tab w:val="left" w:pos="2206" w:leader="none"/>
          <w:tab w:val="left" w:pos="4044" w:leader="none"/>
          <w:tab w:val="left" w:pos="5582" w:leader="none"/>
          <w:tab w:val="left" w:pos="6158" w:leader="none"/>
          <w:tab w:val="left" w:pos="8305" w:leader="none"/>
          <w:tab w:val="left" w:pos="8746" w:leader="none"/>
        </w:tabs>
        <w:suppressAutoHyphens w:val="false"/>
        <w:autoSpaceDE w:val="false"/>
        <w:spacing w:lineRule="auto" w:line="256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  <w:tab w:val="left" w:pos="1724" w:leader="none"/>
          <w:tab w:val="left" w:pos="2206" w:leader="none"/>
          <w:tab w:val="left" w:pos="4044" w:leader="none"/>
          <w:tab w:val="left" w:pos="5582" w:leader="none"/>
          <w:tab w:val="left" w:pos="6158" w:leader="none"/>
          <w:tab w:val="left" w:pos="8305" w:leader="none"/>
          <w:tab w:val="left" w:pos="8746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 xml:space="preserve">Який із перелічених елементів не висвітлюється у </w:t>
      </w:r>
      <w:r>
        <w:rPr>
          <w:rFonts w:eastAsia="Times New Roman" w:cs="Times New Roman" w:ascii="Times New Roman" w:hAnsi="Times New Roman"/>
          <w:b/>
          <w:bCs/>
          <w:i/>
          <w:spacing w:val="-4"/>
          <w:kern w:val="0"/>
          <w:sz w:val="28"/>
          <w:szCs w:val="28"/>
          <w:lang w:eastAsia="uk-UA" w:bidi="uk-UA"/>
        </w:rPr>
        <w:t xml:space="preserve">програмі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забезпечення якості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організаційна структура, у межах якої буде реалізовуватися ця програма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вироби, що поставляються замовником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ерелік практичних заходів для досягнення необхідних показників якост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документація по якост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  <w:tab w:val="left" w:pos="1604" w:leader="none"/>
          <w:tab w:val="left" w:pos="3275" w:leader="none"/>
          <w:tab w:val="left" w:pos="4474" w:leader="none"/>
          <w:tab w:val="left" w:pos="4927" w:leader="none"/>
          <w:tab w:val="left" w:pos="6203" w:leader="none"/>
          <w:tab w:val="left" w:pos="6546" w:leader="none"/>
          <w:tab w:val="left" w:pos="8945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Види контролю якості за місцем у технологічному процесі класифікуються на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візуальний та інструментальни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вхідний, операційний та приймальний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безперервний та вибірковий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амоконтроль і контроль із боку працівників технічних служб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Найважливішою складовою контролю якості проекту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контроль розробки проєктної документації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технічна інспекція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контроль графіка постачання устаткування, конструкцій і матеріалів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еєстрація заходів забезпечення якост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72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Сучасна система управління якістю не передбач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ланування якості, що передбачає розробку плану управління якістю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забезпечення якості проєкту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контроль розробки проєктно-кошторисної документації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right="-1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контроль якост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18. Яка суть поняття «управління ризиком»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сукупність методів аналізу та нейтралізація факторів ризику, які об’єднані у систему планування, моніторингу та коректуючих вплив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процеси прийняття рішень щодо усунення ризи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виявлення потенційних можливостей виникнення несприятливих ситуацій та пов’язаних з ними наслідків у вигляді втрат, збит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визначення фактичної наявності ризиків і розмірів можливих збитків від них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19. Які існують методи управління ризикам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розробка заходів щодо зниження ризи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розробка та реалізація стратегії управління ризиками; методи компенсації та локалізації ризиків, відмова від ризикованих проєктів (відхід від ризиків)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виявлення факторів, які впливають на виникнення ризи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 xml:space="preserve">120. Методи зниження ризиків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диверсифікація, або розподіл ризиків; резервування коштів на покриття збитків; страхування ризик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воєчасне виявлення можливих непередбачуваних негативних ситуацій та оцінки можливого збитк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залучення спонсорської допомог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ліквідація або «замороження»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284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21. Які є методи аналізу ризиків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метод прямого розрахунк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балансови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імовірнісний, експертний, аналіз чутливості, аналіз сценаріїв, побудова дерева рішень проєкту, імітаційні методи;</w:t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22. Діаграма Парето для контролю якості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гістограма появи різних причин невідповідності, які упорядковані за частотою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статистичні вибірки, аналіз динамічних рядів, кореляційно-регресійний аналіз та інші статистичні метод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контрольна карта, яка є графічним відображенням результатів процес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проста перевірка якості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ru-RU" w:bidi="ar-SA"/>
        </w:rPr>
        <w:t>123. Які основні характеристики команди, здійснюючої управління проєктом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а) склад, структура, групові процес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б) кваліфікація та досвід роботи з проєктам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) наявність системи мотивації, стимулювання та винагород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г) соціальна захищеність команд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124. Система управління проєктами, за якої менеджер проєкту не несе ніякої фінансової відповідальності за прийнятгя рішення, відповідає за координацію й управління розробкою та реалізацію проєкту, у контрактні відносини з іншими учасниками проєкту не вступає, назив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простою; 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розширеною;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складною;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замкнено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125. Функція, яка забезпечує фінансовий контроль завдяки накопиченню, аналізу та складанню звітy по витратах проєкту, називається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управління якістю; 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управління часом; 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в) управління контрактом і забезпеченням проєктy; 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управління вартіст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126. Основними критеріями прийняття проєкту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технічна та технологічна можливість його реалізації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довгострокова життєздатність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економічна ефективність;</w:t>
      </w: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127. Аналіз можливості реалізації проєкту не передбачає відповіді на запитання про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технічну узгодженість проєкту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відповідність звичаям і традиціям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в) політичну ситуацію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обмінний курс валю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128. При проведенні технічного аналізу не передбачається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оцінка компонентів проєкту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аналіз розташування проєкту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в) розгляд процедур укладання контрактів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г) строки і фази виконання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129. При проведенні комерційного аналізу не передбачається розгляд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графіка поставок; 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доступності та якості потрібних ресурсів; 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в) форм розрахунків і виконання поставок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г) законодавчих обмежень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130. При проведенні фінансового аналізу не розгляд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а) обґрунтованість фінансових прогнозів; 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достатність оборотного капіталу; 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доцільність використання національних ресурсів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забезпеченість платоспроможності по кредитах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 xml:space="preserve">131.Економічний аналіз не дозволяє оцінити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виправданість використання проєктом національних ресурсів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б) конкретний попит на ці ресурси; 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вигоди суспільства в цілому в результаті реалізації проєкту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 xml:space="preserve">г) необхідні стимули для різних учасників проєкту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en-US"/>
        </w:rPr>
        <w:t>132.Для досягнення максимальної оцінки проєкту необхідно дотримуватися таких умов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а) особи, які керували розробкою та здійсненням проєкту, повинні брати участь у проведенні завершальної оцінки;</w:t>
      </w:r>
    </w:p>
    <w:p>
      <w:pPr>
        <w:pStyle w:val="Normal"/>
        <w:widowControl w:val="false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б) об’єктивність оцінки не повинна викликати сумніву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в) завершальній оцінці необхідно піддати якомога більше проєктів;</w:t>
      </w:r>
    </w:p>
    <w:p>
      <w:pPr>
        <w:pStyle w:val="Normal"/>
        <w:widowControl w:val="false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  <w:t>г) усіх перелічених умо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en-US"/>
        </w:rPr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 xml:space="preserve">133. Ліквідність інвестицій </w:t>
      </w:r>
      <w:r>
        <w:rPr>
          <w:rFonts w:eastAsia="Symbol" w:cs="Symbol" w:ascii="Symbol" w:hAnsi="Symbol"/>
          <w:b/>
          <w:bCs/>
          <w:i/>
          <w:kern w:val="0"/>
          <w:sz w:val="28"/>
          <w:szCs w:val="28"/>
          <w:lang w:eastAsia="en-US" w:bidi="ar-SA"/>
        </w:rPr>
        <w:t></w:t>
      </w: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 xml:space="preserve">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спроможність конкретного об’єкта інвестування бути конвертованим у грошову форму без суттєвих фінансових втрат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оказник, що характеризує нестабільність доходу від інвестицій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в) розмір доходу, що передбачається до виплати інвестору з метою відшкодування 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його фінансових витрат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жодної правильної відповід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34. Основною метою управління реалізацією реальних інвестиційних проєктів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запобігання зниженню передбаченого рівня дохідност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зростання рівня ризику інвестиційного портфеля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реалізацією інвестиційних проєкт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своєчасне здійснення в повному обсязі робі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kern w:val="0"/>
          <w:sz w:val="28"/>
          <w:szCs w:val="28"/>
          <w:lang w:eastAsia="en-US" w:bidi="ar-SA"/>
        </w:rPr>
        <w:t>135. Упровадження оригінальних, новітніх ідей, створення продукції з якісно новими характеристиками, значне підвищення рентабельності у разі успіху або великі збитки у випадку провалу пропонує еталонна стратегі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а) концентрації зусиль на поточному бізнес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 xml:space="preserve">б) вертикальної інтеграції; 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в) горизонтальної інтеграції – стратегія поглинання конкурент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  <w:t>г) інноваці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36.Що відноситься до засобів та методів процесу ініціалізації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методи вибору проєкту та експертної оцінки, висновк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ритерії відбору та експертні оцінки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обмеження, припущення та експертні оцінк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експертні оцінки та статут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37. Необхідний розмір доходу від інвестицій, який може задовольнити інвестора, залежить від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рівня інфляції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рівня ставок по кредитах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курсової вартості акцій на фондовому ринку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рівня ризику, на який погоджується інвестор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ar-SA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38. Повне самофінансування інвестиційної діяльності підприємства забезпечується через використанн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коштів, залучених через емісію власних облігацій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оштів, залучених через емісію власних акцій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коштів, залучених через податковий інвестиційний кредит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частини чистого прибутку, що спрямовується на виробничий розвиток підприємства та нагромадження амортизаційних відрахуван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39. ТОВ “Ольга” підписало контракт з МНК “AVON” на отримання кредитної лінії розрахованої на 5 років, протягом яких буде відкрито мережу магазинів косметики у всіх регіонах північної частини України. Цей вид фінансування передбачає використання таких джерел фінансуванн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власн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озиков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міжнародні інвестиції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асигнування з державного бюдже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0. Планування контрактів передбачає такі процес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визначення того, які ресурси та послуги необхідні в проєкті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документування вимог до ресурсів, послуг і визначення потенційних постачальник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складання контрактів, які планується укласти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усі відповіді правильні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1. Кошторис витрат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документ, який визначає вартість проєкту та є інструментом контролю й аналізу витрат грошових коштів на проєкт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перелік статей усіх видів надходжень і витрат у зведеній таблиці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напрямки витрачання коштів, затверджених при підписанні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документ, який визначає перелік усіх видів ресурсів, що планується використовувати при реалізації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2. Складовими календаря бюджету проєкту не 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умови платежів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ритичні моменти реалізації проєкту і засоби зниження пов’язаних із цим ризиків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розрахунок прибутків по проекту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ar-SA"/>
        </w:rPr>
        <w:t>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календар витрат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ar-SA"/>
        </w:rPr>
        <w:t>.</w:t>
      </w: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ru-RU" w:eastAsia="en-US" w:bidi="ar-S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3. Залежність потреби в ресурсах від тривалості робіт, при якій протягом усього циклу виконання робіт величина запланованих ресурсів не змінюється, назив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постійною;</w:t>
      </w: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ступінчастою;</w:t>
      </w: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трикутниково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4. Бюджет проєкту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а) план, який виражається у кількісних показниках і відображає витрати, необхідні для досягнення поставленої мети; 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комплекс документальних розрахунків, необхідних для визначення розміру витрат на проєкт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документ, що визначає вартість проєкту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інструмент контролю й аналізу витрат коштів і ресурсів на проєк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5. До кошторисної вартості матеріалів, конструкцій, деталей та напівфабрикатів входи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лише купівельна вартість;</w:t>
      </w: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вартість придбання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в) їх вартість, витрати на упакування, реквізити, доставку, а також заготівельно-складські витрати; 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г) уся сума витрат на їх доставку, а також заготівельно-складські витрат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 w:cs="Times New Roman" w:ascii="Times New Roman" w:hAnsi="Times New Roman"/>
          <w:b/>
          <w:bCs/>
          <w:i/>
          <w:kern w:val="0"/>
          <w:sz w:val="28"/>
          <w:szCs w:val="28"/>
          <w:lang w:eastAsia="en-US" w:bidi="ar-SA"/>
        </w:rPr>
        <w:t>146. Фінансовий бюджет проєкту складається з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а) бюджету витрат на збут, на адміністративні витрати та бюджету прибутку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б) бюджету виробничої собівартості готової продукції та бюджету собівартості реалізованої продукції;</w:t>
      </w:r>
    </w:p>
    <w:p>
      <w:pPr>
        <w:pStyle w:val="Normal"/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>в) бюджету капіталовкладень, бюджету коштів і бюджету балансів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32" w:leader="none"/>
          <w:tab w:val="left" w:pos="885" w:leader="none"/>
        </w:tabs>
        <w:suppressAutoHyphens w:val="false"/>
        <w:autoSpaceDE w:val="false"/>
        <w:ind w:left="284" w:right="453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clear" w:pos="709"/>
          <w:tab w:val="left" w:pos="832" w:leader="none"/>
          <w:tab w:val="left" w:pos="885" w:leader="none"/>
        </w:tabs>
        <w:suppressAutoHyphens w:val="false"/>
        <w:autoSpaceDE w:val="false"/>
        <w:ind w:left="284" w:right="4534" w:hanging="284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147. Грошовий потік – це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  <w:lang w:eastAsia="uk-UA" w:bidi="uk-UA"/>
        </w:rPr>
        <w:t>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різниця між грошовими надходженнями і витратами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витрати матеріальних, фінансових та інтелектуальних ресурсів із метою одержання доходів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капітальні вкладення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кошти, вкладені в об’єкти розвитк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 w:before="0" w:after="160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148. Показник чистої теперішньої вартості відображ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відношення суми дисконтованих вигід до суми дисконтованих витрат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різницю між дисконтованими сумами грошових надходжень і витрат, які виникають при реалізації проєкту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норму дисконту, за якою проєкт вважається економічно доцільним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міру зростання цінності підприємства в розрахунку на одну грошову одиницю інвестицій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149. Внутрішня норма доходності (ІRR)відображ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відтік або приплив грошових коштів по кожному року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граничне значення коефіцієнта дисконтування, що розподіляє інвестиції на прийнятні і неприйнятні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приріст цінності фірми в результаті реалізації проєкту; 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ізницю вигод і поточних витрат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uk-UA"/>
        </w:rPr>
        <w:t>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ru-RU"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ru-RU"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Організаційна структура управління проєктом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сукупність взаємозалежних органів управління проєктом, що перебувають на різних рівнях системи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2584" w:leader="none"/>
          <w:tab w:val="left" w:pos="3964" w:leader="none"/>
          <w:tab w:val="left" w:pos="4489" w:leader="none"/>
          <w:tab w:val="left" w:pos="6638" w:leader="none"/>
          <w:tab w:val="left" w:pos="8089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організація взаємодії та взаємовідносин учасників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інвестиційного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процесу;</w:t>
      </w:r>
    </w:p>
    <w:p>
      <w:pPr>
        <w:pStyle w:val="Normal"/>
        <w:widowControl w:val="false"/>
        <w:tabs>
          <w:tab w:val="clear" w:pos="709"/>
          <w:tab w:val="left" w:pos="1041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організація управління машинами, проєктами;</w:t>
      </w:r>
    </w:p>
    <w:p>
      <w:pPr>
        <w:pStyle w:val="Normal"/>
        <w:widowControl w:val="false"/>
        <w:tabs>
          <w:tab w:val="clear" w:pos="709"/>
          <w:tab w:val="left" w:pos="1024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організація управління людьми та їх відносина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1024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Відповідно до функціональної структури управління проєктами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керівництво здійснює лінійний керівник через групу підпорядкованих йому функціональних керівників, кожний з яких керує певними підрозділами в межах доручених функцій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творюються тимчасові проєктні групи, які очолюють керівники проєктів. Ці групи формують зі спеціалістів відповідних функціональних відділів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створюється спеціальний підрозділ для розв’язання конкретного завдання, а керівники проєктів зосереджують свою увагу на виконанні конкретних завдань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творюється підрозділ і працює над частиною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WBS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ієрархічна структура, побудована з метою логічного розподілу усіх робіт із виконання проєкту і подана у графічному вигляд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укупність кількох рівнів;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інструмент управління персоналом;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труктуризація витрат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і підходи використовуються при застосуванні методу WBS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створення тільки WBS (структуризація в одному розрізі); 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творення сіткової моделі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створення WBS і CВS (у розрізі проєкту й витрат на його реалізацію); 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створення „дерева розв’язків”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е з перерахованих завдань не належить до процесу структуризації проєкту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оділ проєкту на блоки, що підлягають управлінню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розподіл відповідальності за елементами проєкту й визначення зв’язку робіт зі структурою організації (ресурсами)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1858" w:leader="none"/>
          <w:tab w:val="left" w:pos="3482" w:leader="none"/>
          <w:tab w:val="left" w:pos="5054" w:leader="none"/>
          <w:tab w:val="left" w:pos="6057" w:leader="none"/>
          <w:tab w:val="left" w:pos="7259" w:leader="none"/>
          <w:tab w:val="left" w:pos="8000" w:leader="none"/>
          <w:tab w:val="left" w:pos="829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точне оцінювання необхідних витрат (коштів, часу і </w:t>
      </w:r>
      <w:r>
        <w:rPr>
          <w:rFonts w:eastAsia="Times New Roman" w:cs="Times New Roman" w:ascii="Times New Roman" w:hAnsi="Times New Roman"/>
          <w:bCs/>
          <w:spacing w:val="-3"/>
          <w:kern w:val="0"/>
          <w:sz w:val="28"/>
          <w:szCs w:val="28"/>
          <w:lang w:eastAsia="uk-UA" w:bidi="uk-UA"/>
        </w:rPr>
        <w:t xml:space="preserve">матеріальних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ресурсів;</w:t>
      </w:r>
    </w:p>
    <w:p>
      <w:pPr>
        <w:pStyle w:val="Normal"/>
        <w:widowControl w:val="false"/>
        <w:tabs>
          <w:tab w:val="clear" w:pos="709"/>
          <w:tab w:val="left" w:pos="81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озробка попереднього плану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1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Матриця відповідальності – це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схема, що пов’язує пакети робіт з організаціями-виконавцями (використовується для контролю відповідності розподілу ролей за цілями проєкту)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хема, що пов’язує ресурси з організаціями-постачальниками (використовується для контролю за розподілом та використанням ресурсів проєкту);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схема, яка фіксує на кожному рівні ресурси;</w:t>
      </w:r>
    </w:p>
    <w:p>
      <w:pPr>
        <w:pStyle w:val="Normal"/>
        <w:tabs>
          <w:tab w:val="clear" w:pos="709"/>
          <w:tab w:val="left" w:pos="1518" w:leader="none"/>
          <w:tab w:val="left" w:pos="1854" w:leader="none"/>
          <w:tab w:val="left" w:pos="2540" w:leader="none"/>
          <w:tab w:val="left" w:pos="4010" w:leader="none"/>
          <w:tab w:val="left" w:pos="4518" w:leader="none"/>
          <w:tab w:val="left" w:pos="6551" w:leader="none"/>
          <w:tab w:val="left" w:pos="7251" w:leader="none"/>
          <w:tab w:val="left" w:pos="8741" w:leader="none"/>
        </w:tabs>
        <w:suppressAutoHyphens w:val="false"/>
        <w:ind w:left="284" w:hanging="284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  <w:t xml:space="preserve">г) схема завдань оптимізації багатокрокового процесу реалізації проєкту.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55" w:leader="none"/>
          <w:tab w:val="left" w:pos="1518" w:leader="none"/>
          <w:tab w:val="left" w:pos="1854" w:leader="none"/>
          <w:tab w:val="left" w:pos="2540" w:leader="none"/>
          <w:tab w:val="left" w:pos="4010" w:leader="none"/>
          <w:tab w:val="left" w:pos="4518" w:leader="none"/>
          <w:tab w:val="left" w:pos="6551" w:leader="none"/>
          <w:tab w:val="left" w:pos="7251" w:leader="none"/>
          <w:tab w:val="left" w:pos="8741" w:leader="none"/>
        </w:tabs>
        <w:suppressAutoHyphens w:val="false"/>
        <w:ind w:left="284" w:hanging="284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і переваги проєктного фінансування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3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можливість достовірніше оцінити платоспроможність і надійність того, хто бере займ;</w:t>
      </w:r>
    </w:p>
    <w:p>
      <w:pPr>
        <w:pStyle w:val="Normal"/>
        <w:widowControl w:val="false"/>
        <w:tabs>
          <w:tab w:val="clear" w:pos="709"/>
          <w:tab w:val="left" w:pos="1461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можливість розглянути весь інвестиційний проєкт з точки зору життєздатності, ефективності, ризиків;</w:t>
      </w:r>
    </w:p>
    <w:p>
      <w:pPr>
        <w:pStyle w:val="Normal"/>
        <w:widowControl w:val="false"/>
        <w:tabs>
          <w:tab w:val="clear" w:pos="709"/>
          <w:tab w:val="left" w:pos="83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жорсткий контроль за діяльністю того, хто бере займ;</w:t>
      </w:r>
    </w:p>
    <w:p>
      <w:pPr>
        <w:pStyle w:val="Normal"/>
        <w:widowControl w:val="false"/>
        <w:tabs>
          <w:tab w:val="clear" w:pos="709"/>
          <w:tab w:val="left" w:pos="81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можливість прогнозувати результат інвестиційного проєкту.</w:t>
      </w:r>
    </w:p>
    <w:p>
      <w:pPr>
        <w:pStyle w:val="Normal"/>
        <w:widowControl w:val="false"/>
        <w:tabs>
          <w:tab w:val="clear" w:pos="709"/>
          <w:tab w:val="left" w:pos="81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3" w:leader="none"/>
        </w:tabs>
        <w:suppressAutoHyphens w:val="false"/>
        <w:autoSpaceDE w:val="false"/>
        <w:ind w:left="284" w:hanging="284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і з цих заходів не входять до блоку „організація маркетингових досліджень”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визначення мети діапазону і програми маркетингових досліджень; </w:t>
      </w: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аналіз соціально-економічного середовища;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в) визначення методів і засобів маркетингових досліджень; </w:t>
      </w:r>
    </w:p>
    <w:p>
      <w:pPr>
        <w:pStyle w:val="Normal"/>
        <w:widowControl w:val="false"/>
        <w:tabs>
          <w:tab w:val="clear" w:pos="709"/>
          <w:tab w:val="left" w:pos="902" w:leader="none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збір і первинна оцінка інформації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3" w:leader="none"/>
        </w:tabs>
        <w:suppressAutoHyphens w:val="false"/>
        <w:autoSpaceDE w:val="false"/>
        <w:ind w:left="284" w:hanging="284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ий з цих принципів не стосується екологічної експертиз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3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резумпція потенційної екологічної небезпеки будь якої господарської чи іншої діяльності;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достовірність і повнота інформації, яка надається екологічній експертизі;</w:t>
      </w:r>
    </w:p>
    <w:p>
      <w:pPr>
        <w:pStyle w:val="Normal"/>
        <w:widowControl w:val="false"/>
        <w:tabs>
          <w:tab w:val="clear" w:pos="709"/>
          <w:tab w:val="left" w:pos="90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організація та проведення тендеру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гласності, участі громадських організацій, урахування громадської думк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Яке з цих положень не стосується прав замовників експертизи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тримувати від спеціального уповноваженого державного органу у сфері екологічної експертизи інформацію про строки проведення екологічної експертизи, яка стосується інтересів цих замовників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отримувати для ознайомлення від спеціально уповноваженого органу у сфері екологічної експертизи нормативно технічні документи про проведення екологічної експертизи;</w:t>
      </w:r>
    </w:p>
    <w:p>
      <w:pPr>
        <w:pStyle w:val="Normal"/>
        <w:widowControl w:val="false"/>
        <w:tabs>
          <w:tab w:val="clear" w:pos="709"/>
          <w:tab w:val="left" w:pos="156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звертатися у спеціально уповноважені державні органи у сфері екологічної експертизи з вимогами усунення порушень встановленого порядку проведення державної екологічної експертизи;</w:t>
      </w:r>
    </w:p>
    <w:p>
      <w:pPr>
        <w:pStyle w:val="Normal"/>
        <w:widowControl w:val="false"/>
        <w:tabs>
          <w:tab w:val="clear" w:pos="709"/>
          <w:tab w:val="left" w:pos="1358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ередавати спеціально уповноваженим державним органам у сфері екологічної експертизи необхідні матеріали, розрахунки стосовно об’єктів екологічної експертиз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1358" w:leader="none"/>
        </w:tabs>
        <w:suppressAutoHyphens w:val="false"/>
        <w:autoSpaceDE w:val="false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Формуючи команду, проєкт-менеджер намагається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обрати кількох лідерів, які б координували реалізацію проєкту; 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об’єднати всіх членів команди загальною метою й завданням; 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індивідуалізувати кожного члена команди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ідсилити конкуренцію між членами команд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14" w:leader="none"/>
        </w:tabs>
        <w:suppressAutoHyphens w:val="false"/>
        <w:autoSpaceDE w:val="false"/>
        <w:ind w:left="284" w:hanging="284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4" w:leader="none"/>
        </w:tabs>
        <w:suppressAutoHyphens w:val="false"/>
        <w:autoSpaceDE w:val="false"/>
        <w:spacing w:lineRule="auto" w:line="256"/>
        <w:ind w:left="284" w:hanging="284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ід економічним ризиком розумію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небезпеку виникнення сукупних втрат при будь-яких видах підприємницької діяльності, що пов’язані з виробництвом товару і послуг, їхньою реалізацією, товарно-грошовими та фінансовими операціями, а також комерцією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загрозу того, що підприємство понесе втрати у вигляді додаткових зобов’язань або отримає доходи, нижчі за тих, на які розраховувало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отенційна небезпека неотримання доходів порівняно з варіантом, що розраховувався на раціональне використання ресурсів;</w:t>
      </w:r>
    </w:p>
    <w:p>
      <w:pPr>
        <w:pStyle w:val="Normal"/>
        <w:widowControl w:val="false"/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утрати в результаті несанкціонованої дії третіх осіб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81" w:leader="none"/>
        </w:tabs>
        <w:suppressAutoHyphens w:val="false"/>
        <w:autoSpaceDE w:val="false"/>
        <w:ind w:left="284" w:hanging="284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одатковий ризик охоплю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зміну податкового законодавства та рішення податкової служби, які знижують податкові переваги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можливість використання з тих або інших причин податкових пільг, установлених законодавством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зниження податкових ставок, що сприяє підвищенню величини прибутку у наступних періодах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розподіл ризику між учасниками проєкт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613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Точка беззбитковості характеризу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обсяг продажу, при якому виручка від реалізації продукції перевищує витрати на виробництво цього обсягу продукції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обсяг продажу, при якому виручка від реалізації продукції нижча від витрат на її виробництво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обсяг продажу, при якому виручка від реалізації продукції збігається з витратами виробництва;</w:t>
      </w:r>
    </w:p>
    <w:p>
      <w:pPr>
        <w:pStyle w:val="Normal"/>
        <w:widowControl w:val="false"/>
        <w:tabs>
          <w:tab w:val="clear" w:pos="709"/>
          <w:tab w:val="left" w:pos="95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норму прибутку для компенсації ризик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До попереджувальних витрат, пов’язаних із забезпеченням якості, належа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  <w:tab w:val="left" w:pos="2175" w:leader="none"/>
          <w:tab w:val="left" w:pos="2717" w:leader="none"/>
          <w:tab w:val="left" w:pos="4350" w:leader="none"/>
          <w:tab w:val="left" w:pos="5859" w:leader="none"/>
          <w:tab w:val="left" w:pos="7789" w:leader="none"/>
          <w:tab w:val="left" w:pos="8300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витрати на інспекційні перевірки, лабораторний та 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uk-UA" w:bidi="uk-UA"/>
        </w:rPr>
        <w:t xml:space="preserve">інспекційний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контроль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витрати на відбракування, ремонт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витрати на забезпечення якості проєкту, навчання персоналу;</w:t>
      </w:r>
    </w:p>
    <w:p>
      <w:pPr>
        <w:pStyle w:val="Normal"/>
        <w:widowControl w:val="false"/>
        <w:tabs>
          <w:tab w:val="clear" w:pos="709"/>
          <w:tab w:val="left" w:pos="966" w:leader="none"/>
          <w:tab w:val="left" w:pos="2165" w:leader="none"/>
          <w:tab w:val="left" w:pos="2695" w:leader="none"/>
          <w:tab w:val="left" w:pos="4342" w:leader="none"/>
          <w:tab w:val="left" w:pos="5819" w:leader="none"/>
          <w:tab w:val="left" w:pos="7560" w:leader="none"/>
          <w:tab w:val="left" w:pos="8452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г) витрати на повернення продукції, задоволення скарг </w:t>
      </w:r>
      <w:r>
        <w:rPr>
          <w:rFonts w:eastAsia="Times New Roman" w:cs="Times New Roman" w:ascii="Times New Roman" w:hAnsi="Times New Roman"/>
          <w:bCs/>
          <w:spacing w:val="-3"/>
          <w:kern w:val="0"/>
          <w:sz w:val="28"/>
          <w:szCs w:val="28"/>
          <w:lang w:eastAsia="uk-UA" w:bidi="uk-UA"/>
        </w:rPr>
        <w:t xml:space="preserve">споживачів,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необхідні заходи у відповід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  <w:tab w:val="left" w:pos="2165" w:leader="none"/>
          <w:tab w:val="left" w:pos="2695" w:leader="none"/>
          <w:tab w:val="left" w:pos="4342" w:leader="none"/>
          <w:tab w:val="left" w:pos="5819" w:leader="none"/>
          <w:tab w:val="left" w:pos="7560" w:leader="none"/>
          <w:tab w:val="left" w:pos="8452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Програма контролю якості не передбачає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перевірки готовності до випробувань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визначення постачальників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еревірки складування та зберігання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метрологічного контролю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Договір про закупівлю набуває чинності з моменту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  <w:tab w:val="left" w:pos="1822" w:leader="none"/>
          <w:tab w:val="left" w:pos="5228" w:leader="none"/>
          <w:tab w:val="left" w:pos="5785" w:leader="none"/>
          <w:tab w:val="left" w:pos="7377" w:leader="none"/>
          <w:tab w:val="left" w:pos="8485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його підписання замовником та учасником торгів, 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uk-UA" w:bidi="uk-UA"/>
        </w:rPr>
        <w:t xml:space="preserve">визначеним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переможцем процедури закупівлі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б) усної погодженості між замовником та постачальником; 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ідписання тендерної документації;</w:t>
      </w: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укладання договору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6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  <w:tab w:val="left" w:pos="752" w:leader="none"/>
        </w:tabs>
        <w:suppressAutoHyphens w:val="false"/>
        <w:autoSpaceDE w:val="false"/>
        <w:spacing w:lineRule="auto" w:line="256"/>
        <w:ind w:left="284" w:hanging="284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Що таке оферта?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60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а) комплект документів, що мають вихідну інформацію про технологічні та інші характеристики об’єкту торгів, а також про умови і процедуру торгів;</w:t>
      </w:r>
    </w:p>
    <w:p>
      <w:pPr>
        <w:pStyle w:val="Normal"/>
        <w:widowControl w:val="false"/>
        <w:tabs>
          <w:tab w:val="clear" w:pos="709"/>
          <w:tab w:val="left" w:pos="1159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документ, який містить відомості про основні критерії кваліфікації, що висуваються претенденту;</w:t>
      </w:r>
    </w:p>
    <w:p>
      <w:pPr>
        <w:pStyle w:val="Normal"/>
        <w:widowControl w:val="false"/>
        <w:tabs>
          <w:tab w:val="clear" w:pos="709"/>
          <w:tab w:val="left" w:pos="1051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пропозиція укласти договір стосовно конкретного предмета торгів на умовах, що визначаються в тендерній документації;</w:t>
      </w:r>
    </w:p>
    <w:p>
      <w:pPr>
        <w:pStyle w:val="Normal"/>
        <w:widowControl w:val="false"/>
        <w:tabs>
          <w:tab w:val="clear" w:pos="709"/>
          <w:tab w:val="left" w:pos="1217" w:leader="none"/>
        </w:tabs>
        <w:suppressAutoHyphens w:val="fals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пропозиція, яка надходить одночасно з основною і містить умови, які відрізняються від основної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979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77"/>
        </w:numPr>
        <w:tabs>
          <w:tab w:val="clear" w:pos="709"/>
          <w:tab w:val="left" w:pos="567" w:leader="none"/>
          <w:tab w:val="left" w:pos="752" w:leader="none"/>
          <w:tab w:val="left" w:pos="895" w:leader="none"/>
        </w:tabs>
        <w:suppressAutoHyphens w:val="false"/>
        <w:autoSpaceDE w:val="false"/>
        <w:spacing w:lineRule="auto" w:line="256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8"/>
          <w:szCs w:val="28"/>
          <w:lang w:eastAsia="uk-UA" w:bidi="uk-UA"/>
        </w:rPr>
        <w:t>До конкурентних способів укладання договорів, що опосередковують реалізацію проєктів, належать: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 xml:space="preserve">а) процедури закупівлі в одного учасника; 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в) конкурентні переговори, порука й гарантія;</w:t>
      </w:r>
    </w:p>
    <w:p>
      <w:pPr>
        <w:pStyle w:val="Normal"/>
        <w:widowControl w:val="false"/>
        <w:tabs>
          <w:tab w:val="clear" w:pos="709"/>
          <w:tab w:val="left" w:pos="89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б) спосіб оферти та її акцепту;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ind w:left="284" w:hanging="284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  <w:t>г) торги, конкурси, аукціони, тендери.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uk-UA" w:bidi="uk-UA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false"/>
        <w:autoSpaceDE w:val="false"/>
        <w:ind w:left="426" w:hanging="426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bookmarkStart w:id="3" w:name="_Hlk76993799"/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Список рекомендованої літератури</w:t>
      </w:r>
      <w:bookmarkEnd w:id="3"/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 xml:space="preserve"> </w:t>
      </w:r>
    </w:p>
    <w:p>
      <w:pPr>
        <w:pStyle w:val="Normal"/>
        <w:suppressAutoHyphens w:val="false"/>
        <w:ind w:left="426" w:hanging="426"/>
        <w:jc w:val="center"/>
        <w:rPr>
          <w:rFonts w:ascii="Times New Roman" w:hAnsi="Times New Roman" w:eastAsia="Calibri" w:cs="Times New Roman"/>
          <w:b/>
          <w:b/>
          <w:kern w:val="0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val="ru-RU" w:eastAsia="en-US" w:bidi="ar-SA"/>
        </w:rPr>
        <w:t>МЕНЕДЖМЕНТ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/>
      </w:pPr>
      <w:r>
        <w:rPr>
          <w:bCs/>
          <w:szCs w:val="24"/>
        </w:rPr>
        <w:t xml:space="preserve">Білорус Т.В. </w:t>
      </w:r>
      <w:r>
        <w:rPr>
          <w:szCs w:val="24"/>
        </w:rPr>
        <w:t>Практикум з менеджменту : навч. пос. Київ : Київський національний університет імені Тараса Шевченка, 2020. 185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Герасименко Ю.В., Підвальна О.Г. Менеджмент. Базовий курс : навч. пос. Вінниця : Консоль, 2017. 255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/>
      </w:pPr>
      <w:r>
        <w:rPr>
          <w:szCs w:val="24"/>
        </w:rPr>
        <w:t>Краснокутська Н.С., Нащекіна О.М., Замула О.В. Менеджмент : навч. посібник. Харків : Друкарня «Мадрид», 2019. 231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>
          <w:szCs w:val="24"/>
        </w:rPr>
      </w:pPr>
      <w:r>
        <w:rPr>
          <w:rFonts w:eastAsia="Times New Roman"/>
          <w:szCs w:val="24"/>
          <w:lang w:eastAsia="uk-UA"/>
        </w:rPr>
        <w:t>Менеджмент: графічна і таблична візуалізація: навч. пос. / О.Є. Кузьмін, О.Г. Мельник, І.С. Процик, С.Б. Романишин, Р.З. Дарміць. 5-те вид., випр. та допов. Львів : Львівська політехніка, 2020. 208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Муромець Н.Є., Мирошниченко Ю.В., Корсаков Д.О. Менеджмент : навч. пос. Харків : Мезіна В.В., 2017. 322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/>
      </w:pPr>
      <w:r>
        <w:rPr>
          <w:szCs w:val="24"/>
        </w:rPr>
        <w:t>Осовська Г.В., Осовський О.А. Менеджмент : Підручник. Видання 4-те, перероблене і доповнене. Київ : Кондор, 2015. 563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>Петруня Ю. Є., Петруня В. Ю. Менеджмент. Практикум : навч. пос. Дніпро : Університет митної справи та фінансів, 2019. 104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>
          <w:szCs w:val="24"/>
        </w:rPr>
      </w:pPr>
      <w:r>
        <w:rPr>
          <w:szCs w:val="24"/>
        </w:rPr>
        <w:t xml:space="preserve">Сагайдак-Нікітюк Р.В., Телепнєва О.С. Менеджмент : навч. пос. Харків : НФаУ, 2017. 112 с. 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567" w:hanging="283"/>
        <w:jc w:val="both"/>
        <w:rPr/>
      </w:pPr>
      <w:r>
        <w:rPr>
          <w:szCs w:val="24"/>
        </w:rPr>
        <w:t>Стахів О. Г., Явнюк О. І., Волощук В. В. Основи менеджменту : навч. пос. Івано-Франківськ : Лілея НВ, 2015. 336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709" w:hanging="425"/>
        <w:jc w:val="both"/>
        <w:rPr/>
      </w:pPr>
      <w:r>
        <w:rPr>
          <w:bCs/>
          <w:szCs w:val="24"/>
        </w:rPr>
        <w:t xml:space="preserve">Страпчук С.І., Миколенко О.П., Попова І.А., Пустова В.В. </w:t>
      </w:r>
      <w:r>
        <w:rPr>
          <w:szCs w:val="24"/>
        </w:rPr>
        <w:t>Менеджмент : навчальний посібник для здобувачів вищої освіти. Львів : «Новий Світ – 2000», 2020. 356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709" w:hanging="425"/>
        <w:jc w:val="both"/>
        <w:rPr>
          <w:szCs w:val="24"/>
        </w:rPr>
      </w:pPr>
      <w:r>
        <w:rPr>
          <w:szCs w:val="24"/>
        </w:rPr>
        <w:t>Федоренко В.Г. Менеджмент: підручник. Київ : Алерта, 2015. 492 с.</w:t>
      </w:r>
    </w:p>
    <w:p>
      <w:pPr>
        <w:pStyle w:val="Style22"/>
        <w:numPr>
          <w:ilvl w:val="6"/>
          <w:numId w:val="314"/>
        </w:numPr>
        <w:tabs>
          <w:tab w:val="clear" w:pos="709"/>
          <w:tab w:val="left" w:pos="0" w:leader="none"/>
        </w:tabs>
        <w:suppressAutoHyphens w:val="false"/>
        <w:autoSpaceDE w:val="false"/>
        <w:ind w:left="709" w:hanging="425"/>
        <w:jc w:val="both"/>
        <w:rPr>
          <w:szCs w:val="24"/>
        </w:rPr>
      </w:pPr>
      <w:r>
        <w:rPr>
          <w:szCs w:val="24"/>
        </w:rPr>
        <w:t>Шкільняк М.М, Овсянюк-Бердадіна О.Ф., Крисько Ж.Л., Демків І.О. Менеджмент : навч. пос. Тернопіль : Крок, 2017. 252 с.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left="426" w:hanging="426"/>
        <w:jc w:val="center"/>
        <w:rPr>
          <w:rFonts w:ascii="Times New Roman" w:hAnsi="Times New Roman" w:eastAsia="Calibri" w:cs="Times New Roman"/>
          <w:b/>
          <w:b/>
          <w:kern w:val="0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Cs w:val="24"/>
          <w:lang w:eastAsia="en-US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426" w:right="23" w:hanging="426"/>
        <w:jc w:val="center"/>
        <w:rPr>
          <w:rFonts w:ascii="Times New Roman" w:hAnsi="Times New Roman"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ru-RU" w:bidi="ar-SA"/>
        </w:rPr>
        <w:t>ТЕОРІЯ ОРГАНІЗАЦІЇ</w:t>
      </w:r>
    </w:p>
    <w:p>
      <w:pPr>
        <w:pStyle w:val="Normal"/>
        <w:widowControl w:val="false"/>
        <w:numPr>
          <w:ilvl w:val="0"/>
          <w:numId w:val="9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Білявська Ю.В., Микитенко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 xml:space="preserve"> Н.В. Теорія організації</w:t>
      </w:r>
      <w:r>
        <w:rPr>
          <w:rFonts w:eastAsia="Times New Roman" w:cs="Times New Roman" w:ascii="Times New Roman" w:hAnsi="Times New Roman"/>
          <w:kern w:val="0"/>
          <w:shd w:fill="FFFFFF" w:val="clear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:</w:t>
      </w:r>
      <w:r>
        <w:rPr>
          <w:rFonts w:eastAsia="Times New Roman" w:cs="Times New Roman" w:ascii="Times New Roman" w:hAnsi="Times New Roman"/>
          <w:kern w:val="0"/>
          <w:shd w:fill="FFFFFF" w:val="clear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підручник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. Київ: КНТЕУ,</w:t>
      </w:r>
      <w:r>
        <w:rPr>
          <w:rFonts w:eastAsia="Times New Roman" w:cs="Times New Roman" w:ascii="Times New Roman" w:hAnsi="Times New Roman"/>
          <w:kern w:val="0"/>
          <w:shd w:fill="FFFFFF" w:val="clear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bCs/>
          <w:kern w:val="0"/>
          <w:shd w:fill="FFFFFF" w:val="clear"/>
          <w:lang w:eastAsia="ru-RU" w:bidi="ar-SA"/>
        </w:rPr>
        <w:t>2019</w:t>
      </w:r>
      <w:r>
        <w:rPr>
          <w:rFonts w:eastAsia="Times New Roman" w:cs="Times New Roman" w:ascii="Times New Roman" w:hAnsi="Times New Roman"/>
          <w:kern w:val="0"/>
          <w:shd w:fill="FFFFFF" w:val="clear"/>
          <w:lang w:eastAsia="ru-RU" w:bidi="ar-SA"/>
        </w:rPr>
        <w:t>. 424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Calibri" w:cs="Times New Roman" w:ascii="Times New Roman" w:hAnsi="Times New Roman"/>
          <w:kern w:val="0"/>
          <w:lang w:eastAsia="ru-RU" w:bidi="ar-SA"/>
        </w:rPr>
        <w:t>Гончарова М.Л. Теорія організації: навч.посіб. Суми : ДВНЗ «УАБС НБУ», 2015.134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арченко О.М., Томаневич Л.М. Теорія організації: навч. посіб. Львів : ЛДУВС, 2015. 359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ru-RU" w:bidi="ar-SA"/>
        </w:rPr>
        <w:t>Мильнер Б.З. Теория организации : учебник. Москва : Инфра-М, 20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13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>. 8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07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 xml:space="preserve">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ru-RU" w:bidi="ar-SA"/>
        </w:rPr>
        <w:t xml:space="preserve">Монастирський Г.Л. Теорія організації :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підручник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 xml:space="preserve">.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 xml:space="preserve">Київ 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>: Знання, 20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19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>.3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68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 xml:space="preserve">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Пєтков В. П. Теорія та менеджмент організації: підручник. Львів : Новий світ-2000, 2015. 488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ru-RU" w:bidi="ar-SA"/>
        </w:rPr>
        <w:t>Петрович Й.М. Теорія організації: підручник. Львів : Магнолія-2006, 2013. 336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Свидрук І.І., Миронов Ю.Б., Кундицький О.О. Теорія організації: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</w:t>
      </w:r>
      <w:r>
        <w:rPr>
          <w:rFonts w:eastAsia="Times New Roman" w:cs="Times New Roman" w:ascii="Times New Roman" w:hAnsi="Times New Roman"/>
          <w:bCs/>
          <w:kern w:val="0"/>
          <w:lang w:val="ru-RU" w:eastAsia="ru-RU" w:bidi="ar-SA"/>
        </w:rPr>
        <w:t>ідручник. Львів : Новий Світ-2000, 201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5</w:t>
      </w:r>
      <w:r>
        <w:rPr>
          <w:rFonts w:eastAsia="Times New Roman" w:cs="Times New Roman" w:ascii="Times New Roman" w:hAnsi="Times New Roman"/>
          <w:bCs/>
          <w:kern w:val="0"/>
          <w:lang w:val="ru-RU" w:eastAsia="ru-RU" w:bidi="ar-SA"/>
        </w:rPr>
        <w:t>. 175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Calibri" w:cs="Times New Roman" w:ascii="Times New Roman" w:hAnsi="Times New Roman"/>
          <w:kern w:val="0"/>
          <w:lang w:val="ru-RU" w:eastAsia="ru-RU" w:bidi="ar-SA"/>
        </w:rPr>
        <w:t>Терещенко Т.В. Теорія організація: навч.посіб. Харків : ХУУП, 2015. 335 с.</w:t>
      </w:r>
    </w:p>
    <w:p>
      <w:pPr>
        <w:pStyle w:val="Normal"/>
        <w:widowControl w:val="false"/>
        <w:numPr>
          <w:ilvl w:val="0"/>
          <w:numId w:val="701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Терлецька Н.М. Теорія організації /Менеджмент і адміністрування: підручник для бакалаврів. 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Том 1 / за ред. Галушки З.І., Терлецької Н.М. Чернівці : ЧНУ, 2013. 400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661" w:leader="dot"/>
          <w:tab w:val="left" w:pos="6158" w:leader="dot"/>
        </w:tabs>
        <w:suppressAutoHyphens w:val="false"/>
        <w:autoSpaceDE w:val="false"/>
        <w:ind w:left="426" w:hanging="426"/>
        <w:jc w:val="center"/>
        <w:rPr>
          <w:rFonts w:ascii="Times New Roman" w:hAnsi="Times New Roman" w:eastAsia="Times New Roman" w:cs="Times New Roman"/>
          <w:b/>
          <w:b/>
          <w:iCs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kern w:val="0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661" w:leader="dot"/>
          <w:tab w:val="left" w:pos="6158" w:leader="dot"/>
        </w:tabs>
        <w:suppressAutoHyphens w:val="false"/>
        <w:autoSpaceDE w:val="false"/>
        <w:ind w:left="426" w:hanging="426"/>
        <w:jc w:val="center"/>
        <w:rPr>
          <w:rFonts w:ascii="Times New Roman" w:hAnsi="Times New Roman" w:eastAsia="Times New Roman" w:cs="Times New Roman"/>
          <w:b/>
          <w:b/>
          <w:iCs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iCs/>
          <w:kern w:val="0"/>
          <w:lang w:eastAsia="ru-RU" w:bidi="ar-SA"/>
        </w:rPr>
        <w:t>УПРАВЛІННЯ ІННОВАЦІЯМИ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Безгін К.С., Клименко Ю.М. Управління інноваціями: навчальний посібник; заг. ред. К.С. Безгіна. Вінниця : ДонНУ, 2017. 207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Бутко М.П.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Менеджмент інноваційної діяльності:</w:t>
      </w:r>
      <w:r>
        <w:rPr>
          <w:rFonts w:eastAsia="Times New Roman" w:cs="Times New Roman" w:ascii="Times New Roman" w:hAnsi="Times New Roman"/>
          <w:bCs/>
          <w:kern w:val="0"/>
          <w:lang w:val="ru-RU" w:eastAsia="ru-RU" w:bidi="ar-SA"/>
        </w:rPr>
        <w:t> 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навч. посіб. Київ : ЦНЛ, 2017. 494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Захарченко В.І. Інноваційний менеджмент: теорія і практика в умовах трансформації економіки: навчальний посібник.</w:t>
      </w:r>
      <w:r>
        <w:rPr>
          <w:rFonts w:eastAsia="Calibri" w:cs="Times New Roman" w:ascii="Times New Roman" w:hAnsi="Times New Roman"/>
          <w:kern w:val="0"/>
          <w:lang w:eastAsia="ru-RU" w:bidi="ar-SA"/>
        </w:rPr>
        <w:t xml:space="preserve"> Київ : ЦНЛ, 2014. 456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питко М. І. Управління інноваціями: навч. посібник. Львів : ЛьвДУВС, 2019. 292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ind w:left="567" w:right="5" w:hanging="283"/>
        <w:jc w:val="both"/>
        <w:rPr/>
      </w:pPr>
      <w:r>
        <w:rPr>
          <w:rFonts w:eastAsia="Calibri" w:cs="Times New Roman" w:ascii="Times New Roman" w:hAnsi="Times New Roman"/>
          <w:iCs/>
          <w:kern w:val="0"/>
          <w:lang w:eastAsia="ru-RU" w:bidi="ar-SA"/>
        </w:rPr>
        <w:t xml:space="preserve">Краснокутська Н.В.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Інноваційний менеджмент: навч. посібник. Київ : КНЕУ, 2013. 504 с.</w:t>
      </w:r>
    </w:p>
    <w:p>
      <w:pPr>
        <w:pStyle w:val="Normal"/>
        <w:numPr>
          <w:ilvl w:val="0"/>
          <w:numId w:val="401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false"/>
        <w:spacing w:before="0" w:after="0"/>
        <w:ind w:left="567" w:hanging="283"/>
        <w:contextualSpacing/>
        <w:jc w:val="both"/>
        <w:rPr/>
      </w:pPr>
      <w:r>
        <w:rPr>
          <w:lang w:eastAsia="uk-UA"/>
        </w:rPr>
        <w:t>Мальська М.П., Білоус С.В. Менеджмент організацій: теорія та практика. Київ : SBA-Print, 2019. 190 c.</w:t>
      </w:r>
    </w:p>
    <w:p>
      <w:pPr>
        <w:pStyle w:val="Normal"/>
        <w:numPr>
          <w:ilvl w:val="0"/>
          <w:numId w:val="401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false"/>
        <w:spacing w:before="0" w:after="0"/>
        <w:ind w:left="567" w:hanging="283"/>
        <w:contextualSpacing/>
        <w:jc w:val="both"/>
        <w:rPr/>
      </w:pPr>
      <w:r>
        <w:rPr/>
        <w:t>Менеджмент організацій : навчальний посібник для студентів-магістрів / Укл.: Л.Є. Довгань, І.П Малик, Г.А.Мохонько, М.В. Шкробот. Київ : КПІ ім. Ігоря Сікорського, 2017. 271 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ind w:left="567" w:right="5" w:hanging="283"/>
        <w:jc w:val="both"/>
        <w:rPr/>
      </w:pPr>
      <w:r>
        <w:rPr>
          <w:rFonts w:eastAsia="Calibri" w:cs="Times New Roman" w:ascii="Times New Roman" w:hAnsi="Times New Roman"/>
          <w:kern w:val="0"/>
          <w:lang w:eastAsia="ru-RU" w:bidi="ar-SA"/>
        </w:rPr>
        <w:t>Микитюк П.П.Інноваційний менеджмент: навч. посібник. Тернопіль : ТНЕУ, 2019. 518 с.</w:t>
      </w:r>
    </w:p>
    <w:p>
      <w:pPr>
        <w:pStyle w:val="Normal"/>
        <w:numPr>
          <w:ilvl w:val="0"/>
          <w:numId w:val="401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false"/>
        <w:spacing w:before="0" w:after="0"/>
        <w:ind w:left="567" w:hanging="283"/>
        <w:contextualSpacing/>
        <w:jc w:val="both"/>
        <w:rPr/>
      </w:pPr>
      <w:r>
        <w:rPr/>
        <w:t>Монастирський Г.Л. Теорія організації: підручник. 2-е видання, доповнене й перероблене. Тернопіль : Крок, 2019. 368 с.</w:t>
      </w:r>
    </w:p>
    <w:p>
      <w:pPr>
        <w:pStyle w:val="Normal"/>
        <w:numPr>
          <w:ilvl w:val="0"/>
          <w:numId w:val="401"/>
        </w:numPr>
        <w:tabs>
          <w:tab w:val="left" w:pos="709" w:leader="none"/>
          <w:tab w:val="left" w:pos="993" w:leader="none"/>
        </w:tabs>
        <w:suppressAutoHyphens w:val="false"/>
        <w:spacing w:before="0" w:after="0"/>
        <w:ind w:left="709" w:hanging="425"/>
        <w:contextualSpacing/>
        <w:jc w:val="both"/>
        <w:rPr/>
      </w:pPr>
      <w:r>
        <w:rPr/>
        <w:t>Назарчук Т.В., Косіюк О.М. Менеджмент організацій : навч. пос. Київ : Центр учбової літератури, 2016. 560 с.</w:t>
      </w:r>
    </w:p>
    <w:p>
      <w:pPr>
        <w:pStyle w:val="Normal"/>
        <w:numPr>
          <w:ilvl w:val="0"/>
          <w:numId w:val="401"/>
        </w:numPr>
        <w:tabs>
          <w:tab w:val="left" w:pos="709" w:leader="none"/>
          <w:tab w:val="left" w:pos="993" w:leader="none"/>
        </w:tabs>
        <w:suppressAutoHyphens w:val="false"/>
        <w:spacing w:before="0" w:after="0"/>
        <w:ind w:left="709" w:hanging="425"/>
        <w:contextualSpacing/>
        <w:jc w:val="both"/>
        <w:rPr/>
      </w:pPr>
      <w:r>
        <w:rPr/>
        <w:t>Оліховська М.В., Лелик Л.І., Оліховський В.Я. Менеджмент організацій: навч. посіб. Львів : Ліга-Прес, 2018. 370 с.</w:t>
      </w:r>
    </w:p>
    <w:p>
      <w:pPr>
        <w:pStyle w:val="Normal"/>
        <w:numPr>
          <w:ilvl w:val="0"/>
          <w:numId w:val="401"/>
        </w:numPr>
        <w:tabs>
          <w:tab w:val="left" w:pos="709" w:leader="none"/>
          <w:tab w:val="left" w:pos="993" w:leader="none"/>
        </w:tabs>
        <w:suppressAutoHyphens w:val="false"/>
        <w:spacing w:before="0" w:after="0"/>
        <w:ind w:left="709" w:hanging="425"/>
        <w:contextualSpacing/>
        <w:jc w:val="both"/>
        <w:rPr/>
      </w:pPr>
      <w:r>
        <w:rPr/>
        <w:t>Осовська Г.В., Масловська Л.Ц., Осовський О.А. Менеджмент організацій : підручник. Київ : Кондор, 2014. 366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eastAsia="Calibri" w:cs="Times New Roman" w:ascii="Times New Roman" w:hAnsi="Times New Roman"/>
          <w:kern w:val="0"/>
          <w:lang w:eastAsia="ru-RU" w:bidi="ar-SA"/>
        </w:rPr>
        <w:t>Стадник В.В. Економіка і організація інноваційної діяльності: навч. посіб. Київ : Академвидав, 2012. 400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Times New Roman" w:hAnsi="Times New Roman" w:eastAsia="Calibri" w:cs="Times New Roman"/>
          <w:kern w:val="0"/>
          <w:lang w:val="ru-RU" w:eastAsia="ru-RU" w:bidi="ar-SA"/>
        </w:rPr>
      </w:pPr>
      <w:r>
        <w:rPr>
          <w:rFonts w:eastAsia="Calibri" w:cs="Times New Roman" w:ascii="Times New Roman" w:hAnsi="Times New Roman"/>
          <w:iCs/>
          <w:kern w:val="0"/>
          <w:lang w:val="ru-RU" w:eastAsia="ru-RU" w:bidi="ar-SA"/>
        </w:rPr>
        <w:t>Стадник В.</w:t>
      </w:r>
      <w:r>
        <w:rPr>
          <w:rFonts w:eastAsia="Calibri" w:cs="Times New Roman" w:ascii="Times New Roman" w:hAnsi="Times New Roman"/>
          <w:kern w:val="0"/>
          <w:lang w:val="ru-RU" w:eastAsia="ru-RU" w:bidi="ar-SA"/>
        </w:rPr>
        <w:t xml:space="preserve">В., Йохна М.А. Інноваційний менеджмент: навч. посіб. Київ : Академвидав, 2016.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>465 с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Times New Roman" w:hAnsi="Times New Roman" w:eastAsia="Calibri" w:cs="Times New Roman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Терлецька Ю.О. Управління інноваціями. Менеджмент і адміністрування: підручник для бакалаврів. 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Том 1 / за ред. Галушки З.І., Терлецької Н.М. Чернівці : ЧНУ, 2013. С. 264-312.</w:t>
      </w:r>
    </w:p>
    <w:p>
      <w:pPr>
        <w:pStyle w:val="Normal"/>
        <w:widowControl w:val="false"/>
        <w:numPr>
          <w:ilvl w:val="0"/>
          <w:numId w:val="401"/>
        </w:numPr>
        <w:shd w:fill="FFFFFF" w:val="clear"/>
        <w:tabs>
          <w:tab w:val="left" w:pos="0" w:leader="none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ascii="Times New Roman" w:hAnsi="Times New Roman" w:eastAsia="Calibri" w:cs="Times New Roman"/>
          <w:kern w:val="0"/>
          <w:lang w:val="ru-RU" w:eastAsia="ru-RU" w:bidi="ar-SA"/>
        </w:rPr>
      </w:pPr>
      <w:r>
        <w:rPr>
          <w:rFonts w:cs="Times New Roman" w:ascii="Times New Roman" w:hAnsi="Times New Roman"/>
        </w:rPr>
        <w:t xml:space="preserve">Управління інноваціями: навч. посібник / О.І. Гуторов, Л.І. Михайлова, І.О. Шарко, С.Г. </w:t>
      </w:r>
    </w:p>
    <w:p>
      <w:pPr>
        <w:pStyle w:val="14"/>
        <w:tabs>
          <w:tab w:val="clear" w:pos="709"/>
          <w:tab w:val="left" w:pos="851" w:leader="none"/>
        </w:tabs>
        <w:spacing w:lineRule="atLeast" w:line="100" w:before="0" w:after="0"/>
        <w:ind w:left="426" w:hanging="426"/>
        <w:jc w:val="both"/>
        <w:rPr>
          <w:rFonts w:ascii="Times New Roman" w:hAnsi="Times New Roman" w:eastAsia="Calibri" w:cs="Times New Roman"/>
          <w:color w:val="000000"/>
          <w:kern w:val="0"/>
          <w:lang w:val="ru-RU" w:eastAsia="ru-RU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ru-RU" w:eastAsia="ru-RU" w:bidi="ar-SA"/>
        </w:rPr>
      </w:r>
    </w:p>
    <w:p>
      <w:pPr>
        <w:pStyle w:val="Normal"/>
        <w:shd w:fill="FFFFFF" w:val="clear"/>
        <w:spacing w:before="0" w:after="0"/>
        <w:ind w:left="426" w:hanging="426"/>
        <w:jc w:val="center"/>
        <w:rPr/>
      </w:pPr>
      <w:r>
        <w:rPr>
          <w:rStyle w:val="StrongEmphasis"/>
        </w:rPr>
        <w:t>ІНФОРМАЦІЙНИЙ МЕНЕДЖМЕНТ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Бочуля Т. В. Організація інформаційної складової процесу управління в економічному просторі. </w:t>
      </w:r>
      <w:r>
        <w:rPr>
          <w:rFonts w:eastAsia="Calibri" w:cs="Times New Roman" w:ascii="Times New Roman" w:hAnsi="Times New Roman"/>
          <w:i/>
          <w:kern w:val="0"/>
          <w:lang w:val="ru-RU" w:eastAsia="en-US" w:bidi="ar-SA"/>
        </w:rPr>
        <w:t>Європейський вектор економічного розвитку.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 2013. № 2. С. 32-43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Грузіна І. А. Соціально-економічний розвиток регіонів в умовах формування інформаційного ринку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Формування ринкових відносин в Україні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8. № 6. С. 83–87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Ковальчук Т. Т. Сучасний інформаційний ринок: концептуально-пізнавальний конспект / Т. Т. Ковальчук, І. Ю. Марко, Є. І. Марко. 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Київ: Знання, 2011. 255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Лазор Я. О. Поняття та види інформаційних систем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Вісник Національного університету «Львівська політехніка»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. Серія: Економіка. 2016. № 837. С. 80–86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val="ru-RU" w:eastAsia="en-US" w:bidi="ar-SA"/>
        </w:rPr>
        <w:t xml:space="preserve">Лебідь О. В. Роль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інформаційних </w:t>
      </w:r>
      <w:r>
        <w:rPr>
          <w:rFonts w:eastAsia="Calibri" w:cs="Times New Roman" w:ascii="Times New Roman" w:hAnsi="Times New Roman"/>
          <w:kern w:val="0"/>
          <w:lang w:val="ru-RU" w:eastAsia="en-US" w:bidi="ar-SA"/>
        </w:rPr>
        <w:t>технологій управління у розвитку підприємства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Академічний огляд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2. № 2 (37). С. 128–134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Лепейко Т. І. Концептуальні засади менеджменту в інформаційній економіці: монографія / Т. І. Лепейко. Харків : ХНЕУ, 2010. 254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Маркіна І. А. Організаційно-економічний механізм управління інформаційним потенціалом підприємства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Економічний форум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6. № 2. С. 175-181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акаренко Є. А. Міжнародні інформаційні відносини: монографія / Є.А. Макаренко. Київ : Наша культура і наука, 2014. 452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атв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ієнко О. В. Інформаційний менеджмент: навчально-методичний посібник / О.В. Матвієнко. Київ : Університет економіки та права "КРОК", 201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. 88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Міжнародна інформаційна безпека: сучасні виклики та загрози / Є. А. Макаренко, М. М. Рижиков, М. А. Ожеван. Київ : Центр вільної преси, 2015. 916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Марущак Л. Концептуальні основи формування інформаційних потоків стратегічного управлінського обліку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Соціально-економічні проблеми і держава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5. Вип. 2 (13). С. 237-244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Полозова Т.В. Формування системи показників оцінки рівня інформаційної безпеки підприємства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Вісник економіки транспорту і промисловості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1. № 33. С. 171–177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Полумієнко С.К. Система індикаторів інформаційно-технологічного розвитку України. </w:t>
      </w:r>
      <w:r>
        <w:rPr>
          <w:rFonts w:eastAsia="Calibri" w:cs="Times New Roman" w:ascii="Times New Roman" w:hAnsi="Times New Roman"/>
          <w:i/>
          <w:kern w:val="0"/>
          <w:lang w:eastAsia="en-US" w:bidi="ar-SA"/>
        </w:rPr>
        <w:t>Екологічна безпека та природокористування.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 2012. Вип.10. С. 227–246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lang w:eastAsia="en-US" w:bidi="ar-SA"/>
        </w:rPr>
        <w:t>Салига С. Я. Інформаційне забезпечення управлінських рішень на підприємствах: монографія / С. Я. Салига, В. В. Фатюха. Запоріжжя : ГУ ЗІДМУ, 2007. 152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Темнікова Н. В. Інформаційний менеджмент в системі управління фінансовою спроможністю підприємства. </w:t>
      </w:r>
      <w:r>
        <w:rPr>
          <w:rFonts w:eastAsia="Times New Roman" w:cs="Times New Roman" w:ascii="Times New Roman" w:hAnsi="Times New Roman"/>
          <w:i/>
          <w:kern w:val="0"/>
          <w:lang w:eastAsia="ru-RU" w:bidi="ar-SA"/>
        </w:rPr>
        <w:t>Вісник Східноукраїнського національного університету ім. В. Даля.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Серія: Економіка. 2014. № 8. С. 196–200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Хмельницький О. О. Інформаційна культура підготовка кадрів до інформаційної 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роботи: навчальний посібник / О. О. Хмельницький. Київ : КНТ, 20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13</w:t>
      </w: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. 200 с.</w:t>
      </w:r>
    </w:p>
    <w:p>
      <w:pPr>
        <w:pStyle w:val="Normal"/>
        <w:numPr>
          <w:ilvl w:val="0"/>
          <w:numId w:val="888"/>
        </w:numPr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val="ru-RU" w:eastAsia="ru-RU" w:bidi="ar-SA"/>
        </w:rPr>
        <w:t>Чічановський А.А. Інформаційні процеси в структурі світових комунікаційних систем: підручник / А. А. Чічановський, О. Г. Старіш. Київ : Грамота, 2010. 568 с.</w:t>
      </w:r>
    </w:p>
    <w:p>
      <w:pPr>
        <w:pStyle w:val="14"/>
        <w:tabs>
          <w:tab w:val="clear" w:pos="709"/>
          <w:tab w:val="left" w:pos="567" w:leader="none"/>
          <w:tab w:val="left" w:pos="851" w:leader="none"/>
        </w:tabs>
        <w:spacing w:lineRule="atLeast" w:line="10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</w:r>
    </w:p>
    <w:p>
      <w:pPr>
        <w:pStyle w:val="14"/>
        <w:tabs>
          <w:tab w:val="clear" w:pos="709"/>
          <w:tab w:val="left" w:pos="567" w:leader="none"/>
          <w:tab w:val="left" w:pos="851" w:leader="none"/>
        </w:tabs>
        <w:spacing w:lineRule="atLeast" w:line="100" w:before="0" w:after="0"/>
        <w:ind w:left="567" w:hanging="567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СТРАТЕГІЧНИЙ МЕНЕДЖМЕНТ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Аакер Д. Стратегическое рыночное управление / Пер. с англ. под ред. Ю.Н. Каптуревского. СПб. : Питер, 2002. 544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Акофф Р. Планирование будущего корпорации: Пер. с англ. Москва : Прогресс, 1985. 325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Ансофф И. Новая корпоративная стратегия. СПб. : Питер Ком., 1999. 416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Ансофф И. Стратегическое управление: Сокр.пер. с англ. Москва : Экономика, 1989. 519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Виссема Х. Стратегический менеджмент и предпринимательство: возможности для будущего процветания: Пер. с англ. Москва : Финпресс, 2000. 272 с.</w:t>
      </w:r>
    </w:p>
    <w:p>
      <w:pPr>
        <w:pStyle w:val="Style21"/>
        <w:numPr>
          <w:ilvl w:val="0"/>
          <w:numId w:val="146"/>
        </w:numPr>
        <w:tabs>
          <w:tab w:val="left" w:pos="709" w:leader="none"/>
          <w:tab w:val="left" w:pos="851" w:leader="none"/>
        </w:tabs>
        <w:spacing w:before="0" w:after="0"/>
        <w:rPr/>
      </w:pPr>
      <w:r>
        <w:rPr>
          <w:bCs/>
          <w:spacing w:val="10"/>
          <w:lang w:val="uk-UA"/>
        </w:rPr>
        <w:t>Галушка</w:t>
      </w:r>
      <w:r>
        <w:rPr>
          <w:bCs/>
          <w:spacing w:val="10"/>
        </w:rPr>
        <w:t> </w:t>
      </w:r>
      <w:r>
        <w:rPr>
          <w:bCs/>
          <w:spacing w:val="10"/>
          <w:lang w:val="uk-UA"/>
        </w:rPr>
        <w:t xml:space="preserve">З.І.,Лусте О.О. </w:t>
      </w:r>
      <w:r>
        <w:rPr>
          <w:lang w:val="uk-UA"/>
        </w:rPr>
        <w:t>Стратегії розвитку бізнесу: теорія і практика. Навчальний посібник. Чернівці : ЧНУ, 2021. 340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Дойль П. Менеджмент: стратегия и тактика. СПб. : Питер, 1999. </w:t>
      </w:r>
      <w:r>
        <w:rPr>
          <w:rFonts w:cs="Times New Roman" w:ascii="Times New Roman" w:hAnsi="Times New Roman"/>
          <w:szCs w:val="24"/>
        </w:rPr>
        <w:t>560 с.</w:t>
      </w:r>
    </w:p>
    <w:p>
      <w:pPr>
        <w:pStyle w:val="Normal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bCs/>
          <w:iCs/>
          <w:lang w:val="ru-RU"/>
        </w:rPr>
        <w:t>Друкер Питер Ф. Задачи менеджмента в ХХI веке: Пер. с англ.: Учеб. пособие. Москва : «Вильямс», 2000. 272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rPr/>
      </w:pPr>
      <w:r>
        <w:rPr>
          <w:rFonts w:cs="Times New Roman" w:ascii="Times New Roman" w:hAnsi="Times New Roman"/>
          <w:szCs w:val="24"/>
        </w:rPr>
        <w:t>Ігнатьєва І.А. Стратегічний менеджмент. Підручник. Київ : Каравела, 2019. 464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Кунц Г., О</w:t>
      </w:r>
      <w:r>
        <w:rPr>
          <w:rFonts w:eastAsia="Symbol" w:cs="Symbol" w:ascii="Symbol" w:hAnsi="Symbol"/>
        </w:rPr>
        <w:t>¢</w:t>
      </w:r>
      <w:r>
        <w:rPr>
          <w:rFonts w:cs="Times New Roman" w:ascii="Times New Roman" w:hAnsi="Times New Roman"/>
          <w:szCs w:val="24"/>
        </w:rPr>
        <w:t>Доннел С. Управление: системный и ситуационный анализ управленческих функций: В 2 т.: Пер. с англ. Москва : Прогресс, 1981. 495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Минцберг Г., Альстрэнд Б., Лэмпел Дж. Школы стратегий / Пер. с англ. Под ред. Ю.Н. Каптуревского СПб. : Питер, 2000. 336 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Минцберг Г., Куинн Дж.Б., Гошал С. Стратегический процесс / Пер. с англ. Под ред. Ю. Каптуревского. СПб. : Питер, 2001. 688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Портер М. Международная конкуренция: конкурентные преимущества стран: Пер. с англ./ Под ред. В.Д. Щетинина. Москва : Междунар. отношения, 1993. 896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Портер Майкл Е. Стратегія конкуренції: Пер. с англ. Київ : Основи, 1998. 390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Стратегічне управління (І. Токмакова, В. Дикань, В. Зубенко та ін.). Київ : Центр навчальної літератури. 2019. 272 с.</w:t>
      </w:r>
    </w:p>
    <w:p>
      <w:pPr>
        <w:pStyle w:val="Normal"/>
        <w:widowControl w:val="false"/>
        <w:numPr>
          <w:ilvl w:val="0"/>
          <w:numId w:val="146"/>
        </w:numPr>
        <w:tabs>
          <w:tab w:val="left" w:pos="709" w:leader="none"/>
          <w:tab w:val="left" w:pos="851" w:leader="none"/>
        </w:tabs>
        <w:autoSpaceDE w:val="false"/>
        <w:jc w:val="both"/>
        <w:rPr>
          <w:bCs/>
        </w:rPr>
      </w:pPr>
      <w:r>
        <w:rPr>
          <w:bCs/>
        </w:rPr>
        <w:t xml:space="preserve">Стратегічний </w:t>
      </w:r>
      <w:r>
        <w:rPr>
          <w:bCs/>
          <w:lang w:val="en-US"/>
        </w:rPr>
        <w:t>SWOT</w:t>
      </w:r>
      <w:r>
        <w:rPr>
          <w:bCs/>
        </w:rPr>
        <w:t xml:space="preserve">-аналіз зовнішнього середовища організації. Методичні рекомендації. Укладачі: Галушка З.І., Лусте О.О., Грунтковський В.Ю. Чернівці : Чернів. нац. ун-т ім. Ю. Федьковича. 2021. 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ind w:left="720" w:right="-5" w:hanging="360"/>
        <w:jc w:val="both"/>
        <w:rPr/>
      </w:pPr>
      <w:r>
        <w:rPr>
          <w:rFonts w:cs="Times New Roman" w:ascii="Times New Roman" w:hAnsi="Times New Roman"/>
          <w:szCs w:val="24"/>
        </w:rPr>
        <w:t>Томпсон А.А., Стрикленд А.Дж. Стратегический менеджмент: Искусство разработки и реализации стратегии: Учеб. для вузов: пер. с англ. Москва : Банки и биржи: ЮНИТИ, 1998. 576 с.</w:t>
      </w:r>
    </w:p>
    <w:p>
      <w:pPr>
        <w:pStyle w:val="Style22"/>
        <w:numPr>
          <w:ilvl w:val="0"/>
          <w:numId w:val="146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Хорнби У., Гэмми Б., Уолл С. Экономика для менеджеров: Учеб. пособие для вузов: Пер. с англ. Москва : ЮНИТИ, 1999. 535 с.</w:t>
      </w:r>
    </w:p>
    <w:p>
      <w:pPr>
        <w:pStyle w:val="Style22"/>
        <w:tabs>
          <w:tab w:val="clear" w:pos="709"/>
          <w:tab w:val="left" w:pos="567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22"/>
        <w:tabs>
          <w:tab w:val="clear" w:pos="709"/>
          <w:tab w:val="left" w:pos="567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22"/>
        <w:tabs>
          <w:tab w:val="clear" w:pos="709"/>
          <w:tab w:val="left" w:pos="567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e22"/>
        <w:tabs>
          <w:tab w:val="clear" w:pos="709"/>
          <w:tab w:val="left" w:pos="567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УПРАВЛІННЯ ПЕРСОНАЛОМ</w:t>
      </w:r>
    </w:p>
    <w:p>
      <w:pPr>
        <w:pStyle w:val="2"/>
        <w:numPr>
          <w:ilvl w:val="0"/>
          <w:numId w:val="167"/>
        </w:numPr>
        <w:tabs>
          <w:tab w:val="left" w:pos="709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Балабанова, Л. В., Сардак О. В. Управління персонал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: підручник для студ. вищ. навч. закл. Київ : Центр учбової літератури, 2019. 468 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/>
      </w:pPr>
      <w:r>
        <w:rPr>
          <w:bCs/>
          <w:sz w:val="24"/>
          <w:szCs w:val="24"/>
        </w:rPr>
        <w:t>Бутенко І.А. Теоретико-методичні засади управління персоналом промислового підприємства : монографія. Одеса : ІПРЕЕД НАНУ, 2015. 238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Довгань Л.Є., Ведута Л.Л., Мохонько Г.А. Технології управління людськими ресурсами. Київ : КПІ ім. Ігоря Сікорського, 2018. 512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Дяків О.П., Островерхов В.М. Управління персоналом : навч.-метод посіб. Тернопіль : ТНЕУ, 2018. 288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Климчук А.О. Управління підприємством в системі оцінки, мотивації та стимулювання персоналу : монографія. Хмельницький : ХНУ, 2018. 283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/>
      </w:pPr>
      <w:r>
        <w:rPr>
          <w:bCs/>
          <w:sz w:val="24"/>
          <w:szCs w:val="24"/>
        </w:rPr>
        <w:t>Мороз О.С. Управління людськими ресурсами : навч. посіб. Запоріжжя : ЗДІА, 2015. 324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  <w:shd w:fill="F9F9F9" w:val="clear"/>
        </w:rPr>
        <w:t>Поліщук І.І., Швед В.В. Управління персоналом : навч.-метод. посіб. Вінниця : Твори, 2019. 283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Пушкар З.М., Пушкар Б.Т. Кадровий менеджмент: навч.посіб. Тернопіль : Осадца Ю.В., 2017. 210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Селютін В.М., Яцун Л.М. Управління персоналом. Практикум : навч. посібник. Харків : ХДУХТ, 2018. 188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  <w:shd w:fill="F9F9F9" w:val="clear"/>
        </w:rPr>
        <w:t>Муромець Н.Є., Мирошниченко Ю.В., Савченко І.Г. Управління персоналом в системі менеджменту організації : монографія. Харків : Панов А.М., 2019. 192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  <w:shd w:fill="F9F9F9" w:val="clear"/>
        </w:rPr>
        <w:t>Управління</w:t>
      </w:r>
      <w:r>
        <w:rPr>
          <w:sz w:val="24"/>
          <w:szCs w:val="24"/>
          <w:shd w:fill="F9F9F9" w:val="clear"/>
        </w:rPr>
        <w:t xml:space="preserve"> персоналом : підручник / О.М. Шубалий та ін. Луцьк : ІВВ Луцького НТУ, 2018. 403 с.</w:t>
      </w:r>
    </w:p>
    <w:p>
      <w:pPr>
        <w:pStyle w:val="2"/>
        <w:numPr>
          <w:ilvl w:val="0"/>
          <w:numId w:val="167"/>
        </w:numPr>
        <w:tabs>
          <w:tab w:val="clear" w:pos="709"/>
          <w:tab w:val="left" w:pos="720" w:leader="none"/>
          <w:tab w:val="left" w:pos="993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Управління персоналом в органах публічної влади : навч. посіб. / С.М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Серьогін, Є.І. Бородін, К.В. Комарова, Н.А. Липовська, Т.М. Тарасенко. Дніпро : ДРІДУ НАДУ, 2019. 200 с.</w:t>
      </w:r>
    </w:p>
    <w:p>
      <w:pPr>
        <w:pStyle w:val="Style22"/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567"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ІННЯ ПРОЄКТАМИ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Аппело Ю. Agile-менеджмент: Лидерство и управление командами / пер. с англ. Москва : Альпина Паблишер, 2018. 512 с. 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Багашова Н.В. Світові та вітчизняні тенденції розвитку управління проектами. </w:t>
      </w:r>
      <w:r>
        <w:rPr>
          <w:rFonts w:cs="Times New Roman" w:ascii="Times New Roman" w:hAnsi="Times New Roman"/>
          <w:i/>
          <w:iCs/>
        </w:rPr>
        <w:t>Ефективна економіка.</w:t>
      </w:r>
      <w:r>
        <w:rPr>
          <w:rFonts w:cs="Times New Roman" w:ascii="Times New Roman" w:hAnsi="Times New Roman"/>
        </w:rPr>
        <w:t xml:space="preserve"> 2015. No 6.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Бушуєв С.Д., Бушуєв Д.А., Бушуєва Н.С., Козир Б.Ю. Інформаційні технології розвитку компетенцій менеджерів з управління проєктами на основі глобальних трендів. Інформаційні технології і засоби навчання. 2018. Т. 68. № 6. С. 218–234. 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>
          <w:rStyle w:val="Appleconvertedspace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ушка З.І., 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Соболєв В.О. </w:t>
      </w:r>
      <w:r>
        <w:rPr>
          <w:rFonts w:cs="Times New Roman" w:ascii="Times New Roman" w:hAnsi="Times New Roman"/>
        </w:rPr>
        <w:t>Концепція інтегрованого розвитку міст: необхідність та можливості застосування в Україні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. </w:t>
      </w:r>
      <w:r>
        <w:rPr>
          <w:rStyle w:val="Appleconvertedspace"/>
          <w:rFonts w:cs="Times New Roman" w:ascii="Times New Roman" w:hAnsi="Times New Roman"/>
          <w:i/>
          <w:iCs/>
          <w:shd w:fill="FFFFFF" w:val="clear"/>
        </w:rPr>
        <w:t>Проблеми системного підходу в економіці.</w:t>
      </w:r>
      <w:r>
        <w:rPr>
          <w:rStyle w:val="Appleconvertedspace"/>
          <w:rFonts w:cs="Times New Roman" w:ascii="Times New Roman" w:hAnsi="Times New Roman"/>
          <w:shd w:fill="FFFFFF" w:val="clear"/>
        </w:rPr>
        <w:t xml:space="preserve"> 2019. №1(69) Част. 1. С. 80-85.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ушка З.І. </w:t>
      </w:r>
      <w:r>
        <w:rPr>
          <w:rFonts w:cs="Times New Roman" w:ascii="Times New Roman" w:hAnsi="Times New Roman"/>
          <w:lang w:val="en-GB"/>
        </w:rPr>
        <w:t>Agile</w:t>
      </w:r>
      <w:r>
        <w:rPr>
          <w:rFonts w:cs="Times New Roman" w:ascii="Times New Roman" w:hAnsi="Times New Roman"/>
        </w:rPr>
        <w:t xml:space="preserve">-менеджмент як інноваційний підхід до управління проєктами 2020 Інфраструктура ринку. </w:t>
      </w:r>
      <w:r>
        <w:rPr>
          <w:rFonts w:cs="Times New Roman" w:ascii="Times New Roman" w:hAnsi="Times New Roman"/>
          <w:bCs/>
          <w:iCs/>
          <w:shd w:fill="FFFFFF" w:val="clear"/>
        </w:rPr>
        <w:t>Випуск 47/2020. С.76-79.</w:t>
      </w:r>
      <w:r>
        <w:rPr>
          <w:rFonts w:cs="Times New Roman" w:ascii="Times New Roman" w:hAnsi="Times New Roman"/>
        </w:rPr>
        <w:t xml:space="preserve"> URL: </w:t>
      </w:r>
      <w:hyperlink r:id="rId53">
        <w:r>
          <w:rPr>
            <w:rStyle w:val="InternetLink"/>
            <w:rFonts w:eastAsia="Calibri" w:cs="Times New Roman" w:ascii="Times New Roman" w:hAnsi="Times New Roman"/>
            <w:bCs/>
            <w:iCs/>
            <w:color w:val="000000"/>
            <w:shd w:fill="FFFFFF" w:val="clear"/>
          </w:rPr>
          <w:t>http://www.market-infr.od.ua/journals/2020/472020ukr/16.pdf</w:t>
        </w:r>
      </w:hyperlink>
      <w:r>
        <w:rPr>
          <w:rFonts w:cs="Times New Roman" w:ascii="Times New Roman" w:hAnsi="Times New Roman"/>
          <w:bCs/>
          <w:iCs/>
          <w:shd w:fill="FFFFFF" w:val="clear"/>
        </w:rPr>
        <w:t xml:space="preserve"> 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лушка З.І., </w:t>
      </w:r>
      <w:r>
        <w:rPr>
          <w:rFonts w:cs="Times New Roman" w:ascii="Times New Roman" w:hAnsi="Times New Roman"/>
          <w:bCs/>
          <w:spacing w:val="10"/>
        </w:rPr>
        <w:t xml:space="preserve">Волощук О.А. Проектний менеджмент. Навчальний посібник. Чернівці : ЧНУ. 2018. 120 </w:t>
      </w:r>
      <w:r>
        <w:rPr>
          <w:rFonts w:cs="Times New Roman" w:ascii="Times New Roman" w:hAnsi="Times New Roman"/>
          <w:bCs/>
          <w:spacing w:val="10"/>
          <w:lang w:val="en-US"/>
        </w:rPr>
        <w:t>c</w:t>
      </w:r>
      <w:r>
        <w:rPr>
          <w:rFonts w:cs="Times New Roman" w:ascii="Times New Roman" w:hAnsi="Times New Roman"/>
          <w:bCs/>
          <w:spacing w:val="10"/>
        </w:rPr>
        <w:t>.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Кадикова М., Ларіна С. О., Чумаченко І. В. Метод визначення очікувань зацікавлених сторін і їх коригування при стратегічному управлінні програмою проектів. </w:t>
      </w:r>
      <w:r>
        <w:rPr>
          <w:rFonts w:cs="Times New Roman" w:ascii="Times New Roman" w:hAnsi="Times New Roman"/>
          <w:i/>
          <w:iCs/>
        </w:rPr>
        <w:t xml:space="preserve">Сучасний стан наукових досліджень та технологій в промисловості. </w:t>
      </w:r>
      <w:r>
        <w:rPr>
          <w:rFonts w:cs="Times New Roman" w:ascii="Times New Roman" w:hAnsi="Times New Roman"/>
        </w:rPr>
        <w:t>2019</w:t>
      </w:r>
      <w:r>
        <w:rPr>
          <w:rFonts w:cs="Times New Roman" w:ascii="Times New Roman" w:hAnsi="Times New Roman"/>
          <w:i/>
          <w:iCs/>
        </w:rPr>
        <w:t xml:space="preserve">. № 1 (7). </w:t>
      </w:r>
      <w:r>
        <w:rPr>
          <w:rFonts w:cs="Times New Roman" w:ascii="Times New Roman" w:hAnsi="Times New Roman"/>
        </w:rPr>
        <w:t>DOI: https://doi.org/10.30837/2522-9818.2019.7.051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Локк Д. Основы управления проектами. Москва : НІРРО, 2014. 253 с. </w:t>
      </w:r>
    </w:p>
    <w:p>
      <w:pPr>
        <w:pStyle w:val="Normal"/>
        <w:numPr>
          <w:ilvl w:val="0"/>
          <w:numId w:val="302"/>
        </w:numPr>
        <w:tabs>
          <w:tab w:val="left" w:pos="709" w:leader="none"/>
          <w:tab w:val="left" w:pos="851" w:leader="none"/>
          <w:tab w:val="left" w:pos="993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джмент і адміністрування. Підручник для магістрів / за ред. Галушки З.І., Запухляка В.М. Чернівці. Том 3. 2014.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Онишкевич О.В., Актуальність проектного підходу в управлінні підприємствами. </w:t>
      </w:r>
      <w:r>
        <w:rPr>
          <w:i/>
          <w:iCs/>
        </w:rPr>
        <w:t>Економіка і суспільство.</w:t>
      </w:r>
      <w:r>
        <w:rPr/>
        <w:t xml:space="preserve"> 2016. Випуск 6. URL: </w:t>
      </w:r>
      <w:hyperlink r:id="rId54">
        <w:r>
          <w:rPr>
            <w:rStyle w:val="InternetLink"/>
            <w:color w:val="000000"/>
          </w:rPr>
          <w:t>http://economyandsociety.in.ua/journal/6_ukr/34.pdf</w:t>
        </w:r>
      </w:hyperlink>
      <w:r>
        <w:rPr/>
        <w:t xml:space="preserve">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Опубликовано исследование State of Agile – 2019. URL: https://www.pmservices.ru/project-management-news/opublikovano-issledovanie-state-of-agile2019/ (дата звернення: 17.09.2020).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Офіційний сайт Міжнародної асоціації управління проектами (IPMA)/ </w:t>
      </w:r>
      <w:r>
        <w:rPr>
          <w:lang w:val="en-US"/>
        </w:rPr>
        <w:t>URL</w:t>
      </w:r>
      <w:r>
        <w:rPr/>
        <w:t xml:space="preserve">: </w:t>
      </w:r>
      <w:hyperlink r:id="rId55">
        <w:r>
          <w:rPr>
            <w:rStyle w:val="InternetLink"/>
            <w:color w:val="000000"/>
          </w:rPr>
          <w:t>http://www.ipma.world/</w:t>
        </w:r>
      </w:hyperlink>
      <w:r>
        <w:rPr/>
        <w:t xml:space="preserve">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>Прийняття проектних рішень: Навчальний посібник / Фещур Р. В., Кічор В. П., Якимів А. І., Тимчишин І. Є., Янішевський В. С., Лебідь Т. В., Самуляк В. Ю., Когут І. В., Шишковський С. В. Львів : Львівська політехніка, 2013. 220 с.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Рябоконь Н.П., Рябоконь А.А., Рябоконь Б.А. Впровадження методології Аgile: ціннісно-орієнтований підхід. </w:t>
      </w:r>
      <w:r>
        <w:rPr>
          <w:i/>
        </w:rPr>
        <w:t>Збірник наукових праць ЧДТУ.</w:t>
      </w:r>
      <w:r>
        <w:rPr/>
        <w:t xml:space="preserve"> Серія «Економічні науки». 2019. Вип. 49. С. 34–42.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Силкіна Ю.О. Аgile-менеджмент – ефективна практика системи управління підприємством. DOI: </w:t>
      </w:r>
      <w:hyperlink r:id="rId56">
        <w:r>
          <w:rPr>
            <w:rStyle w:val="InternetLink"/>
            <w:color w:val="000000"/>
          </w:rPr>
          <w:t>http://doi.org/10.31617/k.knute.2019-04-12.19</w:t>
        </w:r>
      </w:hyperlink>
      <w:r>
        <w:rPr/>
        <w:t xml:space="preserve">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 xml:space="preserve">Смолич Д.В. Інноваційні методи управління проєктами. </w:t>
      </w:r>
      <w:r>
        <w:rPr>
          <w:i/>
          <w:iCs/>
        </w:rPr>
        <w:t>Економічний форум.</w:t>
      </w:r>
      <w:r>
        <w:rPr/>
        <w:t xml:space="preserve"> 2019. № 4. С. 50–53.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>Управління проектами: навчальний посібник до вивчення дисципліни для магістрів галузі знань 07 «Управління та адміністрування» спеціальності 073 «Менеджмент» спеціалізації: «Менеджмент і бізнес-адміністрування», «Менеджмент міжнародних проектів», «Менеджмент інновацій», «Логістика»/ Уклад.: Л.Є. Довгань, Г.А.Мохонько, І.П Малик. Київ : КПІ ім. Ігоря Сікорського, 2017. 420 с.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/>
        <w:t>Управління проектами: підручник / Ноздріна Л.В., Ящук В.І., Полотай О.І..За заг.ред.Л.В. Ноздріної. Київ : Центр учбової літератури, 2010. 432 с.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>
          <w:lang w:val="en-US"/>
        </w:rPr>
        <w:t xml:space="preserve">Agile methodology. Examples, when to use it, advantages and disadvantages. URL: https://twproject.com/ blog/agile-methodology-advantages-disadvantagesinnovative-method/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>
          <w:lang w:val="en-US"/>
        </w:rPr>
      </w:pPr>
      <w:r>
        <w:rPr>
          <w:lang w:val="en-US"/>
        </w:rPr>
        <w:t>Christopher M. (2010) The agile supply chain: competing in volatile markets. Agile supply chain. URL: https://dspace.lib.cranfield.ac.uk/bitstream/handle/ 1826/2658/Agile%20supply%20chain-2000.pdf? sequence=1</w:t>
      </w:r>
      <w:r>
        <w:rPr/>
        <w:t xml:space="preserve">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>
          <w:lang w:val="en-US"/>
        </w:rPr>
        <w:t xml:space="preserve">Lalsing V. Kishnah S., Pudaruth S. People factors in agile software development and project management. </w:t>
      </w:r>
      <w:r>
        <w:rPr>
          <w:i/>
          <w:lang w:val="en-US"/>
        </w:rPr>
        <w:t>International Journal of Software Engineering &amp; Applications (IJSEA).</w:t>
      </w:r>
      <w:r>
        <w:rPr>
          <w:lang w:val="en-US"/>
        </w:rPr>
        <w:t xml:space="preserve"> Vol. 3. № 1. January. </w:t>
      </w:r>
      <w:r>
        <w:rPr/>
        <w:t>Рр</w:t>
      </w:r>
      <w:r>
        <w:rPr>
          <w:lang w:val="en-US"/>
        </w:rPr>
        <w:t xml:space="preserve">. 117–137. </w:t>
      </w:r>
    </w:p>
    <w:p>
      <w:pPr>
        <w:pStyle w:val="Normal"/>
        <w:numPr>
          <w:ilvl w:val="0"/>
          <w:numId w:val="302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ind w:left="851" w:hanging="425"/>
        <w:jc w:val="both"/>
        <w:rPr/>
      </w:pPr>
      <w:r>
        <w:rPr>
          <w:lang w:val="en-US"/>
        </w:rPr>
        <w:t xml:space="preserve">Principles behind the Agile Manifesto. URL: </w:t>
      </w:r>
      <w:hyperlink r:id="rId57">
        <w:r>
          <w:rPr>
            <w:rStyle w:val="InternetLink"/>
            <w:color w:val="000000"/>
            <w:lang w:val="en-US"/>
          </w:rPr>
          <w:t>http://agilemanifesto.org/principles.html</w:t>
        </w:r>
      </w:hyperlink>
      <w:r>
        <w:rPr>
          <w:lang w:val="en-US"/>
        </w:rPr>
        <w:t xml:space="preserve"> </w:t>
      </w:r>
    </w:p>
    <w:p>
      <w:pPr>
        <w:pStyle w:val="14"/>
        <w:tabs>
          <w:tab w:val="clear" w:pos="709"/>
          <w:tab w:val="left" w:pos="851" w:leader="none"/>
        </w:tabs>
        <w:spacing w:lineRule="atLeast" w:line="100" w:before="0" w:after="0"/>
        <w:ind w:left="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  <w:t>САМОМЕНЕДЖМЕНТ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>Гуменюк Л. Й.. Соціальна конфліктологія: підручник. Львів : Львівський державний університет внутрішніх справ, 2015. 564 с.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Дороніна М. С., Пересунько В. І. Самоменеджмент: сутність, умови виникнення і розвитку. </w:t>
      </w:r>
      <w:r>
        <w:rPr>
          <w:i/>
          <w:sz w:val="24"/>
          <w:szCs w:val="24"/>
        </w:rPr>
        <w:t>Економіка і управління.</w:t>
      </w:r>
      <w:r>
        <w:rPr>
          <w:sz w:val="24"/>
          <w:szCs w:val="24"/>
        </w:rPr>
        <w:t xml:space="preserve"> 2016. № 4. С. 7-12.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Жуковська А. Ю., Бречко О. В. Діючі технології та перспективні методики планування професійної кар’єри публічних службовців. </w:t>
      </w:r>
      <w:r>
        <w:rPr>
          <w:i/>
          <w:sz w:val="24"/>
          <w:szCs w:val="24"/>
        </w:rPr>
        <w:t>Український журнал прикладної економіки.</w:t>
      </w:r>
      <w:r>
        <w:rPr>
          <w:sz w:val="24"/>
          <w:szCs w:val="24"/>
        </w:rPr>
        <w:t xml:space="preserve"> 2017. Том 2. № 4. С. 27-36.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Лугова В. М., Єрмоленко О. А. Напрями розвитку лідерської компетентності керівників українських підприємств. </w:t>
      </w:r>
      <w:r>
        <w:rPr>
          <w:i/>
          <w:sz w:val="24"/>
          <w:szCs w:val="24"/>
        </w:rPr>
        <w:t>Проблеми економіки: науковий журнал</w:t>
      </w:r>
      <w:r>
        <w:rPr>
          <w:sz w:val="24"/>
          <w:szCs w:val="24"/>
        </w:rPr>
        <w:t>, Харків. 2012. № 1. С. 64-67.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Лугова В. М. Основи самоменеджменту та лідерства : Навч. пос. Харків : ХНЕУ ім. С. Кузнеця, 2019. 212 с. 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Селютін В. М. Самоменеджмент навч. посібник. Харків : ХДУХТ, 2017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58">
        <w:r>
          <w:rPr>
            <w:rStyle w:val="InternetLink"/>
            <w:color w:val="000000"/>
            <w:sz w:val="24"/>
            <w:szCs w:val="24"/>
            <w:lang w:val="uk-UA" w:bidi="ar-SA"/>
          </w:rPr>
          <w:t>http://elib.hduht.edu.ua/bitstream/123456789/2464/1/Самоменеджмент.pdf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Юрик Н. Є. Самоменеджмент. Курс лекцій. Тернопіль : ТНТУ імені Івана Пулюя, 2015. 89 с. 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Чайка Г. Л. Самоменеджмент менеджера: навч. пос. Київ : Знання, 2014. 422 с. </w:t>
      </w:r>
    </w:p>
    <w:p>
      <w:pPr>
        <w:pStyle w:val="6"/>
        <w:numPr>
          <w:ilvl w:val="3"/>
          <w:numId w:val="401"/>
        </w:numPr>
        <w:tabs>
          <w:tab w:val="left" w:pos="0" w:leader="none"/>
          <w:tab w:val="left" w:pos="709" w:leader="none"/>
        </w:tabs>
        <w:spacing w:lineRule="auto" w:line="240"/>
        <w:ind w:left="709" w:hanging="283"/>
        <w:rPr/>
      </w:pPr>
      <w:r>
        <w:rPr>
          <w:sz w:val="24"/>
          <w:szCs w:val="24"/>
        </w:rPr>
        <w:t xml:space="preserve">Чкан А. С. Самоменеджмент. навч. пос. Запоріжжя : ЗНУ, 2014. 84 с.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/>
      </w:pPr>
      <w:r>
        <w:rPr>
          <w:sz w:val="24"/>
          <w:szCs w:val="24"/>
        </w:rPr>
        <w:t>Скібіцька Л. І. Організація праці менеджера: навч. посіб. для студ. Вузі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иїв</w:t>
      </w:r>
      <w:r>
        <w:rPr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Центр навчальної літератури, 2010. 360 с.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Linman D. Self-Management Skills for Employees, or How to Be a Productive Employee [Electronic resource]. Access mode: </w:t>
      </w:r>
      <w:hyperlink r:id="rId59">
        <w:r>
          <w:rPr>
            <w:rStyle w:val="InternetLink"/>
            <w:color w:val="000000"/>
            <w:sz w:val="24"/>
            <w:szCs w:val="24"/>
            <w:lang w:val="uk-UA" w:bidi="ar-SA"/>
          </w:rPr>
          <w:t>http://www.mymanagementguide.com/selfmanagement-skills-for-employees-or-how-to-be-a-productive-employee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Бізнес-рішення для розвитку підприємств, управління маркетингом і збутом, фінансовий менеджмент, управління персоналом, інформаційні технології управління персоналом, бюджетування. URL: http://www.kmci.com.ua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ілова література з економіки, менеджменту, реклами і маркетингу, управління персоналом, психології бізнесу, інформаційних технологій і т.п. URL: </w:t>
      </w:r>
      <w:hyperlink r:id="rId60">
        <w:r>
          <w:rPr>
            <w:rStyle w:val="InternetLink"/>
            <w:color w:val="000000"/>
            <w:sz w:val="24"/>
            <w:szCs w:val="24"/>
            <w:lang w:val="uk-UA" w:bidi="ar-SA"/>
          </w:rPr>
          <w:t>http://www.profibook.com.ua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Єдине вікно доступу до освітніх ресурсів. URL: http://window.edu.ru 27. Інтернет портал для управлінців. URL: </w:t>
      </w:r>
      <w:hyperlink r:id="rId61">
        <w:r>
          <w:rPr>
            <w:rStyle w:val="InternetLink"/>
            <w:color w:val="000000"/>
            <w:sz w:val="24"/>
            <w:szCs w:val="24"/>
            <w:lang w:val="uk-UA" w:bidi="ar-SA"/>
          </w:rPr>
          <w:t>http://www.management.com.ua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3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/>
      </w:pPr>
      <w:r>
        <w:rPr>
          <w:sz w:val="24"/>
          <w:szCs w:val="24"/>
        </w:rPr>
        <w:t xml:space="preserve">Інформаційно-пошукова система по підприємствах, фірмах і організаціях, які працюють на ринку України. URL: </w:t>
      </w:r>
      <w:hyperlink r:id="rId62">
        <w:r>
          <w:rPr>
            <w:rStyle w:val="InternetLink"/>
            <w:color w:val="000000"/>
            <w:sz w:val="24"/>
            <w:szCs w:val="24"/>
          </w:rPr>
          <w:t>http://www.autosystems.com.ua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0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Корпоративний менеджмент. URL: https://www.cfin.ru/ 30. Менеджмент. URL: http://menagement.knutd.com.ua </w:t>
      </w:r>
    </w:p>
    <w:p>
      <w:pPr>
        <w:pStyle w:val="6"/>
        <w:numPr>
          <w:ilvl w:val="0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ормативні акти у сфері управління. URL: </w:t>
      </w:r>
      <w:hyperlink r:id="rId63">
        <w:r>
          <w:rPr>
            <w:rStyle w:val="InternetLink"/>
            <w:color w:val="000000"/>
            <w:sz w:val="24"/>
            <w:szCs w:val="24"/>
            <w:lang w:val="uk-UA" w:bidi="ar-SA"/>
          </w:rPr>
          <w:t>http://inform.od.ua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0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Публікації з менеджменту, економіки, маркетингу. URL: </w:t>
      </w:r>
      <w:hyperlink r:id="rId64">
        <w:r>
          <w:rPr>
            <w:rStyle w:val="InternetLink"/>
            <w:color w:val="000000"/>
            <w:sz w:val="24"/>
            <w:szCs w:val="24"/>
            <w:lang w:val="uk-UA" w:bidi="ar-SA"/>
          </w:rPr>
          <w:t>http://tourlib.net/management.htm</w:t>
        </w:r>
      </w:hyperlink>
      <w:r>
        <w:rPr>
          <w:sz w:val="24"/>
          <w:szCs w:val="24"/>
        </w:rPr>
        <w:t xml:space="preserve"> </w:t>
      </w:r>
    </w:p>
    <w:p>
      <w:pPr>
        <w:pStyle w:val="6"/>
        <w:numPr>
          <w:ilvl w:val="0"/>
          <w:numId w:val="401"/>
        </w:numPr>
        <w:tabs>
          <w:tab w:val="clear" w:pos="709"/>
          <w:tab w:val="left" w:pos="0" w:leader="none"/>
          <w:tab w:val="left" w:pos="851" w:leader="none"/>
        </w:tabs>
        <w:spacing w:lineRule="auto" w:line="240"/>
        <w:ind w:left="851" w:hanging="425"/>
        <w:rPr>
          <w:sz w:val="24"/>
          <w:szCs w:val="24"/>
        </w:rPr>
      </w:pPr>
      <w:r>
        <w:rPr>
          <w:sz w:val="24"/>
          <w:szCs w:val="24"/>
        </w:rPr>
        <w:t>Cпільнота HR-менеджеров «HR-Portal». URL: http://hr-portal.ru/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  <w:t>Інформаційні ресурси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spacing w:lineRule="auto" w:line="276"/>
        <w:ind w:left="720" w:hanging="294"/>
        <w:rPr>
          <w:rFonts w:ascii="Times New Roman" w:hAnsi="Times New Roman" w:cs="Times New Roman"/>
          <w:szCs w:val="24"/>
        </w:rPr>
      </w:pPr>
      <w:bookmarkStart w:id="4" w:name="n3"/>
      <w:bookmarkEnd w:id="4"/>
      <w:r>
        <w:rPr>
          <w:rFonts w:cs="Times New Roman" w:ascii="Times New Roman" w:hAnsi="Times New Roman"/>
          <w:szCs w:val="24"/>
        </w:rPr>
        <w:t>Про затвердження Державної стратегії регіонального розвитку на 2021-2027 роки.</w:t>
      </w:r>
    </w:p>
    <w:p>
      <w:pPr>
        <w:pStyle w:val="Normal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/>
      </w:pPr>
      <w:r>
        <w:rPr/>
        <w:t xml:space="preserve">ПОСТАНОВА КАБІНЕТ МІНІСТРІВ УКРАЇНИ від 5 серпня 2020 р. № 695 </w:t>
      </w:r>
      <w:r>
        <w:fldChar w:fldCharType="begin"/>
      </w:r>
      <w:r>
        <w:rPr>
          <w:rStyle w:val="InternetLink"/>
          <w:color w:val="000000"/>
        </w:rPr>
        <w:instrText xml:space="preserve"> HYPERLINK "https://zakon.rada.gov.ua/laws/show/695-2020-п" \l "Tex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s://zakon.rada.gov.ua/laws/show/695-2020-п#Text</w:t>
      </w:r>
      <w:r>
        <w:rPr>
          <w:rStyle w:val="InternetLink"/>
          <w:color w:val="000000"/>
        </w:rPr>
        <w:fldChar w:fldCharType="end"/>
      </w:r>
      <w:r>
        <w:rPr/>
        <w:t xml:space="preserve"> </w:t>
        <w:br/>
        <w:t xml:space="preserve">Стратегія розвитку Чернівецької області на період до 2027 року. </w:t>
      </w:r>
      <w:r>
        <w:fldChar w:fldCharType="begin"/>
      </w:r>
      <w:r>
        <w:rPr>
          <w:rStyle w:val="InternetLink"/>
          <w:color w:val="000000"/>
        </w:rPr>
        <w:instrText xml:space="preserve"> HYPERLINK "https://zakon.rada.gov.ua/laws/show/695-2020-п" \l "Tex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s://zakon.rada.gov.ua/laws/show/695-2020-п#Text</w:t>
      </w:r>
      <w:r>
        <w:rPr>
          <w:rStyle w:val="InternetLink"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/>
      </w:pPr>
      <w:r>
        <w:rPr/>
        <w:t xml:space="preserve">Чернівці 2030. Інтегрована концепція розвитку міста. </w:t>
      </w:r>
      <w:hyperlink r:id="rId65">
        <w:r>
          <w:rPr>
            <w:rStyle w:val="InternetLink"/>
            <w:color w:val="000000"/>
          </w:rPr>
          <w:t>http://chernivtsi2030.cv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Верховної Ради України URL :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parlament.org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rPr/>
      </w:pPr>
      <w:r>
        <w:rPr>
          <w:rFonts w:cs="Times New Roman" w:ascii="Times New Roman" w:hAnsi="Times New Roman"/>
          <w:szCs w:val="24"/>
        </w:rPr>
        <w:t xml:space="preserve">Офіційний веб-портал органів виконавчої влади України. URL: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kmu.gov.ua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веб-сайт Державної служби статистики України. URL: 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ukrstat.gov.ua/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/>
      </w:pPr>
      <w:r>
        <w:rPr>
          <w:rFonts w:cs="Times New Roman" w:ascii="Times New Roman" w:hAnsi="Times New Roman"/>
          <w:szCs w:val="24"/>
        </w:rPr>
        <w:t xml:space="preserve">Офіційний сайт Національного банку України URL: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bank.gov.ua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jc w:val="both"/>
        <w:rPr/>
      </w:pPr>
      <w:r>
        <w:rPr>
          <w:rFonts w:cs="Times New Roman" w:ascii="Times New Roman" w:hAnsi="Times New Roman"/>
          <w:szCs w:val="24"/>
        </w:rPr>
        <w:t xml:space="preserve">Офіційний сайт Міністерства фінансів України URL :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mof.gov.ua/uk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2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наукового журналу «Економіка України». URL: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economukraine.com.ua/index.php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науково-теоретичного журналу «Економічна теорія». URL: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etet.org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Інституту демографії та соціальних досліджень імені М. В. Птухи Національної академії наук України. URL: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idss.org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Інституту економіки та прогнозування Національної академії наук України. URL: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ief.org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Міжнародного валютного фонду. URL: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imf.org/external/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/>
      </w:pPr>
      <w:r>
        <w:rPr>
          <w:rFonts w:cs="Times New Roman" w:ascii="Times New Roman" w:hAnsi="Times New Roman"/>
          <w:szCs w:val="24"/>
        </w:rPr>
        <w:t xml:space="preserve">Офіційний сайт Міністерства розвитку економіки, торгівлі та сільського господарства України. URL: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me.gov.ua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Національного інституту стратегічних досліджень. URL: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niss.gov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Національної бібліотеки України імені В.І. Вернадського. URL: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nbuv.gov.ua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Світового банку. URL: </w:t>
      </w:r>
      <w:hyperlink r:id="rId7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://www.worldbank.org/uk/country/ukraine</w:t>
        </w:r>
      </w:hyperlink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фіційний сайт Світової організації торгівлі. URL: https://www.wto.org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Програма розвитку ООН в Україні URL: </w:t>
      </w:r>
      <w:hyperlink r:id="rId80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www.ua.undp.org/content/ukraine/uk/home/about-us.html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numPr>
          <w:ilvl w:val="0"/>
          <w:numId w:val="560"/>
        </w:numPr>
        <w:tabs>
          <w:tab w:val="left" w:pos="709" w:leader="none"/>
        </w:tabs>
        <w:suppressAutoHyphens w:val="false"/>
        <w:ind w:left="720" w:hanging="425"/>
        <w:jc w:val="both"/>
        <w:rPr/>
      </w:pPr>
      <w:r>
        <w:rPr>
          <w:rFonts w:cs="Times New Roman" w:ascii="Times New Roman" w:hAnsi="Times New Roman"/>
          <w:szCs w:val="24"/>
        </w:rPr>
        <w:t xml:space="preserve">Стратегія сталого розвитку України до 2030 року. URL: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www.google.com/search?client=opera&amp;q=Стратегія+сталого+розвитку+України+до+2030+року&amp;sourceid=opera&amp;ie=UTF-8&amp;oe=UTF-8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2"/>
        <w:ind w:left="567" w:hanging="57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4"/>
        <w:tabs>
          <w:tab w:val="clear" w:pos="709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Segoe UI">
    <w:charset w:val="00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1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9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rFonts w:cs="Times New Roman"/>
        <w:color w:val="000000"/>
      </w:r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8"/>
        <w:szCs w:val="24"/>
      </w:rPr>
    </w:lvl>
  </w:abstractNum>
  <w:abstractNum w:abstractNumId="2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7">
    <w:lvl w:ilvl="0">
      <w:start w:val="150"/>
      <w:numFmt w:val="decimal"/>
      <w:lvlText w:val="%1."/>
      <w:lvlJc w:val="left"/>
      <w:pPr>
        <w:tabs>
          <w:tab w:val="num" w:pos="0"/>
        </w:tabs>
        <w:ind w:left="885" w:hanging="525"/>
      </w:pPr>
      <w:rPr>
        <w:i/>
      </w:rPr>
    </w:lvl>
  </w:abstractNum>
  <w:abstractNum w:abstractNumId="2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3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3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6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2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4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5">
    <w:lvl w:ilvl="0">
      <w:start w:val="22"/>
      <w:numFmt w:val="decimal"/>
      <w:lvlText w:val="%1."/>
      <w:lvlJc w:val="left"/>
      <w:pPr>
        <w:tabs>
          <w:tab w:val="num" w:pos="709"/>
        </w:tabs>
        <w:ind w:left="644" w:hanging="360"/>
      </w:pPr>
      <w:rPr>
        <w:i/>
        <w:b/>
        <w:color w:val="000000"/>
      </w:rPr>
    </w:lvl>
  </w:abstractNum>
  <w:abstractNum w:abstractNumId="4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9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sz w:val="28"/>
        <w:i/>
        <w:b/>
        <w:rFonts w:ascii="Times New Roman" w:hAnsi="Times New Roman" w:cs="Times New Roman"/>
        <w:color w:val="000000"/>
      </w:rPr>
    </w:lvl>
  </w:abstractNum>
  <w:abstractNum w:abstractNumId="6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/>
        <w:rFonts w:ascii="Times New Roman" w:hAnsi="Times New Roman" w:cs="Times New Roman"/>
        <w:color w:val="000000"/>
      </w:rPr>
    </w:lvl>
  </w:abstractNum>
  <w:abstractNum w:abstractNumId="6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3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6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0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7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Calibri" w:cs="Times New Roman"/>
        <w:color w:val="000000"/>
      </w:rPr>
    </w:lvl>
  </w:abstractNum>
  <w:abstractNum w:abstractNumId="7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7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0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0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0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6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8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9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70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258" w:hanging="0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bidi="uk-UA"/>
    </w:rPr>
  </w:style>
  <w:style w:type="character" w:styleId="WW8Num20z0">
    <w:name w:val="WW8Num20z0"/>
    <w:qFormat/>
    <w:rPr>
      <w:sz w:val="28"/>
    </w:rPr>
  </w:style>
  <w:style w:type="character" w:styleId="WW8Num87z0">
    <w:name w:val="WW8Num87z0"/>
    <w:qFormat/>
    <w:rPr>
      <w:color w:val="000000"/>
      <w:sz w:val="28"/>
    </w:rPr>
  </w:style>
  <w:style w:type="character" w:styleId="WW8Num103z0">
    <w:name w:val="WW8Num103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i w:val="false"/>
    </w:rPr>
  </w:style>
  <w:style w:type="character" w:styleId="WW8Num203z0">
    <w:name w:val="WW8Num203z0"/>
    <w:qFormat/>
    <w:rPr>
      <w:rFonts w:cs="Times New Roman"/>
      <w:b/>
      <w:i/>
      <w:color w:val="000000"/>
      <w:sz w:val="28"/>
    </w:rPr>
  </w:style>
  <w:style w:type="character" w:styleId="WW8Num253z0">
    <w:name w:val="WW8Num253z0"/>
    <w:qFormat/>
    <w:rPr>
      <w:sz w:val="28"/>
    </w:rPr>
  </w:style>
  <w:style w:type="character" w:styleId="WW8Num271z0">
    <w:name w:val="WW8Num271z0"/>
    <w:qFormat/>
    <w:rPr>
      <w:sz w:val="28"/>
      <w:szCs w:val="24"/>
    </w:rPr>
  </w:style>
  <w:style w:type="character" w:styleId="WW8Num278z0">
    <w:name w:val="WW8Num278z0"/>
    <w:qFormat/>
    <w:rPr>
      <w:i/>
    </w:rPr>
  </w:style>
  <w:style w:type="character" w:styleId="WW8Num290z0">
    <w:name w:val="WW8Num290z0"/>
    <w:qFormat/>
    <w:rPr>
      <w:sz w:val="28"/>
    </w:rPr>
  </w:style>
  <w:style w:type="character" w:styleId="WW8Num294z0">
    <w:name w:val="WW8Num294z0"/>
    <w:qFormat/>
    <w:rPr/>
  </w:style>
  <w:style w:type="character" w:styleId="WW8Num385z0">
    <w:name w:val="WW8Num385z0"/>
    <w:qFormat/>
    <w:rPr>
      <w:color w:val="000000"/>
      <w:sz w:val="28"/>
    </w:rPr>
  </w:style>
  <w:style w:type="character" w:styleId="WW8Num404z0">
    <w:name w:val="WW8Num404z0"/>
    <w:qFormat/>
    <w:rPr>
      <w:b w:val="false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83z0">
    <w:name w:val="WW8Num483z0"/>
    <w:qFormat/>
    <w:rPr>
      <w:color w:val="000000"/>
      <w:sz w:val="28"/>
    </w:rPr>
  </w:style>
  <w:style w:type="character" w:styleId="WW8Num488z0">
    <w:name w:val="WW8Num488z0"/>
    <w:qFormat/>
    <w:rPr>
      <w:b/>
      <w:i/>
      <w:color w:val="000000"/>
    </w:rPr>
  </w:style>
  <w:style w:type="character" w:styleId="WW8Num512z0">
    <w:name w:val="WW8Num512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59z0">
    <w:name w:val="WW8Num559z0"/>
    <w:qFormat/>
    <w:rPr/>
  </w:style>
  <w:style w:type="character" w:styleId="WW8Num617z0">
    <w:name w:val="WW8Num617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631z0">
    <w:name w:val="WW8Num631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653z0">
    <w:name w:val="WW8Num653z0"/>
    <w:qFormat/>
    <w:rPr>
      <w:color w:val="000000"/>
      <w:sz w:val="28"/>
    </w:rPr>
  </w:style>
  <w:style w:type="character" w:styleId="WW8Num658z0">
    <w:name w:val="WW8Num658z0"/>
    <w:qFormat/>
    <w:rPr>
      <w:sz w:val="24"/>
      <w:szCs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736z0">
    <w:name w:val="WW8Num736z0"/>
    <w:qFormat/>
    <w:rPr>
      <w:rFonts w:eastAsia="Calibri" w:cs="Times New Roman"/>
      <w:color w:val="000000"/>
      <w:sz w:val="28"/>
    </w:rPr>
  </w:style>
  <w:style w:type="character" w:styleId="WW8Num794z0">
    <w:name w:val="WW8Num79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70z0">
    <w:name w:val="WW8Num870z0"/>
    <w:qFormat/>
    <w:rPr/>
  </w:style>
  <w:style w:type="character" w:styleId="WW8Num886z0">
    <w:name w:val="WW8Num886z0"/>
    <w:qFormat/>
    <w:rPr/>
  </w:style>
  <w:style w:type="character" w:styleId="WW8NumSt802z0">
    <w:name w:val="WW8NumSt802z0"/>
    <w:qFormat/>
    <w:rPr>
      <w:sz w:val="28"/>
      <w:szCs w:val="28"/>
    </w:rPr>
  </w:style>
  <w:style w:type="character" w:styleId="WW8NumSt803z0">
    <w:name w:val="WW8NumSt803z0"/>
    <w:qFormat/>
    <w:rPr>
      <w:sz w:val="28"/>
    </w:rPr>
  </w:style>
  <w:style w:type="character" w:styleId="WW8NumSt804z0">
    <w:name w:val="WW8NumSt804z0"/>
    <w:qFormat/>
    <w:rPr>
      <w:sz w:val="28"/>
    </w:rPr>
  </w:style>
  <w:style w:type="character" w:styleId="WW8NumSt805z0">
    <w:name w:val="WW8NumSt805z0"/>
    <w:qFormat/>
    <w:rPr>
      <w:sz w:val="28"/>
    </w:rPr>
  </w:style>
  <w:style w:type="character" w:styleId="WW8NumSt807z0">
    <w:name w:val="WW8NumSt807z0"/>
    <w:qFormat/>
    <w:rPr>
      <w:sz w:val="28"/>
    </w:rPr>
  </w:style>
  <w:style w:type="character" w:styleId="WW8NumSt850z0">
    <w:name w:val="WW8NumSt850z0"/>
    <w:qFormat/>
    <w:rPr>
      <w:rFonts w:ascii="Times New Roman" w:hAnsi="Times New Roman" w:cs="Times New Roman"/>
    </w:rPr>
  </w:style>
  <w:style w:type="character" w:styleId="WW8NumSt851z0">
    <w:name w:val="WW8NumSt85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val="uk-UA"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val="uk-UA" w:eastAsia="zh-CN" w:bidi="hi-IN"/>
    </w:rPr>
  </w:style>
  <w:style w:type="character" w:styleId="11">
    <w:name w:val="Заголовок 1 Знак"/>
    <w:qFormat/>
    <w:rPr>
      <w:b/>
      <w:bCs/>
      <w:sz w:val="28"/>
      <w:szCs w:val="28"/>
      <w:lang w:val="uk-UA" w:bidi="uk-UA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Arial"/>
      <w:kern w:val="2"/>
      <w:sz w:val="24"/>
      <w:szCs w:val="24"/>
      <w:lang w:val="uk-UA"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Заголовок Знак"/>
    <w:qFormat/>
    <w:rPr>
      <w:rFonts w:ascii="Liberation Sans;Arial" w:hAnsi="Liberation Sans;Arial" w:eastAsia="Microsoft YaHei" w:cs="Arial"/>
      <w:kern w:val="2"/>
      <w:sz w:val="28"/>
      <w:szCs w:val="28"/>
      <w:lang w:val="uk-UA" w:eastAsia="zh-CN" w:bidi="hi-IN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cs="Mangal"/>
      <w:kern w:val="2"/>
      <w:sz w:val="16"/>
      <w:szCs w:val="14"/>
      <w:lang w:val="uk-UA" w:eastAsia="zh-CN" w:bidi="hi-I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PageNumber">
    <w:name w:val="Page Number"/>
    <w:basedOn w:val="Style13"/>
    <w:rPr/>
  </w:style>
  <w:style w:type="character" w:styleId="Style19">
    <w:name w:val="Текст выноски Знак"/>
    <w:qFormat/>
    <w:rPr>
      <w:rFonts w:ascii="Segoe UI" w:hAnsi="Segoe UI" w:cs="Mangal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widowControl w:val="false"/>
      <w:spacing w:lineRule="atLeast" w:line="100" w:before="0" w:after="0"/>
      <w:ind w:left="284" w:right="0" w:hanging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Times New Roman" w:cs="Times New Roman"/>
      <w:color w:val="000000"/>
      <w:lang w:val="uk-UA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Calibri"/>
      <w:color w:val="auto"/>
      <w:kern w:val="2"/>
      <w:sz w:val="24"/>
      <w:szCs w:val="24"/>
      <w:lang w:val="ru-RU" w:eastAsia="zh-CN" w:bidi="hi-I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14">
    <w:name w:val="Абзац списка1"/>
    <w:basedOn w:val="Normal"/>
    <w:qFormat/>
    <w:pPr>
      <w:spacing w:lineRule="auto" w:line="252" w:before="0" w:after="160"/>
      <w:ind w:left="720" w:hanging="0"/>
    </w:pPr>
    <w:rPr>
      <w:rFonts w:ascii="Calibri" w:hAnsi="Calibri" w:eastAsia="Times New Roman" w:cs="Times New Roman"/>
      <w:color w:val="000000"/>
    </w:rPr>
  </w:style>
  <w:style w:type="paragraph" w:styleId="NormalWeb1">
    <w:name w:val="Normal (Web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</w:rPr>
  </w:style>
  <w:style w:type="paragraph" w:styleId="15">
    <w:name w:val="Обычный (Интернет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6">
    <w:name w:val="Указатель 6"/>
    <w:basedOn w:val="Normal"/>
    <w:qFormat/>
    <w:pPr>
      <w:suppressAutoHyphens w:val="false"/>
      <w:spacing w:lineRule="exact" w:line="274"/>
      <w:ind w:hanging="3560"/>
      <w:jc w:val="both"/>
    </w:pPr>
    <w:rPr>
      <w:rFonts w:ascii="Times New Roman" w:hAnsi="Times New Roman" w:eastAsia="Batang;바탕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2">
    <w:name w:val="Абзац списка2"/>
    <w:basedOn w:val="Normal"/>
    <w:qFormat/>
    <w:pPr>
      <w:suppressAutoHyphens w:val="false"/>
      <w:ind w:left="720" w:hanging="0"/>
      <w:jc w:val="both"/>
    </w:pPr>
    <w:rPr>
      <w:rFonts w:ascii="Times New Roman" w:hAnsi="Times New Roman" w:eastAsia="Times New Roman" w:cs="Times New Roman"/>
      <w:kern w:val="0"/>
      <w:sz w:val="28"/>
      <w:szCs w:val="22"/>
      <w:lang w:bidi="ar-SA"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s://uk.wikipedia.org/wiki/&#1057;&#1080;&#1089;&#1090;&#1077;&#1084;&#1072;_&#1091;&#1087;&#1088;&#1072;&#1074;&#1083;&#1110;&#1085;&#1085;&#1103;" TargetMode="External"/><Relationship Id="rId12" Type="http://schemas.openxmlformats.org/officeDocument/2006/relationships/hyperlink" Target="https://uk.wikipedia.org/wiki/&#1057;&#1080;&#1089;&#1090;&#1077;&#1084;&#1072;_&#1091;&#1087;&#1088;&#1072;&#1074;&#1083;&#1110;&#1085;&#1085;&#1103;" TargetMode="External"/><Relationship Id="rId13" Type="http://schemas.openxmlformats.org/officeDocument/2006/relationships/hyperlink" Target="https://uk.wikipedia.org/wiki/&#1057;&#1080;&#1089;&#1090;&#1077;&#1084;&#1072;_&#1091;&#1087;&#1088;&#1072;&#1074;&#1083;&#1110;&#1085;&#1085;&#1103;" TargetMode="External"/><Relationship Id="rId14" Type="http://schemas.openxmlformats.org/officeDocument/2006/relationships/hyperlink" Target="https://uk.wikipedia.org/wiki/&#1057;&#1080;&#1089;&#1090;&#1077;&#1084;&#1072;_&#1091;&#1087;&#1088;&#1072;&#1074;&#1083;&#1110;&#1085;&#1085;&#1103;" TargetMode="Externa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22.xml"/><Relationship Id="rId32" Type="http://schemas.openxmlformats.org/officeDocument/2006/relationships/footer" Target="footer23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footer" Target="footer24.xml"/><Relationship Id="rId36" Type="http://schemas.openxmlformats.org/officeDocument/2006/relationships/footer" Target="footer25.xml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footer" Target="footer26.xml"/><Relationship Id="rId40" Type="http://schemas.openxmlformats.org/officeDocument/2006/relationships/footer" Target="footer27.xml"/><Relationship Id="rId41" Type="http://schemas.openxmlformats.org/officeDocument/2006/relationships/header" Target="header9.xml"/><Relationship Id="rId42" Type="http://schemas.openxmlformats.org/officeDocument/2006/relationships/header" Target="header10.xml"/><Relationship Id="rId43" Type="http://schemas.openxmlformats.org/officeDocument/2006/relationships/footer" Target="footer28.xml"/><Relationship Id="rId44" Type="http://schemas.openxmlformats.org/officeDocument/2006/relationships/footer" Target="footer29.xml"/><Relationship Id="rId45" Type="http://schemas.openxmlformats.org/officeDocument/2006/relationships/header" Target="header11.xml"/><Relationship Id="rId46" Type="http://schemas.openxmlformats.org/officeDocument/2006/relationships/header" Target="header12.xml"/><Relationship Id="rId47" Type="http://schemas.openxmlformats.org/officeDocument/2006/relationships/footer" Target="footer30.xml"/><Relationship Id="rId48" Type="http://schemas.openxmlformats.org/officeDocument/2006/relationships/footer" Target="footer31.xml"/><Relationship Id="rId49" Type="http://schemas.openxmlformats.org/officeDocument/2006/relationships/header" Target="header13.xml"/><Relationship Id="rId50" Type="http://schemas.openxmlformats.org/officeDocument/2006/relationships/header" Target="header14.xml"/><Relationship Id="rId51" Type="http://schemas.openxmlformats.org/officeDocument/2006/relationships/footer" Target="footer32.xml"/><Relationship Id="rId52" Type="http://schemas.openxmlformats.org/officeDocument/2006/relationships/footer" Target="footer33.xml"/><Relationship Id="rId53" Type="http://schemas.openxmlformats.org/officeDocument/2006/relationships/hyperlink" Target="http://www.market-infr.od.ua/journals/2020/47_2020_ukr/16.pdf" TargetMode="External"/><Relationship Id="rId54" Type="http://schemas.openxmlformats.org/officeDocument/2006/relationships/hyperlink" Target="http://economyandsociety.in.ua/journal/6_ukr/34.pdf" TargetMode="External"/><Relationship Id="rId55" Type="http://schemas.openxmlformats.org/officeDocument/2006/relationships/hyperlink" Target="http://www.ipma.world/" TargetMode="External"/><Relationship Id="rId56" Type="http://schemas.openxmlformats.org/officeDocument/2006/relationships/hyperlink" Target="http://doi.org/10.31617/k.knute.2019-04-12.19" TargetMode="External"/><Relationship Id="rId57" Type="http://schemas.openxmlformats.org/officeDocument/2006/relationships/hyperlink" Target="http://agilemanifesto.org/principles.html" TargetMode="External"/><Relationship Id="rId58" Type="http://schemas.openxmlformats.org/officeDocument/2006/relationships/hyperlink" Target="http://elib.hduht.edu.ua/bitstream/123456789/2464/1/&#1057;&#1072;&#1084;&#1086;&#1084;&#1077;&#1085;&#1077;&#1076;&#1078;&#1084;&#1077;&#1085;&#1090;.pdf" TargetMode="External"/><Relationship Id="rId59" Type="http://schemas.openxmlformats.org/officeDocument/2006/relationships/hyperlink" Target="http://www.mymanagementguide.com/selfmanagement-skills-for-employees-or-how-to-be-a-productive-employee" TargetMode="External"/><Relationship Id="rId60" Type="http://schemas.openxmlformats.org/officeDocument/2006/relationships/hyperlink" Target="http://www.profibook.com.ua/" TargetMode="External"/><Relationship Id="rId61" Type="http://schemas.openxmlformats.org/officeDocument/2006/relationships/hyperlink" Target="http://www.management.com.ua/" TargetMode="External"/><Relationship Id="rId62" Type="http://schemas.openxmlformats.org/officeDocument/2006/relationships/hyperlink" Target="http://www.autosystems.com.ua/" TargetMode="External"/><Relationship Id="rId63" Type="http://schemas.openxmlformats.org/officeDocument/2006/relationships/hyperlink" Target="http://inform.od.ua/" TargetMode="External"/><Relationship Id="rId64" Type="http://schemas.openxmlformats.org/officeDocument/2006/relationships/hyperlink" Target="http://tourlib.net/management.htm" TargetMode="External"/><Relationship Id="rId65" Type="http://schemas.openxmlformats.org/officeDocument/2006/relationships/hyperlink" Target="http://chernivtsi2030.cv.ua/" TargetMode="External"/><Relationship Id="rId66" Type="http://schemas.openxmlformats.org/officeDocument/2006/relationships/hyperlink" Target="https://parlament.org.ua/" TargetMode="External"/><Relationship Id="rId67" Type="http://schemas.openxmlformats.org/officeDocument/2006/relationships/hyperlink" Target="http://www.kmu.gov.ua/" TargetMode="External"/><Relationship Id="rId68" Type="http://schemas.openxmlformats.org/officeDocument/2006/relationships/hyperlink" Target="http://www.ukrstat.gov.ua/" TargetMode="External"/><Relationship Id="rId69" Type="http://schemas.openxmlformats.org/officeDocument/2006/relationships/hyperlink" Target="https://bank.gov.ua/" TargetMode="External"/><Relationship Id="rId70" Type="http://schemas.openxmlformats.org/officeDocument/2006/relationships/hyperlink" Target="https://mof.gov.ua/uk" TargetMode="External"/><Relationship Id="rId71" Type="http://schemas.openxmlformats.org/officeDocument/2006/relationships/hyperlink" Target="http://www.economukraine.com.ua/index.php" TargetMode="External"/><Relationship Id="rId72" Type="http://schemas.openxmlformats.org/officeDocument/2006/relationships/hyperlink" Target="http://etet.org.ua/" TargetMode="External"/><Relationship Id="rId73" Type="http://schemas.openxmlformats.org/officeDocument/2006/relationships/hyperlink" Target="http://www.idss.org.ua/" TargetMode="External"/><Relationship Id="rId74" Type="http://schemas.openxmlformats.org/officeDocument/2006/relationships/hyperlink" Target="http://ief.org.ua/" TargetMode="External"/><Relationship Id="rId75" Type="http://schemas.openxmlformats.org/officeDocument/2006/relationships/hyperlink" Target="http://www.imf.org/external/" TargetMode="External"/><Relationship Id="rId76" Type="http://schemas.openxmlformats.org/officeDocument/2006/relationships/hyperlink" Target="http://www.me.gov.ua/" TargetMode="External"/><Relationship Id="rId77" Type="http://schemas.openxmlformats.org/officeDocument/2006/relationships/hyperlink" Target="http://www.niss.gov.ua/" TargetMode="External"/><Relationship Id="rId78" Type="http://schemas.openxmlformats.org/officeDocument/2006/relationships/hyperlink" Target="http://www.nbuv.gov.ua/" TargetMode="External"/><Relationship Id="rId79" Type="http://schemas.openxmlformats.org/officeDocument/2006/relationships/hyperlink" Target="http://www.worldbank.org/uk/country/ukraine" TargetMode="External"/><Relationship Id="rId80" Type="http://schemas.openxmlformats.org/officeDocument/2006/relationships/hyperlink" Target="https://www.ua.undp.org/content/ukraine/uk/home/about-us.html" TargetMode="External"/><Relationship Id="rId81" Type="http://schemas.openxmlformats.org/officeDocument/2006/relationships/hyperlink" Target="https://www.google.com/search?client=opera&amp;q=&#1057;&#1090;&#1088;&#1072;&#1090;&#1077;&#1075;&#1110;&#1103;+&#1089;&#1090;&#1072;&#1083;&#1086;&#1075;&#1086;+&#1088;&#1086;&#1079;&#1074;&#1080;&#1090;&#1082;&#1091;+&#1059;&#1082;&#1088;&#1072;&#1111;&#1085;&#1080;+&#1076;&#1086;+2030+&#1088;&#1086;&#1082;&#1091;&amp;sourceid=opera&amp;ie=UTF-8&amp;oe=UTF-8" TargetMode="External"/><Relationship Id="rId82" Type="http://schemas.openxmlformats.org/officeDocument/2006/relationships/header" Target="header15.xml"/><Relationship Id="rId83" Type="http://schemas.openxmlformats.org/officeDocument/2006/relationships/header" Target="header16.xml"/><Relationship Id="rId84" Type="http://schemas.openxmlformats.org/officeDocument/2006/relationships/footer" Target="footer34.xml"/><Relationship Id="rId85" Type="http://schemas.openxmlformats.org/officeDocument/2006/relationships/footer" Target="footer35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20:00Z</dcterms:created>
  <dc:creator>user</dc:creator>
  <dc:description/>
  <cp:keywords/>
  <dc:language>en-US</dc:language>
  <cp:lastModifiedBy>Zoya.Galushka@outlook.com</cp:lastModifiedBy>
  <cp:lastPrinted>2021-10-28T11:17:00Z</cp:lastPrinted>
  <dcterms:modified xsi:type="dcterms:W3CDTF">2021-12-16T21:20:00Z</dcterms:modified>
  <cp:revision>2</cp:revision>
  <dc:subject/>
  <dc:title/>
</cp:coreProperties>
</file>