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Бучко Ж.І., Чернівецький національний університет імені Юрія Федьковича, м. Чернівці, Україна</w:t>
      </w:r>
    </w:p>
    <w:p>
      <w:pPr>
        <w:pStyle w:val="Normal"/>
        <w:spacing w:lineRule="auto" w:line="240"/>
        <w:rPr/>
      </w:pPr>
      <w:r>
        <w:rPr/>
      </w:r>
    </w:p>
    <w:p>
      <w:pPr>
        <w:pStyle w:val="Normal"/>
        <w:spacing w:lineRule="auto" w:line="240"/>
        <w:jc w:val="center"/>
        <w:rPr>
          <w:b/>
          <w:b/>
          <w:caps/>
        </w:rPr>
      </w:pPr>
      <w:r>
        <w:rPr>
          <w:b/>
          <w:caps/>
        </w:rPr>
        <w:t>УКРАЇНсько-СЛОВАцька співпраця в галузі ТРАНСКОРДОННого ТУРИЗМу</w:t>
      </w:r>
    </w:p>
    <w:p>
      <w:pPr>
        <w:pStyle w:val="Normal"/>
        <w:spacing w:lineRule="auto" w:line="240"/>
        <w:rPr/>
      </w:pPr>
      <w:r>
        <w:rPr/>
        <w:t>В Україні, як і в багатьох інших країнах, нині поширені заходи в межах транскордонного співробітництва  –  спільних дій, спрямованих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що визначена їх національним законодавством [2].</w:t>
      </w:r>
    </w:p>
    <w:p>
      <w:pPr>
        <w:pStyle w:val="Normal"/>
        <w:spacing w:lineRule="auto" w:line="240"/>
        <w:rPr/>
      </w:pPr>
      <w:r>
        <w:rPr/>
        <w:t xml:space="preserve">Транскордонна співпраця є важливим механізмом розвитку міжнародних відносин і забезпечення економічної та культурної інтеграції України до Євросоюзу. Це сприяє появі транскордонних регіонів, що включають території сусідніх держав та функціонують згідно узгоджених планів з урахуванням інтересів цих країн. Ефективно ці процеси відбуваються в туристичній галузі. </w:t>
      </w:r>
    </w:p>
    <w:p>
      <w:pPr>
        <w:pStyle w:val="Normal"/>
        <w:spacing w:lineRule="auto" w:line="240"/>
        <w:rPr/>
      </w:pPr>
      <w:r>
        <w:rPr/>
        <w:t xml:space="preserve">З-поміж десяти  єврорегіонів, що діють на території України, до українсько-словацької співпраці стосунок має лише Карпатський (створений в 1993 р.). До його складу увійшли Івано-Франківська, Львівська, Закарпатська та Чернівецька області України та райони Словаччини - Бардіїв, Гуменне, Кошице, Межилаборце, Михайлівці, Пряшів, Сабінов, Сніна, Собранце, Стропков, Свитник, Требішов, Вранов. Найуспішніша транскордонна співпраця на суміжних територіях (Великоберезнянського, Перечинського та Ужгородського районів Закарпатської області та Кошицького та Пряшівського країв Словацької Республіки), що регулюється міжурядовими угодами, договорами та іншими міжнародними документами. Так, Угода між Кабінетом Міністрів України і Урядом Словацької Республіки про співробітництво в галузі туризму (набула чинності з 29.03.2004 року) ставить одним із своїх основних пріоритетів розвиток туристично-рекреаційної сфери. У зв’язку з цим важливими  завданнями сьогодення є: 1) ідентифікація і розвиток українсько-словацького прикордоння як єдиного туристичного регіону; 2) розвиток інтегрованої системи маркетингу і популяризації українсько-словацького транскордонного регіону в Україні, Словаччині та інших країнах; 3) підготовка висококваліфікованих спеціалістів для обслуговування туристичного руху та менеджерів з транскордонного туризму; 4) створення потужної та інституційної інфраструктури розвитку туризму </w:t>
      </w:r>
      <w:r>
        <w:rPr>
          <w:lang w:val="uk-UA"/>
        </w:rPr>
        <w:t>в</w:t>
      </w:r>
      <w:r>
        <w:rPr/>
        <w:t xml:space="preserve">  українсько-словацькому  прикордонні </w:t>
      </w:r>
      <w:r>
        <w:rPr>
          <w:rFonts w:eastAsia="TimesNewRoman;MS Gothic"/>
        </w:rPr>
        <w:t>[</w:t>
      </w:r>
      <w:r>
        <w:rPr>
          <w:rFonts w:eastAsia="TimesNewRoman;MS Gothic"/>
          <w:lang w:val="uk-UA"/>
        </w:rPr>
        <w:t>4</w:t>
      </w:r>
      <w:r>
        <w:rPr>
          <w:rFonts w:eastAsia="TimesNewRoman;MS Gothic"/>
        </w:rPr>
        <w:t>]</w:t>
      </w:r>
      <w:r>
        <w:rPr/>
        <w:t>.</w:t>
      </w:r>
    </w:p>
    <w:p>
      <w:pPr>
        <w:pStyle w:val="Normal"/>
        <w:spacing w:lineRule="auto" w:line="240"/>
        <w:rPr/>
      </w:pPr>
      <w:r>
        <w:rPr/>
        <w:t>Українсько-словацький транскордонний регіон охоплює територію загальною площею 28504 км</w:t>
      </w:r>
      <w:r>
        <w:rPr>
          <w:vertAlign w:val="superscript"/>
        </w:rPr>
        <w:t>2</w:t>
      </w:r>
      <w:r>
        <w:rPr/>
        <w:t xml:space="preserve"> [3, с. 45]. Довжина державного кордону між Україною та Словаччиною - 97,85 км  (найкоротший з-поміж усіх країн-сусідів). Тут розташовані 6 пунктів пропуску та контролю: 3 залізничні (Ужгород, Чоп, Павлове), 2 автомобільні (Ужгород, Малий Березний), 1 вело-пішохідний (Малі Селменці). Така висока щільність сприяє жвавому прикордонному руху та активним туристичним потокам.</w:t>
      </w:r>
    </w:p>
    <w:p>
      <w:pPr>
        <w:pStyle w:val="Normal"/>
        <w:spacing w:lineRule="auto" w:line="240"/>
        <w:rPr/>
      </w:pPr>
      <w:r>
        <w:rPr/>
        <w:t xml:space="preserve">На транскордонній українсько-словацькій території діє програма сусідства «Угорщина – Словаччина – Україна», підписаний ряд угод та програм спільних дій, де одним із напрямів визначено сприяння підвищенню ефективності використання наявного туристично-рекреаційного потенціалу  суміжних регіонів різних держав [1]. </w:t>
      </w:r>
    </w:p>
    <w:p>
      <w:pPr>
        <w:pStyle w:val="Normal"/>
        <w:spacing w:lineRule="auto" w:line="240"/>
        <w:rPr/>
      </w:pPr>
      <w:r>
        <w:rPr/>
        <w:t>Протягом 2014-2015 років в українсько-словацькому транскордонному регіоні здійсн</w:t>
      </w:r>
      <w:r>
        <w:rPr>
          <w:lang w:val="uk-UA"/>
        </w:rPr>
        <w:t>ено</w:t>
      </w:r>
      <w:r>
        <w:rPr/>
        <w:t xml:space="preserve"> ряд заходів та такі транскордонні проекти [3]:</w:t>
      </w:r>
    </w:p>
    <w:p>
      <w:pPr>
        <w:pStyle w:val="Normal"/>
        <w:spacing w:lineRule="auto" w:line="240"/>
        <w:rPr/>
      </w:pPr>
      <w:r>
        <w:rPr/>
        <w:t>- проект «Карпатський туристичний шлях 2» (КП «Агентство регіонального розвитку та транскордонного співробітництва «Закарпаття» Закарпатської обласної ради, Агентство підтримки регіонального розвитку Кошице (Словаччина) та Східнословацький музей у Кошице (Словаччина)). Загальний бюджет проекту: 408 754.00 євро;</w:t>
      </w:r>
    </w:p>
    <w:p>
      <w:pPr>
        <w:pStyle w:val="Normal"/>
        <w:spacing w:lineRule="auto" w:line="240"/>
        <w:rPr/>
      </w:pPr>
      <w:r>
        <w:rPr/>
        <w:t xml:space="preserve">- проект «Сніна - Хуст - разом задля розвитку туризму Карпатського біосферного ареалу» реалізований в рамках програми ЄСШ «Угорщина - Словаччина - Румунія - Україна 2007-2013» (місто-побратим Сніна (Словаччина) та виконавчий комітет Хустської міської ради). Загальний бюджет проекту - 545 544,42 євро; </w:t>
      </w:r>
    </w:p>
    <w:p>
      <w:pPr>
        <w:pStyle w:val="Normal"/>
        <w:spacing w:lineRule="auto" w:line="240"/>
        <w:rPr/>
      </w:pPr>
      <w:r>
        <w:rPr/>
        <w:t>- проект «Партнерський центр меншин та молоді з прикордонних регіонів» реалізовано в рамках програми ЄСПІ «Угорщина – Словаччина – Румунія - Україна 2007-2013» (громада села Кам’янка, Пряшівський самоврядний край Словаччини, Руськокомарівська сільська рада Ужгородського району). Бюджет проекту: 447 546,78 євро;</w:t>
      </w:r>
    </w:p>
    <w:p>
      <w:pPr>
        <w:pStyle w:val="Normal"/>
        <w:spacing w:lineRule="auto" w:line="240"/>
        <w:rPr/>
      </w:pPr>
      <w:r>
        <w:rPr/>
        <w:t>- проект «LOC-CLIM-ACT: місцеві дії щодо впливу кліматичних змін» (Карпатський інститут розвитку, Кошіце, Словаччина, НУ О Агентство сприяння сталому розвитку Карпатського регіону «ФОРЗА», Рахівська районна державна адміністрація). Загальний бюджет проекту: 345 219,84 євро. Бюджет для української сторони: 97 320,68 євро.</w:t>
      </w:r>
    </w:p>
    <w:p>
      <w:pPr>
        <w:pStyle w:val="Normal"/>
        <w:spacing w:lineRule="auto" w:line="240"/>
        <w:rPr/>
      </w:pPr>
      <w:r>
        <w:rPr/>
        <w:t>Результатом впровадження проектів є вдосконалення комунікацій, оптимізація інформаційного забезпечення туризму, покращення туристичної інфраструктури та якості туристичного обслуговування, зростання потоків міжнародного туризму.</w:t>
      </w:r>
    </w:p>
    <w:p>
      <w:pPr>
        <w:pStyle w:val="Normal"/>
        <w:spacing w:lineRule="auto" w:line="240"/>
        <w:jc w:val="center"/>
        <w:rPr>
          <w:lang w:val="uk-UA"/>
        </w:rPr>
      </w:pPr>
      <w:r>
        <w:rPr>
          <w:lang w:val="uk-UA"/>
        </w:rPr>
      </w:r>
    </w:p>
    <w:p>
      <w:pPr>
        <w:pStyle w:val="Normal"/>
        <w:spacing w:lineRule="auto" w:line="240"/>
        <w:jc w:val="center"/>
        <w:rPr>
          <w:b/>
          <w:b/>
          <w:lang w:val="uk-UA"/>
        </w:rPr>
      </w:pPr>
      <w:r>
        <w:rPr>
          <w:b/>
          <w:lang w:val="uk-UA"/>
        </w:rPr>
        <w:t>Використані джерела</w:t>
      </w:r>
    </w:p>
    <w:p>
      <w:pPr>
        <w:pStyle w:val="Normal"/>
        <w:spacing w:lineRule="auto" w:line="240"/>
        <w:rPr/>
      </w:pPr>
      <w:r>
        <w:rPr/>
        <w:t>1. Програма спільних дій між Закарпатською обласною державною адміністрацією, Закарпатською обласною радою (Україна) та Пряшівським самоврядним краєм (Словацька Республіка) на період із травня 2015 по травень 2016 року [Електронний ресурс]. – Режим доступу: http://document.ua/pro-zatverdzhennja-programi-spilnih-dii-zakarpatskoyi-oblasn-doc238040.html</w:t>
      </w:r>
    </w:p>
    <w:p>
      <w:pPr>
        <w:pStyle w:val="Normal"/>
        <w:spacing w:lineRule="auto" w:line="240"/>
        <w:rPr/>
      </w:pPr>
      <w:r>
        <w:rPr/>
        <w:t>2. Про транскордонне співробітництво: Закон України // Відомості Верховної Ради України (ВВР). – 2004. – № 45. – Ст. 499 (зі змінами, внесеними згідно із законами № 1833-VI  (1833-17)  від  21.01.2010,  ВВР.  –  2010.  – №  12.  –  Ст. 116  ; № 5463-VI  (5463-17)  від 16.10.2012. – ВВР. – 2014. – № 4. – Ст. 61).</w:t>
      </w:r>
    </w:p>
    <w:p>
      <w:pPr>
        <w:pStyle w:val="Normal"/>
        <w:spacing w:lineRule="auto" w:line="240"/>
        <w:rPr/>
      </w:pPr>
      <w:r>
        <w:rPr/>
        <w:t>3. Розвиток транскордонного співробітництва: науково-аналітична доповідь / НАН України. ДУ «Інститут регіональних досліджень імені М. І. Долішнього НАН України» ; наук. редактор В.С. Кравців. – Львів, 2016. – 125 с.</w:t>
      </w:r>
    </w:p>
    <w:p>
      <w:pPr>
        <w:pStyle w:val="Normal"/>
        <w:spacing w:lineRule="auto" w:line="240"/>
        <w:rPr/>
      </w:pPr>
      <w:bookmarkStart w:id="0" w:name="OLE_LINK4"/>
      <w:bookmarkStart w:id="1" w:name="OLE_LINK3"/>
      <w:bookmarkEnd w:id="0"/>
      <w:bookmarkEnd w:id="1"/>
      <w:r>
        <w:rPr>
          <w:lang w:val="uk-UA"/>
        </w:rPr>
        <w:t xml:space="preserve">4. </w:t>
      </w:r>
      <w:r>
        <w:rPr/>
        <w:t>Угода між Урядом України та Урядом Словацької Республіки про принципи співробітництва та умови взаємовідносин в галузі туризму [Електронний ресурс]. –</w:t>
      </w:r>
      <w:r>
        <w:rPr>
          <w:lang w:val="uk-UA"/>
        </w:rPr>
        <w:t xml:space="preserve"> </w:t>
      </w:r>
      <w:r>
        <w:rPr/>
        <w:t>Режим доступу: http://www.zakon.rada.gov.ua.</w:t>
      </w:r>
    </w:p>
    <w:p>
      <w:pPr>
        <w:pStyle w:val="Normal"/>
        <w:spacing w:lineRule="auto" w:line="240"/>
        <w:rPr/>
      </w:pPr>
      <w:r>
        <w:rPr/>
      </w:r>
      <w:bookmarkStart w:id="2" w:name="OLE_LINK4"/>
      <w:bookmarkStart w:id="3" w:name="OLE_LINK3"/>
      <w:bookmarkStart w:id="4" w:name="OLE_LINK4"/>
      <w:bookmarkStart w:id="5" w:name="OLE_LINK3"/>
      <w:bookmarkEnd w:id="4"/>
      <w:bookmarkEnd w:id="5"/>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01:00Z</dcterms:created>
  <dc:creator>123</dc:creator>
  <dc:description/>
  <cp:keywords/>
  <dc:language>en-US</dc:language>
  <cp:lastModifiedBy>123</cp:lastModifiedBy>
  <dcterms:modified xsi:type="dcterms:W3CDTF">2016-08-03T23:11:00Z</dcterms:modified>
  <cp:revision>20</cp:revision>
  <dc:subject/>
  <dc:title>БУЧКО Ж</dc:title>
</cp:coreProperties>
</file>