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b/>
        </w:rPr>
        <w:t>Жанна Бучко</w:t>
      </w:r>
      <w:r>
        <w:rPr/>
        <w:t>, к. геогр. н.</w:t>
      </w:r>
    </w:p>
    <w:p>
      <w:pPr>
        <w:pStyle w:val="Normal"/>
        <w:spacing w:lineRule="auto" w:line="240"/>
        <w:jc w:val="right"/>
        <w:rPr/>
      </w:pPr>
      <w:r>
        <w:rPr/>
        <w:t>Чернівецький національний університет імені Юрія Федьковича</w:t>
      </w:r>
    </w:p>
    <w:p>
      <w:pPr>
        <w:pStyle w:val="Normal"/>
        <w:spacing w:lineRule="auto" w:line="240"/>
        <w:jc w:val="right"/>
        <w:rPr/>
      </w:pPr>
      <w:r>
        <w:rPr/>
        <w:t>м. Чернівці</w:t>
      </w:r>
    </w:p>
    <w:p>
      <w:pPr>
        <w:pStyle w:val="Normal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Географічні аспекти транскордонного туризму в контексті євроінтеграції України</w:t>
      </w:r>
    </w:p>
    <w:p>
      <w:pPr>
        <w:pStyle w:val="Normal"/>
        <w:spacing w:lineRule="auto" w:line="240"/>
        <w:rPr/>
      </w:pPr>
      <w:r>
        <w:rPr/>
        <w:t xml:space="preserve">Одним із провідних напрямів структурної перебудови економіки країни є розбудова в Україні туристичної галузі, яка би успішно інтегрувалася до міжнародних туристичних взаємовідносин. В умовах відкритої економіки та на основі нових механізмів господарювання державою мають створюватися сприятливі умови для формування національного ринку конкурентоспроможних туристичних послуг. Важливим механізмом розвитку міжнародних відносин і забезпечення економічної та культурної інтеграції України до Євросоюзу є транскордонна співпраця, що  втілюється у різних сферах життєдіяльності і є однією із форм міждержавної взаємодії в різних галузях. Це сприяє появі транскордонних регіонів, що включають території сусідніх держав та функціонують згідно узгоджених планів з урахуванням інтересів цих країн. Досить продуктивно ці процеси відбуваються в туристичній галузі. В географічному сенсі транскордонний туризм породжується наявністю на сусідніх територіях об’єктів та явищ, що відповідають суспільним потребам у пізнанні довколишнього світу, духовному та фізичному зціленню. </w:t>
      </w:r>
    </w:p>
    <w:p>
      <w:pPr>
        <w:pStyle w:val="Normal"/>
        <w:spacing w:lineRule="auto" w:line="240"/>
        <w:rPr/>
      </w:pPr>
      <w:r>
        <w:rPr/>
        <w:t>На думку Горба К.М., транскордонний туризм є видом туристичної діяльності, в основі якого лежить розвиток туристичної інфраструктури та організація туристичних маршрутів на транскордонній території та безпосередньо біля неї [3, с. 31]. Цей вид економічної діяльності  –  важливий механізм розвитку міжнародних відносин і зміцнення економічного співробітництва. В основі транскордонного туризму лежить не просто перетин кордону з метою відпочинку в іншій країні, а саме туризм на транскордонній території (як єдиному цілому) з перетинанням кордону як необхідним елементом [6].</w:t>
      </w:r>
    </w:p>
    <w:p>
      <w:pPr>
        <w:pStyle w:val="Normal"/>
        <w:spacing w:lineRule="auto" w:line="240"/>
        <w:rPr/>
      </w:pPr>
      <w:r>
        <w:rPr/>
        <w:t>В Україні впродовж останніх 20-ти років проведено ряд заходів з транскордонного співробітництва. Під ним, відповідно до Закону України, розуміють спільні дії, спрямовані на встановлення і поглиблення економічних, соціальних, науково-технічних, екологічних, культурних та інших відносин між територіальними громадами, їх  представницькими органами, місцевими органами виконавчої влади України та територіальними громадами, відповідними органами влади інших держав у межах компетенції, що визначена їх національним законодавством [5, с. 61]. Транскордонний туризм, відповідно, слід вважати одним із важливих напрямів транскордонного співробітництва. Підтримка транскордонного співробітництва прикордонних регіонів є інструментом соціально-економічного розвитку регіонів та пом'якшення територіальних диспропорцій [2, с. 161].</w:t>
      </w:r>
    </w:p>
    <w:p>
      <w:pPr>
        <w:pStyle w:val="Normal"/>
        <w:spacing w:lineRule="auto" w:line="240"/>
        <w:rPr/>
      </w:pPr>
      <w:r>
        <w:rPr/>
        <w:t xml:space="preserve">З 1993 року на прикордонних територіях України створено та функціонують як організаційні форми співробітництва адміністративно-територіальних одиниць десять  єврорегіонів: Карпатський (1993 р.) Буг (1995 р.), Нижній Дунай (1998 р.), Верхній Прут (2000 р.), Дніпро (2003 р.), Слобожанщина (2003 р.), Ярославна (2007 р.), Чорноморський (2008 р.), Донбас (2010 р.) і Дністер (2012 р.). До їх функціонування залучено 16 адміністративних одиниць: Вінницьку, Волинську, Донецьку, Закарпатську, Запорізьку, Івано-Франківську, Луганську, Львівську, Миколаївську, Одеську, Сумську, Харківську, Херсонську, Чернівецьку, Чернігівську області та АР Крим. </w:t>
      </w:r>
    </w:p>
    <w:p>
      <w:pPr>
        <w:pStyle w:val="Normal"/>
        <w:spacing w:lineRule="auto" w:line="240"/>
        <w:rPr/>
      </w:pPr>
      <w:r>
        <w:rPr/>
        <w:t xml:space="preserve">Транскордонний туризм є одним із напрямів реалізації проектів, що діють у прикордонних адміністративно-територіальних одиницях країн для поліпшення соціально-економічної ситуації. Це програми сусідства “Польща – Білорусь – Україна” (Волинська, Закарпатська, Львівська області), “Угорщина – Словаччина – Україна” (Закарпатська область), “Румунія – Україна - Молдова” (Закарпатська, Івано-Франківська, Одеська, Чернівецька області). Результатом впровадження проектів є вдосконалення комунікацій, оптимізація інформаційного забезпечення туризму, покращення туристичної інфраструктури та якості туристичного обслуговування, зростання потоків міжнародного туризму. </w:t>
      </w:r>
    </w:p>
    <w:p>
      <w:pPr>
        <w:pStyle w:val="Normal"/>
        <w:spacing w:lineRule="auto" w:line="240"/>
        <w:rPr/>
      </w:pPr>
      <w:r>
        <w:rPr/>
        <w:t>Важливим етапом впровадження транскордонного туризму є його географічне дослідження, що полягає у вивченні комплексу природно-господарських зв'язків між суміжними територіями [</w:t>
      </w:r>
      <w:r>
        <w:rPr>
          <w:lang w:val="en-US"/>
        </w:rPr>
        <w:t>1</w:t>
      </w:r>
      <w:r>
        <w:rPr>
          <w:lang w:val="ru-RU"/>
        </w:rPr>
        <w:t xml:space="preserve">, </w:t>
      </w:r>
      <w:r>
        <w:rPr/>
        <w:t>с.</w:t>
      </w:r>
      <w:r>
        <w:rPr>
          <w:lang w:val="en-US"/>
        </w:rPr>
        <w:t xml:space="preserve"> 108</w:t>
      </w:r>
      <w:r>
        <w:rPr/>
        <w:t>], спрямованих на реалізацію рекреаційних потреб і які призводять до формування єдиного туристичного простору. Тут використовуються традиційні для рекреаційної географії методи: аналіз статистичних показників, офіційних документів та літературних джерел, польові спостереження та соціологічні опитування. Застосовуються прийоми геоінформаційного моделювання, а розміщена в ГІС-середовищі інформація про природні та культурні ресурсні об'єкти, центри та напрями туристичних потоків стає основою рекреаційної диференціації суміжних територій. Виявляються смуги транскордонної взаємодії, ареали рекреаційного освоєння, проводиться рекреаційне районування. Кожне з таких територіальних утворень сприймається як сегмент  рекреаційного простору й характеризується відповідною галузевою спеціалізацією [</w:t>
      </w:r>
      <w:r>
        <w:rPr>
          <w:lang w:val="en-US"/>
        </w:rPr>
        <w:t>4</w:t>
      </w:r>
      <w:r>
        <w:rPr/>
        <w:t xml:space="preserve">, с. 5]. </w:t>
      </w:r>
    </w:p>
    <w:p>
      <w:pPr>
        <w:pStyle w:val="Normal"/>
        <w:spacing w:lineRule="auto" w:line="240"/>
        <w:rPr/>
      </w:pPr>
      <w:r>
        <w:rPr/>
        <w:t>Важливими аспектами географічних досліджень  транскордонного туризму як чинника євроінтеграції України повинні стати:</w:t>
      </w:r>
    </w:p>
    <w:p>
      <w:pPr>
        <w:pStyle w:val="Normal"/>
        <w:spacing w:lineRule="auto" w:line="240"/>
        <w:rPr/>
      </w:pPr>
      <w:r>
        <w:rPr/>
        <w:t>- дослідження природно-ресурсного потенціалу транскордонних територій;</w:t>
      </w:r>
    </w:p>
    <w:p>
      <w:pPr>
        <w:pStyle w:val="Normal"/>
        <w:spacing w:lineRule="auto" w:line="240"/>
        <w:rPr/>
      </w:pPr>
      <w:r>
        <w:rPr/>
        <w:t>- картографування об'</w:t>
      </w:r>
      <w:r>
        <w:rPr>
          <w:lang w:val="en-US"/>
        </w:rPr>
        <w:t>єктів туризму та рекреаційно-туристської інфраструктури</w:t>
      </w:r>
      <w:r>
        <w:rPr/>
        <w:t>;</w:t>
      </w:r>
    </w:p>
    <w:p>
      <w:pPr>
        <w:pStyle w:val="Normal"/>
        <w:spacing w:lineRule="auto" w:line="240"/>
        <w:rPr/>
      </w:pPr>
      <w:r>
        <w:rPr/>
        <w:t>- аналіз туристичних потоків на транскордонних територіях;</w:t>
      </w:r>
    </w:p>
    <w:p>
      <w:pPr>
        <w:pStyle w:val="Normal"/>
        <w:spacing w:lineRule="auto" w:line="240"/>
        <w:rPr/>
      </w:pPr>
      <w:r>
        <w:rPr/>
        <w:t xml:space="preserve">- розробка геоінформаційних систем. </w:t>
      </w:r>
    </w:p>
    <w:p>
      <w:pPr>
        <w:pStyle w:val="Normal"/>
        <w:spacing w:lineRule="auto" w:line="240"/>
        <w:rPr/>
      </w:pPr>
      <w:r>
        <w:rPr/>
        <w:t>Організація транскордонного туристичного простору і процеси, що його формують, визначаються складними взаємозв</w:t>
      </w:r>
      <w:r>
        <w:rPr>
          <w:lang w:val="en-US"/>
        </w:rPr>
        <w:t>'</w:t>
      </w:r>
      <w:r>
        <w:rPr/>
        <w:t>язками природних, соціально-економічних та ментальних чинників. Природні забезпечують географічну цілісність простору і формують територіальні рекреаційно-туристські комплекси. Соціально-економічні підтримують однорідність транскордоння синхронним розвитком туристичної інфраструктури та активними туристичними потоками. Ментальні визначають особливості попиту на ресурси й продукти сусідніх регіонів.</w:t>
      </w:r>
    </w:p>
    <w:p>
      <w:pPr>
        <w:pStyle w:val="Normal"/>
        <w:spacing w:lineRule="auto" w:line="240"/>
        <w:rPr/>
      </w:pPr>
      <w:r>
        <w:rPr/>
        <w:t>Єврорегіони формують регіональну політику в контексті розвитку транскордонного співробітництва. Набувають актуальності аналітичні та оцінкові дослідження, спрямовані на формування на прилеглих територіях транскордонних рекреаційно-туристичних комплексів.</w:t>
      </w:r>
    </w:p>
    <w:p>
      <w:pPr>
        <w:pStyle w:val="Normal"/>
        <w:spacing w:lineRule="auto" w:line="240"/>
        <w:rPr/>
      </w:pPr>
      <w:r>
        <w:rPr/>
        <w:t>Феномен "транскордонного рекреаційно-туристичного комплексу" можна визначити як територіальне утворення сусідніх держав чи їх частин на основі єдиних взаємодоповнюючих контрастних чи унікальних природних, історико-культурних, інфраструктурних та інших ресурсів для розвитку міжнародного туризму.</w:t>
      </w:r>
    </w:p>
    <w:p>
      <w:pPr>
        <w:pStyle w:val="Normal"/>
        <w:spacing w:lineRule="auto" w:line="240"/>
        <w:rPr/>
      </w:pPr>
      <w:r>
        <w:rPr/>
        <w:t>Успішний розвиток транскордонного туризму визначається взаємними інтересами сусідніх країн у розвитку міждержавних та міжрегіональних зв'язків, що сприятимуть координації спільної діяльності з реалізації туристичних проектів, забезпечення безпеки туристів, покращення системи прикордонного контрол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писок використаних джерел:</w:t>
      </w:r>
    </w:p>
    <w:p>
      <w:pPr>
        <w:pStyle w:val="Normal"/>
        <w:spacing w:lineRule="auto" w:line="240"/>
        <w:rPr/>
      </w:pPr>
      <w:r>
        <w:rPr/>
        <w:t>1. Бакланов П.Я. Природно-хозяйственное районирование трансграничных территорий / П. Я.</w:t>
      </w:r>
      <w:r>
        <w:rPr>
          <w:lang w:val="en-US"/>
        </w:rPr>
        <w:t xml:space="preserve"> </w:t>
      </w:r>
      <w:r>
        <w:rPr/>
        <w:t>Бакланов, С. С.</w:t>
      </w:r>
      <w:r>
        <w:rPr>
          <w:lang w:val="en-US"/>
        </w:rPr>
        <w:t xml:space="preserve"> </w:t>
      </w:r>
      <w:r>
        <w:rPr/>
        <w:t>Ганзей, В. В.  Ермошин //</w:t>
      </w:r>
      <w:r>
        <w:rPr>
          <w:lang w:val="en-US"/>
        </w:rPr>
        <w:t xml:space="preserve"> География и природн</w:t>
      </w:r>
      <w:r>
        <w:rPr>
          <w:lang w:val="ru-RU"/>
        </w:rPr>
        <w:t>ы</w:t>
      </w:r>
      <w:r>
        <w:rPr>
          <w:lang w:val="en-US"/>
        </w:rPr>
        <w:t>е ресурсы</w:t>
      </w:r>
      <w:r>
        <w:rPr>
          <w:lang w:val="ru-RU"/>
        </w:rPr>
        <w:t>. - 2005. - №4.</w:t>
      </w:r>
      <w:r>
        <w:rPr/>
        <w:t xml:space="preserve"> -  С. 107-114. - Режим доступа: http://www.izdatgeo.ru/journal.php?action=output&amp;id=3&amp;lang_num=1&amp;id_dop=68</w:t>
      </w:r>
    </w:p>
    <w:p>
      <w:pPr>
        <w:pStyle w:val="Normal"/>
        <w:spacing w:lineRule="auto" w:line="240"/>
        <w:rPr/>
      </w:pPr>
      <w:r>
        <w:rPr/>
        <w:t>2. Василиха Н.В. Розвиток ринку туристичних послуг у контексті транскордонного співробітництва / Н.В. Василиха // - Вісник Чернівецького торговельно-економічного інституту. 2010. - Вип.3. - С.160-165.</w:t>
      </w:r>
    </w:p>
    <w:p>
      <w:pPr>
        <w:pStyle w:val="Normal"/>
        <w:spacing w:lineRule="auto" w:line="240"/>
        <w:rPr/>
      </w:pPr>
      <w:r>
        <w:rPr/>
        <w:t xml:space="preserve">3. Горб К.М. Транскордонний туризм і проблеми його митного забезпечення / К.М. Горб // Вісник Академії митної служби України. Серія: Економіка. – 2014. - №2. – С. 30-36. - Режим доступу: </w:t>
      </w:r>
      <w:hyperlink r:id="rId2">
        <w:r>
          <w:rPr>
            <w:rStyle w:val="InternetLink"/>
            <w:rFonts w:cs="Georgia" w:ascii="Georgia" w:hAnsi="Georgia"/>
            <w:color w:val="000000"/>
            <w:sz w:val="27"/>
            <w:szCs w:val="27"/>
            <w:u w:val="none"/>
          </w:rPr>
          <w:t>http://nbuv.gov.ua/j-pdf/</w:t>
        </w:r>
        <w:r>
          <w:rPr>
            <w:rStyle w:val="InternetLink"/>
            <w:rFonts w:cs="Georgia" w:ascii="Georgia" w:hAnsi="Georgia"/>
            <w:bCs/>
            <w:color w:val="000000"/>
            <w:sz w:val="27"/>
            <w:szCs w:val="27"/>
            <w:u w:val="none"/>
          </w:rPr>
          <w:t>vamsue</w:t>
        </w:r>
        <w:r>
          <w:rPr>
            <w:rStyle w:val="InternetLink"/>
            <w:rFonts w:cs="Georgia" w:ascii="Georgia" w:hAnsi="Georgia"/>
            <w:color w:val="000000"/>
            <w:sz w:val="27"/>
            <w:szCs w:val="27"/>
            <w:u w:val="none"/>
          </w:rPr>
          <w:t>_2014_2_7.pdf</w:t>
        </w:r>
      </w:hyperlink>
    </w:p>
    <w:p>
      <w:pPr>
        <w:pStyle w:val="Normal"/>
        <w:spacing w:lineRule="auto" w:line="240"/>
        <w:rPr>
          <w:caps/>
        </w:rPr>
      </w:pPr>
      <w:r>
        <w:rPr/>
        <w:t>4. Евстропьева О. В. Трансграничный туризм в сопредельных регионах России и Монголии / О. В.</w:t>
      </w:r>
      <w:r>
        <w:rPr>
          <w:lang w:val="en-US"/>
        </w:rPr>
        <w:t xml:space="preserve"> </w:t>
      </w:r>
      <w:r>
        <w:rPr/>
        <w:t>Евстропьева</w:t>
      </w:r>
      <w:r>
        <w:rPr>
          <w:lang w:val="en-US"/>
        </w:rPr>
        <w:t xml:space="preserve"> /</w:t>
      </w:r>
      <w:r>
        <w:rPr/>
        <w:t>– Иркутск: Изд-во Института географии им. В. Б. Сочавы СО РАН, 2009. — 143 с.  – Режим доступа: http://e-o11.narod.ru/Text.pdf</w:t>
      </w:r>
    </w:p>
    <w:p>
      <w:pPr>
        <w:pStyle w:val="Normal"/>
        <w:spacing w:lineRule="auto" w:line="240"/>
        <w:rPr/>
      </w:pPr>
      <w:r>
        <w:rPr/>
        <w:t xml:space="preserve">5. Про транскордонне співробітництво: Закон України // Відомості Верховної Ради України (ВВР). – 2004. – № 45. – Ст. 499 (зі змінами, внесеними згідно із законами № 1833-VI  (1833-17)  від  21.01.2010,  ВВР.  –  2010.  – №  12.  –  Ст. 116  ; № 5463-VI  (5463-17)  від 16.10.2012. – ВВР. – 2014. – № 4. – Ст. 61). </w:t>
      </w:r>
    </w:p>
    <w:p>
      <w:pPr>
        <w:pStyle w:val="Normal"/>
        <w:spacing w:lineRule="auto" w:line="240"/>
        <w:rPr/>
      </w:pPr>
      <w:r>
        <w:rPr/>
        <w:t>6. Юрочкин Д. С. Мифы и реалии трансграничного туризма на Алтае  [Электронный ресурс] / Д. С. Юрочкин – Режим доступа: http://afrmat.ru/publication/index.htm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irbis_nbuv/cgiirbis_64.exe?C21COM=2&amp;I21DBN=UJRN&amp;P21DBN=UJRN&amp;IMAGE_FILE_DOWNLOAD=1&amp;Image_file_name=PDF/vamsue_2014_2_7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8:16:00Z</dcterms:created>
  <dc:creator>Janna</dc:creator>
  <dc:description/>
  <cp:keywords/>
  <dc:language>en-US</dc:language>
  <cp:lastModifiedBy>Janna</cp:lastModifiedBy>
  <dcterms:modified xsi:type="dcterms:W3CDTF">2015-03-14T18:28:00Z</dcterms:modified>
  <cp:revision>4</cp:revision>
  <dc:subject/>
  <dc:title>Жанна Бучко, кандидат географічних наук</dc:title>
</cp:coreProperties>
</file>