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lang w:val="ru-RU"/>
        </w:rPr>
      </w:pPr>
      <w:r>
        <w:rPr/>
        <w:t>Естетична цінність ландшафтів Українських Карпат у контексті гуманістичного ресурсного потенціалу регіону</w:t>
      </w:r>
    </w:p>
    <w:p>
      <w:pPr>
        <w:pStyle w:val="TextBodyIndent"/>
        <w:spacing w:lineRule="auto" w:line="480"/>
        <w:ind w:hanging="0"/>
        <w:rPr>
          <w:lang w:val="ru-RU"/>
        </w:rPr>
      </w:pPr>
      <w:r>
        <w:rPr>
          <w:lang w:val="ru-RU"/>
        </w:rPr>
      </w:r>
    </w:p>
    <w:p>
      <w:pPr>
        <w:pStyle w:val="TextBodyIndent"/>
        <w:rPr>
          <w:caps w:val="false"/>
          <w:smallCaps w:val="false"/>
        </w:rPr>
      </w:pPr>
      <w:r>
        <w:rPr>
          <w:caps w:val="false"/>
          <w:smallCaps w:val="false"/>
        </w:rPr>
        <w:t>Ж.І.Бучко, м. Чернівці, Чернівецький національний університет імені Юрія Федьковича</w:t>
      </w:r>
    </w:p>
    <w:p>
      <w:pPr>
        <w:pStyle w:val="Normal"/>
        <w:spacing w:lineRule="auto" w:line="480"/>
        <w:rPr>
          <w:caps/>
        </w:rPr>
      </w:pPr>
      <w:r>
        <w:rPr>
          <w:caps/>
        </w:rPr>
      </w:r>
    </w:p>
    <w:p>
      <w:pPr>
        <w:pStyle w:val="3"/>
        <w:rPr/>
      </w:pPr>
      <w:r>
        <w:rPr/>
        <w:t>На прикладі території Українських Карпат розглядається естетичний ресурсний потенціал ландшафтів як необхідна умова відтворення працересурсного потенціалу, джерело естетичного задоволення і творчості. Розробки в галузі естетичного оцінювання ландшафтів підтверджуються конкретними результатами, отриманими в різних частинах регіону. Пропонуються шляхи покращення естетичної цінності ландшафтів.</w:t>
      </w:r>
    </w:p>
    <w:p>
      <w:pPr>
        <w:pStyle w:val="Normal"/>
        <w:spacing w:lineRule="auto" w:line="480"/>
        <w:rPr/>
      </w:pPr>
      <w:r>
        <w:rPr/>
      </w:r>
    </w:p>
    <w:p>
      <w:pPr>
        <w:pStyle w:val="Normal"/>
        <w:rPr/>
      </w:pPr>
      <w:r>
        <w:rPr/>
        <w:t xml:space="preserve">В умовах формування ринкових відносин в Україні підвищуються психоемоційні навантаження на людину. Організацію оптимального відпочинку, спрямованого на відновлення і розвиток фізичних і духовних сил людини, покликана забезпечити рекреаційна діяльність. У зв’язку з цим є необхідність у різнобічному вивченні рекреаційного потенціалу території, складовою якого є естетична цінність ландшафтів [1]. </w:t>
      </w:r>
    </w:p>
    <w:p>
      <w:pPr>
        <w:pStyle w:val="Normal"/>
        <w:rPr/>
      </w:pPr>
      <w:r>
        <w:rPr/>
        <w:t xml:space="preserve">Естетичну цінність ландшафтів слід розглядати у контексті гуманістичного ресурсного потенціалу з урахуванням посилення процесів гуманізації. Гуманістичне природничо-географічне знання має виховне, освітнє та світоглядне значення, що зосереджене на інтересах людини </w:t>
      </w:r>
      <w:r>
        <w:rPr>
          <w:lang w:val="ru-RU"/>
        </w:rPr>
        <w:t>[3]</w:t>
      </w:r>
      <w:r>
        <w:rPr/>
        <w:t>.</w:t>
      </w:r>
    </w:p>
    <w:p>
      <w:pPr>
        <w:pStyle w:val="Normal"/>
        <w:rPr/>
      </w:pPr>
      <w:r>
        <w:rPr/>
        <w:t>Актуальність згаданих проблем, їх практична значущість і недостатня розробленість, особливо на регіональному та локальному рівнях, потребує зосередження уваги на конкретних регіонах. З огляду на те, що в останні роки посилився інтерес до освоєння туристичного потенціалу Карпатського регіону і перетворення його на туристично-рекреаційну зону, пріоритетним повинно стати з</w:t>
      </w:r>
      <w:r>
        <w:rPr>
          <w:lang w:val="ru-RU"/>
        </w:rPr>
        <w:t>’</w:t>
      </w:r>
      <w:r>
        <w:rPr/>
        <w:t>ясування естетичних можливостей ландшафтів. При цьому виявлено, що найвагомішою ознакою є пейзажне різноманіття, зумовлене різноманіттям орографічним. Можливості оцінювання лімітуються суб’єктивними особливостями сприйняття їх людиною. Використовуючи бальні методики оцінювання ландшафтів [2, 4], виявлено, що найбільшу цінність мають краєвиди, які споглядаються з відкритих точок огляду (незалісені гірські вершини чи їх схили). Так, високу бальну оцінку отримали краєвиди, що відкриваються з точок огляду масивів Чорногора (г. Говерла, г. Піп Іван, оз. Несамовите), Горгани (г. Хом</w:t>
      </w:r>
      <w:r>
        <w:rPr>
          <w:lang w:val="ru-RU"/>
        </w:rPr>
        <w:t>’</w:t>
      </w:r>
      <w:r>
        <w:rPr/>
        <w:t xml:space="preserve">як, г. Синяк, г. Малий Горган, г. Добошанка, г. Сивуля), Свидовець (пол. Драгобрат, оз. Герашаска). </w:t>
      </w:r>
    </w:p>
    <w:p>
      <w:pPr>
        <w:pStyle w:val="Normal"/>
        <w:rPr/>
      </w:pPr>
      <w:r>
        <w:rPr/>
        <w:t xml:space="preserve">Низькою естетичною цінністю володіють краєвиди залісених схилів та каньйоноподібних річкових долин. Відчутно знизили естетичну цінність краєвидів наслідки інтенсивної антропогенної діяльності (вирубування лісів вздовж популярних туристичних маршрутів), що не може не позначитися на отриманні “естетичного ефекту”, якого прагне досягнути турист. В результаті збіднення естетичного ресурсного потенціалу настає збіднення духовне. Тому актуальним залишається збереження естетичних якостей довкілля. </w:t>
      </w:r>
    </w:p>
    <w:p>
      <w:pPr>
        <w:pStyle w:val="Normal"/>
        <w:rPr/>
      </w:pPr>
      <w:r>
        <w:rPr/>
        <w:t xml:space="preserve">Можливі шляхи вирішення цього завдання – у формуванні екологічної культури, створенні системи маршрутів екотуризму та збереження гуманістичних цінностей ландшафтів Українських Карпат.  </w:t>
      </w:r>
    </w:p>
    <w:p>
      <w:pPr>
        <w:pStyle w:val="Normal"/>
        <w:ind w:firstLine="284"/>
        <w:rPr/>
      </w:pPr>
      <w:r>
        <w:rPr/>
        <w:t>Список використаних джерел</w:t>
      </w:r>
    </w:p>
    <w:p>
      <w:pPr>
        <w:pStyle w:val="2"/>
        <w:rPr/>
      </w:pPr>
      <w:r>
        <w:rPr/>
        <w:t xml:space="preserve">1. 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 2. 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w:t>
      </w:r>
      <w:r>
        <w:rPr>
          <w:lang w:val="ru-RU"/>
        </w:rPr>
        <w:t xml:space="preserve">– </w:t>
      </w:r>
      <w:r>
        <w:rPr/>
        <w:t xml:space="preserve">Киев, 2000. – 54с. </w:t>
      </w:r>
      <w:r>
        <w:rPr>
          <w:lang w:val="ru-RU"/>
        </w:rPr>
        <w:t>3. Па</w:t>
      </w:r>
      <w:r>
        <w:rPr/>
        <w:t xml:space="preserve">щенко В.М. Землезнання: Кн. Перша. Методологія природничо-географічних наук. – Київ: Б.в., 2000. – 320 с.  </w:t>
      </w:r>
      <w:r>
        <w:rPr>
          <w:lang w:val="ru-RU"/>
        </w:rPr>
        <w:t>4. Эрингис К.И., Будрюнас А.-Р. А. Сущность и методика детального эколого-эстетического исследования пейзажей // Экология и эстетика ландшафта. – Вильнюс: Минтис, 1975. – с. 107-170.</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caps/>
    </w:rPr>
  </w:style>
  <w:style w:type="paragraph" w:styleId="2">
    <w:name w:val="Основний текст з відступом 2"/>
    <w:basedOn w:val="Normal"/>
    <w:qFormat/>
    <w:pPr>
      <w:ind w:firstLine="284"/>
    </w:pPr>
    <w:rPr/>
  </w:style>
  <w:style w:type="paragraph" w:styleId="3">
    <w:name w:val="Основний текст з відступом 3"/>
    <w:basedOn w:val="Normal"/>
    <w:qFormat/>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22:01:00Z</dcterms:created>
  <dc:creator>Nestor</dc:creator>
  <dc:description/>
  <cp:keywords/>
  <dc:language>en-US</dc:language>
  <cp:lastModifiedBy>Nestor Nestor</cp:lastModifiedBy>
  <dcterms:modified xsi:type="dcterms:W3CDTF">2022-01-03T22:01:00Z</dcterms:modified>
  <cp:revision>2</cp:revision>
  <dc:subject/>
  <dc:title>ЕСТЕТИЧНА ЦІННІСТЬ ЛАНДШАФТІВ УКРАЇНСЬКИХ КАРПАТ У КОНТЕКСТІ ГУМАНІСТИЧНОГО РЕСУРСНОГО ПОТЕНЦІАЛУ РЕГІОНУ</dc:title>
</cp:coreProperties>
</file>