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ТОР МИРОН КОРДУБА ПРО ПРОБЛЕМИ ГЕОГРАФІЧНОЇ ОСВІТИ І ВИХОВАННЯ У ДВОМОВНИХ ГІМНАЗІЯХ АВСТРО-УГОРЩИН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уденко В. П.</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ктор географічних наук, декан географічного факультету, професор кафедри економічної географії та екологічного менеджменту</w:t>
      </w:r>
    </w:p>
    <w:p>
      <w:pPr>
        <w:pStyle w:val="Normal"/>
        <w:spacing w:lineRule="auto" w:line="240" w:before="0" w:after="0"/>
        <w:jc w:val="center"/>
        <w:rPr>
          <w:rFonts w:ascii="Times New Roman" w:hAnsi="Times New Roman" w:cs="Times New Roman"/>
          <w:b/>
          <w:b/>
          <w:i/>
          <w:i/>
          <w:color w:val="000000"/>
          <w:sz w:val="28"/>
          <w:szCs w:val="28"/>
          <w:lang w:val="uk-UA"/>
        </w:rPr>
      </w:pPr>
      <w:hyperlink r:id="rId2">
        <w:r>
          <w:rPr>
            <w:rStyle w:val="InternetLink"/>
            <w:rFonts w:cs="Times New Roman" w:ascii="Times New Roman" w:hAnsi="Times New Roman"/>
            <w:b/>
            <w:i/>
            <w:color w:val="000000"/>
            <w:sz w:val="28"/>
            <w:szCs w:val="28"/>
            <w:u w:val="none"/>
            <w:lang w:val="en-US"/>
          </w:rPr>
          <w:t>rudenko_valery@ukr.net</w:t>
        </w:r>
      </w:hyperlink>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Грек К. В.</w:t>
      </w:r>
    </w:p>
    <w:p>
      <w:pPr>
        <w:pStyle w:val="Normal"/>
        <w:spacing w:lineRule="auto" w:line="240" w:before="0" w:after="0"/>
        <w:ind w:firstLine="708"/>
        <w:jc w:val="center"/>
        <w:rPr/>
      </w:pPr>
      <w:r>
        <w:rPr>
          <w:rFonts w:cs="Times New Roman" w:ascii="Times New Roman" w:hAnsi="Times New Roman"/>
          <w:b/>
          <w:i/>
          <w:color w:val="000000"/>
          <w:sz w:val="28"/>
          <w:szCs w:val="28"/>
          <w:lang w:val="uk-UA"/>
        </w:rPr>
        <w:t xml:space="preserve">аспірантка кафедри </w:t>
      </w:r>
      <w:r>
        <w:rPr>
          <w:rFonts w:cs="Times New Roman" w:ascii="Times New Roman" w:hAnsi="Times New Roman"/>
          <w:b/>
          <w:i/>
          <w:sz w:val="28"/>
          <w:szCs w:val="28"/>
          <w:lang w:val="uk-UA"/>
        </w:rPr>
        <w:t>економічної географії та екологічного менеджменту</w:t>
      </w:r>
    </w:p>
    <w:p>
      <w:pPr>
        <w:pStyle w:val="Normal"/>
        <w:spacing w:lineRule="auto" w:line="240" w:before="0" w:after="0"/>
        <w:jc w:val="center"/>
        <w:rPr>
          <w:rStyle w:val="InternetLink"/>
          <w:rFonts w:ascii="Times New Roman" w:hAnsi="Times New Roman" w:cs="Times New Roman"/>
          <w:b/>
          <w:b/>
          <w:i/>
          <w:i/>
          <w:color w:val="000000"/>
          <w:sz w:val="28"/>
          <w:szCs w:val="28"/>
          <w:u w:val="none"/>
        </w:rPr>
      </w:pPr>
      <w:hyperlink r:id="rId3">
        <w:r>
          <w:rPr>
            <w:rStyle w:val="InternetLink"/>
            <w:rFonts w:cs="Times New Roman" w:ascii="Times New Roman" w:hAnsi="Times New Roman"/>
            <w:b/>
            <w:i/>
            <w:color w:val="000000"/>
            <w:sz w:val="28"/>
            <w:szCs w:val="28"/>
            <w:u w:val="none"/>
            <w:lang w:val="en-US"/>
          </w:rPr>
          <w:t>katerinagrek</w:t>
        </w:r>
        <w:r>
          <w:rPr>
            <w:rStyle w:val="InternetLink"/>
            <w:rFonts w:cs="Times New Roman" w:ascii="Times New Roman" w:hAnsi="Times New Roman"/>
            <w:b/>
            <w:i/>
            <w:color w:val="000000"/>
            <w:sz w:val="28"/>
            <w:szCs w:val="28"/>
            <w:u w:val="none"/>
            <w:lang w:val="uk-UA"/>
          </w:rPr>
          <w:t>4@</w:t>
        </w:r>
        <w:r>
          <w:rPr>
            <w:rStyle w:val="InternetLink"/>
            <w:rFonts w:cs="Times New Roman" w:ascii="Times New Roman" w:hAnsi="Times New Roman"/>
            <w:b/>
            <w:i/>
            <w:color w:val="000000"/>
            <w:sz w:val="28"/>
            <w:szCs w:val="28"/>
            <w:u w:val="none"/>
            <w:lang w:val="en-US"/>
          </w:rPr>
          <w:t>gmail</w:t>
        </w:r>
        <w:r>
          <w:rPr>
            <w:rStyle w:val="InternetLink"/>
            <w:rFonts w:cs="Times New Roman" w:ascii="Times New Roman" w:hAnsi="Times New Roman"/>
            <w:b/>
            <w:i/>
            <w:color w:val="000000"/>
            <w:sz w:val="28"/>
            <w:szCs w:val="28"/>
            <w:u w:val="none"/>
            <w:lang w:val="uk-UA"/>
          </w:rPr>
          <w:t>.</w:t>
        </w:r>
        <w:r>
          <w:rPr>
            <w:rStyle w:val="InternetLink"/>
            <w:rFonts w:cs="Times New Roman" w:ascii="Times New Roman" w:hAnsi="Times New Roman"/>
            <w:b/>
            <w:i/>
            <w:color w:val="000000"/>
            <w:sz w:val="28"/>
            <w:szCs w:val="28"/>
            <w:u w:val="none"/>
            <w:lang w:val="en-US"/>
          </w:rPr>
          <w:t>com</w:t>
        </w:r>
      </w:hyperlink>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Чернівецький національний  університет імені Юрія Федькович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днією з важливих педагогічних проблем, як в минулому, так і в сьогоденні, є система двомовного навчання учнів у нижчій і вищій гімназіях.</w:t>
      </w:r>
    </w:p>
    <w:p>
      <w:pPr>
        <w:pStyle w:val="Normal"/>
        <w:spacing w:lineRule="auto" w:line="240" w:before="0" w:after="0"/>
        <w:jc w:val="both"/>
        <w:rPr/>
      </w:pPr>
      <w:r>
        <w:rPr>
          <w:rFonts w:cs="Times New Roman" w:ascii="Times New Roman" w:hAnsi="Times New Roman"/>
          <w:sz w:val="28"/>
          <w:szCs w:val="28"/>
          <w:lang w:val="uk-UA"/>
        </w:rPr>
        <w:tab/>
        <w:t>Доктор Мирон Кордуба на базі власного і педагогічного досвіду своїх колег глибоко дослідив це питання у гімназіях Австро-Угорщини. Рузультати аналізу викладені ним у ґрунтовній праці «Утраквізм в гімназії» [1; 2]. Ним зазначається, що на всю країну двомовних (утраквістичних) гімназій було лише дев</w:t>
      </w:r>
      <w:r>
        <w:rPr>
          <w:rFonts w:cs="Times New Roman" w:ascii="Times New Roman" w:hAnsi="Times New Roman"/>
          <w:sz w:val="28"/>
          <w:szCs w:val="28"/>
        </w:rPr>
        <w:t>`</w:t>
      </w:r>
      <w:r>
        <w:rPr>
          <w:rFonts w:cs="Times New Roman" w:ascii="Times New Roman" w:hAnsi="Times New Roman"/>
          <w:sz w:val="28"/>
          <w:szCs w:val="28"/>
          <w:lang w:val="uk-UA"/>
        </w:rPr>
        <w:t>ять, із них – чотири – на Буковині (дві – в Чернівцях, по одній – в Сучаві та Кіцмані). Експеримент стосувався лише представників трьох народів: русинів (українців), словенців та волохів. Слід підкреслити, що в усіх цих дев</w:t>
      </w:r>
      <w:r>
        <w:rPr>
          <w:rFonts w:cs="Times New Roman" w:ascii="Times New Roman" w:hAnsi="Times New Roman"/>
          <w:sz w:val="28"/>
          <w:szCs w:val="28"/>
        </w:rPr>
        <w:t>`</w:t>
      </w:r>
      <w:r>
        <w:rPr>
          <w:rFonts w:cs="Times New Roman" w:ascii="Times New Roman" w:hAnsi="Times New Roman"/>
          <w:sz w:val="28"/>
          <w:szCs w:val="28"/>
          <w:lang w:val="uk-UA"/>
        </w:rPr>
        <w:t xml:space="preserve">ятьох гімназіях не було єдиного навчального плану, кожен заклад мав власний устрій. Проте, на думку Мирона Кордуби, серед них можна визначити два таких типи: перший (А), коли в </w:t>
      </w:r>
      <w:r>
        <w:rPr>
          <w:rFonts w:cs="Times New Roman" w:ascii="Times New Roman" w:hAnsi="Times New Roman"/>
          <w:sz w:val="28"/>
          <w:szCs w:val="28"/>
          <w:u w:val="single"/>
          <w:lang w:val="uk-UA"/>
        </w:rPr>
        <w:t>нижчій</w:t>
      </w:r>
      <w:r>
        <w:rPr>
          <w:rFonts w:cs="Times New Roman" w:ascii="Times New Roman" w:hAnsi="Times New Roman"/>
          <w:sz w:val="28"/>
          <w:szCs w:val="28"/>
          <w:lang w:val="uk-UA"/>
        </w:rPr>
        <w:t xml:space="preserve"> гімназії за посередництвом німецької вивчають грецьку та німецьку мови, а інші дисципліни викладають материнською мовою учнів, тоді як у </w:t>
      </w:r>
      <w:r>
        <w:rPr>
          <w:rFonts w:cs="Times New Roman" w:ascii="Times New Roman" w:hAnsi="Times New Roman"/>
          <w:sz w:val="28"/>
          <w:szCs w:val="28"/>
          <w:u w:val="single"/>
          <w:lang w:val="uk-UA"/>
        </w:rPr>
        <w:t>вищій</w:t>
      </w:r>
      <w:r>
        <w:rPr>
          <w:rFonts w:cs="Times New Roman" w:ascii="Times New Roman" w:hAnsi="Times New Roman"/>
          <w:sz w:val="28"/>
          <w:szCs w:val="28"/>
          <w:lang w:val="uk-UA"/>
        </w:rPr>
        <w:t xml:space="preserve"> гімназії викладовою є німецька для всіх предметів; другий (Б) тип: у нижчій гімназії німецькою навчають грецької, німецької мови, географії, історії, природничі науки, а інші предмети рідною мовою учнів, у </w:t>
      </w:r>
      <w:r>
        <w:rPr>
          <w:rFonts w:cs="Times New Roman" w:ascii="Times New Roman" w:hAnsi="Times New Roman"/>
          <w:sz w:val="28"/>
          <w:szCs w:val="28"/>
          <w:u w:val="single"/>
          <w:lang w:val="uk-UA"/>
        </w:rPr>
        <w:t>вищій</w:t>
      </w:r>
      <w:r>
        <w:rPr>
          <w:rFonts w:cs="Times New Roman" w:ascii="Times New Roman" w:hAnsi="Times New Roman"/>
          <w:sz w:val="28"/>
          <w:szCs w:val="28"/>
          <w:lang w:val="uk-UA"/>
        </w:rPr>
        <w:t xml:space="preserve"> гімназії – німецькою послуговуються при вивченні всіх предме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арто при цьому наголосити, що практично в усіх дев`ятьох гімназіях, як стверджує Мирон Кордуба, окрім утраквістичних класів, є класи з чисто німецькою мовою викладання. І що важливо – і в двомовних, і в чисто німецькомовних класах працюють одні і ті ж самі учителі [2, с.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цінюючи загальні результати утраквістичного навчання (перш ніж перейти до аналізу його окремих особливостей), Мирон Кордуба стверджує: «Не лише подавляюча більшість преси станула на противнім утраквізмови</w:t>
      </w:r>
    </w:p>
    <w:p>
      <w:pPr>
        <w:pStyle w:val="Normal"/>
        <w:spacing w:lineRule="auto" w:line="240" w:before="0" w:after="0"/>
        <w:jc w:val="both"/>
        <w:rPr/>
      </w:pPr>
      <w:r>
        <w:rPr>
          <w:rFonts w:cs="Times New Roman" w:ascii="Times New Roman" w:hAnsi="Times New Roman"/>
          <w:sz w:val="28"/>
          <w:szCs w:val="28"/>
          <w:lang w:val="uk-UA"/>
        </w:rPr>
        <w:t>становищу: фахові анкети зложені з визначнїйших гімназияльних і унївер- зитетских професорів заявили ся зі всею рішучостию против сего експерименту…, утраквізм зовсїм не сповнив тих надїй, які на него покладають» [2, с.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т і далі цитування праці М. Кордуби, надрукованої в Додатку до «Проміня». </w:t>
      </w:r>
    </w:p>
    <w:p>
      <w:pPr>
        <w:pStyle w:val="Normal"/>
        <w:spacing w:lineRule="auto" w:line="240" w:before="0" w:after="0"/>
        <w:ind w:firstLine="708"/>
        <w:jc w:val="both"/>
        <w:rPr/>
      </w:pPr>
      <w:r>
        <w:rPr>
          <w:rFonts w:cs="Times New Roman" w:ascii="Times New Roman" w:hAnsi="Times New Roman"/>
          <w:sz w:val="28"/>
          <w:szCs w:val="28"/>
          <w:lang w:val="uk-UA"/>
        </w:rPr>
        <w:t>Чому ж утримуються такі утраквістичні гімназії, які не лише не приносять ніякої користі, але ще більше шкодять? Відповідь на це питання, на думку М. Кордуби, лежить у реалізації тих цілей і завдань, що стоять перед гімназійними закладами. Вони повинні підготувати учнів до академічних студій, дати їм «т. зв. загальне образованє». «А се загальне образованє, – пише М. Кордуба, - не лежить в сумі вивчених і готових до іспиту відомостей; воно вироблює ся доперва у нутрі ученика через перетравленє накопичених відомостий… Загальне образованє – се форма внутрішнього чоловіка, форма відповідаюча єго природним дарованям і житєвому положеню» [2, с. 6-7].</w:t>
      </w:r>
    </w:p>
    <w:p>
      <w:pPr>
        <w:pStyle w:val="Normal"/>
        <w:spacing w:lineRule="auto" w:line="240" w:before="0" w:after="0"/>
        <w:jc w:val="both"/>
        <w:rPr/>
      </w:pPr>
      <w:r>
        <w:rPr>
          <w:rFonts w:cs="Times New Roman" w:ascii="Times New Roman" w:hAnsi="Times New Roman"/>
          <w:sz w:val="28"/>
          <w:szCs w:val="28"/>
          <w:lang w:val="uk-UA"/>
        </w:rPr>
        <w:tab/>
        <w:t>Дослідник обгрунтовує своє бачення у вирішенні загальнопедагогічних проблем шкільної освіти. На його тверде переконання, школа може і повинна спонукати, підтримувати, заохочувати учня до зросту його освіченості, але «зробити образованя вона не в силі». Правда, може бути і зворотнє – школа може зупинити і задушити початки освіти, коли суть чи форма поданих знань не відповідають природним можливостям учня, його здатності до розуміння тих чи інших явищ, законів, закономірностей. М. Кордуба при цьому посилається на загальновідому тезу Джона Льока про те, що для дітей наука повинна бути «легкою аж до послїдних границь можливости» [2, с.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им же є стан справ у двох «екзотичних» утраквістичних гімназіях Чернівців - румунсько-німецьких відділах І та українсько-німецьких відділах ІІ гімназій? Педагог М. Кордуба ілюструє свої твердження на прикладі предмету «Географія». У першому класі, як відомо, учні вивчають загальні основи математичної і фізичної географії. Вони (10-11 річні підлітки) мають зрозуміти такі явища як колообіг Сонця, значення на карті та глобусі паралелей та меридіан, осягнути різноманітні морфологічні форми земної поверхні і т. і.</w:t>
      </w:r>
    </w:p>
    <w:p>
      <w:pPr>
        <w:pStyle w:val="Normal"/>
        <w:spacing w:lineRule="auto" w:line="240" w:before="0" w:after="0"/>
        <w:jc w:val="both"/>
        <w:rPr/>
      </w:pPr>
      <w:r>
        <w:rPr>
          <w:rFonts w:cs="Times New Roman" w:ascii="Times New Roman" w:hAnsi="Times New Roman"/>
          <w:sz w:val="28"/>
          <w:szCs w:val="28"/>
          <w:lang w:val="uk-UA"/>
        </w:rPr>
        <w:tab/>
        <w:t>Все це дуже складно і кожен фахівець розуміє до яких «педагогічних хитрощів» слід вдаватися, щоб донести до дітей суть процесів. І це в національних гімназіях, де учні навчаються рідною мовою. А як же в утраквістичній школі? «А тут нї сїло нї пало, - образно описує ситуацію М. Кордуба – стає нагло перед ними (учнями) учитель географії і стає їм говорити про виднокруг, про полуденники і рівнолежники і т. и. – по нїмецки. Учитель говорить, пояснює, показує, пріє з натуги, щоб все подати так би сказати на тарели, ученики сидять з широко відкритими очима. Учитель хоче переконати ся, як єго хлопцї зрозуміли, ставить питанє одно, друге, трете – не йде анї руш! Повтаряє ще раз і знов той самий успіх… Але на другий раз буде учитель питати і єму треба буде відповісти по нїмецки!... І він сїдає дома і починає вчити ся, не розуміючи майже що другого слова – вчити ся цїлком механічно» [2, с. 15-1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олодеча память за таких умов викидає як баласт весь географічний матеріал і «вислїдом цїлорічної працї і тяжкої науки являє ся нуля або стан дуже близький до нулї» [2, с. 17]. Правда, буковинські шкільні урядники дозволили з лютого 1902 р. при науці географії у першому класі як в україномовних, так і в румуномовних відділах для пояснення складних географічних явищ і понять вживати рівночасно як рідну, так і німецьку мови. Однак, такий рівночасний утраквізм, з одного боку, забирає в учителя час, а учень вживає мову, складену з українських та німецьких слів. Більше того, україномовний чи румуномовний учень, спілкуючись з своїми однолітками–«німцями», відчуває свою цілковиту безсильність у конкуренції з ними, а звідси – втрачає інтерес до самого предмету, знеохочується і обмежується лише «прописними істинами».</w:t>
      </w:r>
    </w:p>
    <w:p>
      <w:pPr>
        <w:pStyle w:val="Normal"/>
        <w:spacing w:lineRule="auto" w:line="240" w:before="0" w:after="0"/>
        <w:jc w:val="both"/>
        <w:rPr/>
      </w:pPr>
      <w:r>
        <w:rPr>
          <w:rFonts w:cs="Times New Roman" w:ascii="Times New Roman" w:hAnsi="Times New Roman"/>
          <w:sz w:val="28"/>
          <w:szCs w:val="28"/>
          <w:lang w:val="uk-UA"/>
        </w:rPr>
        <w:tab/>
        <w:t xml:space="preserve">На підтвердження своїх висновків, доктор Мирон Кордуба приводить результати порівняльного аналізу якості знань учнів з чотирьох національних і двох утраквістичних гімназій Австро-Угорщини. Так, зокрема в Академічній гімназії Відня частка учнів, що не осягнули цілі науки у 1902 – 1903 році склала 28%, у гімназії на «Малім боцї» в Празі – 12,7%, </w:t>
      </w:r>
      <w:r>
        <w:rPr>
          <w:rFonts w:cs="Times New Roman" w:ascii="Times New Roman" w:hAnsi="Times New Roman"/>
          <w:sz w:val="28"/>
          <w:szCs w:val="28"/>
          <w:lang w:val="en-US"/>
        </w:rPr>
        <w:t>V</w:t>
      </w:r>
      <w:r>
        <w:rPr>
          <w:rFonts w:cs="Times New Roman" w:ascii="Times New Roman" w:hAnsi="Times New Roman"/>
          <w:sz w:val="28"/>
          <w:szCs w:val="28"/>
          <w:lang w:val="uk-UA"/>
        </w:rPr>
        <w:t>-тій гімназії у Львові - 12%, гімназії Франца Йосифа у Львові – 26,3%, румунсько-німецьких утраквістичних відділах при І гімназії у Чернівцях (за два роки) – 39,1%, руско (українсько)-німецьких утравістичних відділах при ІІ гімназії у Чернівцях (за два роки) – 41,7% [2, с. 26-33]. Висновок Мирона Кордуби – педагога – неуспішність майже половини учнів гімназії – це вирок «молохові утраквізму», всій шкільній системі двомовного навчання. Це, по-перше. По-друге, мовний утраквізм в гімназіях в останні роки поєднується з так званим «річевим утраквізмом», коли класична освіта «злучається» з природничою. Здавалося б, що гімназійні навчальні заклади йдуть назустріч вимогам сьогодення, впроваджуючи у навчальні плани нові природничі науки. Проте, сім-вісім навчальних предметів, які повинен засвоїти гімназист та ще й на не рідній, а на «чужій» мові, призводить до величезного перевантаження учня. І як наслідок, - «учня опановує змученє, зневіра у свої сили а за сим знеохоченє до цїлої гімназиальної науки» [2, с. 37-3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ий вихід з цієї проблеми бачить Мирон Кордуба? Звичайно ж, на його думку, знання німецької мови – однієї зі світових мов – є надзвичайно корисним. Однак, мова є лише засобом, а не кінцевою метою освіти. Тому не обов`язково гімназист повинен вільно володіти іноземною мовою, вже достатньо, щоб він міг «певно і ясно розуміти твори писані сею мовою, а се дасть ся осягнути й без утраквізму» [2, с. 3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есь цивілізований світ, як переконливо стверджує Мирон Кордуба, в основу освіти як в середніх школах, так і в університетах кладе рідну мову. Рідна, народна мова є запорукою патріотичного виховання молоді, виховання «в народнім дусї», що і в майбутньому складе підґрунтя всестороннього розвитку особистості – юнаків та юнок.</w:t>
      </w:r>
    </w:p>
    <w:p>
      <w:pPr>
        <w:pStyle w:val="Normal"/>
        <w:spacing w:lineRule="auto" w:line="240" w:before="0" w:after="0"/>
        <w:jc w:val="both"/>
        <w:rPr/>
      </w:pPr>
      <w:r>
        <w:rPr>
          <w:rFonts w:cs="Times New Roman" w:ascii="Times New Roman" w:hAnsi="Times New Roman"/>
          <w:sz w:val="28"/>
          <w:szCs w:val="28"/>
          <w:lang w:val="uk-UA"/>
        </w:rPr>
        <w:tab/>
        <w:t xml:space="preserve">Завершує свої злободенні роздуми Мирон Кордуба словами: «Нехай тепер й тих наших кілька заміток,  написаних </w:t>
      </w:r>
      <w:r>
        <w:rPr>
          <w:rFonts w:cs="Times New Roman" w:ascii="Times New Roman" w:hAnsi="Times New Roman"/>
          <w:sz w:val="28"/>
          <w:szCs w:val="28"/>
          <w:lang w:val="en-US"/>
        </w:rPr>
        <w:t>si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udio</w:t>
      </w:r>
      <w:r>
        <w:rPr>
          <w:rFonts w:cs="Times New Roman" w:ascii="Times New Roman" w:hAnsi="Times New Roman"/>
          <w:sz w:val="28"/>
          <w:szCs w:val="28"/>
          <w:lang w:val="uk-UA"/>
        </w:rPr>
        <w:t>, прийме шкільний заряд під розвагу. Чернівцї в падолистї 1904» [2, с. 44].</w:t>
      </w:r>
    </w:p>
    <w:p>
      <w:pPr>
        <w:pStyle w:val="Normal"/>
        <w:spacing w:lineRule="auto" w:line="240" w:before="0" w:after="0"/>
        <w:jc w:val="center"/>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Список літератури:</w:t>
      </w:r>
    </w:p>
    <w:p>
      <w:pPr>
        <w:pStyle w:val="1"/>
        <w:numPr>
          <w:ilvl w:val="0"/>
          <w:numId w:val="1"/>
        </w:numPr>
        <w:spacing w:lineRule="auto" w:line="240" w:before="0" w:after="0"/>
        <w:contextualSpacing/>
        <w:jc w:val="both"/>
        <w:rPr/>
      </w:pPr>
      <w:r>
        <w:rPr>
          <w:rFonts w:cs="Times New Roman" w:ascii="Times New Roman" w:hAnsi="Times New Roman"/>
          <w:sz w:val="28"/>
          <w:szCs w:val="28"/>
          <w:lang w:val="uk-UA"/>
        </w:rPr>
        <w:t xml:space="preserve">Кордуба М. Утраквізм в гімназії. </w:t>
      </w:r>
      <w:r>
        <w:rPr>
          <w:rFonts w:cs="Times New Roman" w:ascii="Times New Roman" w:hAnsi="Times New Roman"/>
          <w:i/>
          <w:sz w:val="28"/>
          <w:szCs w:val="28"/>
          <w:lang w:val="uk-UA"/>
        </w:rPr>
        <w:t>Буковина</w:t>
      </w:r>
      <w:r>
        <w:rPr>
          <w:rFonts w:cs="Times New Roman" w:ascii="Times New Roman" w:hAnsi="Times New Roman"/>
          <w:sz w:val="28"/>
          <w:szCs w:val="28"/>
          <w:lang w:val="uk-UA"/>
        </w:rPr>
        <w:t>. 1904. 17 листоп. (чис. 137). С. 1; 19 листоп. (чис. 138). С. 1; 21 листоп. (чис. 139). С. 1-2; 26 листоп. (чис. 141). С. 2.</w:t>
      </w:r>
    </w:p>
    <w:p>
      <w:pPr>
        <w:pStyle w:val="1"/>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дуба М. Утраквізм в гімназії. Чернівці, 1904. 44 с. Додаток до «Проміня» (сусп. – наук. орган русько-укр. учительства. Вашківці над Черемоше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denko_valery@ukr.net" TargetMode="External"/><Relationship Id="rId3" Type="http://schemas.openxmlformats.org/officeDocument/2006/relationships/hyperlink" Target="mailto:katerinagrek4@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21:49:00Z</dcterms:created>
  <dc:creator>Пользователь</dc:creator>
  <dc:description/>
  <dc:language>en-US</dc:language>
  <cp:lastModifiedBy>Acer</cp:lastModifiedBy>
  <dcterms:modified xsi:type="dcterms:W3CDTF">2022-01-13T21:49:00Z</dcterms:modified>
  <cp:revision>2</cp:revision>
  <dc:subject/>
  <dc:title/>
</cp:coreProperties>
</file>