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УДК 338.484:502:911.5</w:t>
      </w:r>
    </w:p>
    <w:p>
      <w:pPr>
        <w:pStyle w:val="Normal"/>
        <w:ind w:firstLine="54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540"/>
        <w:jc w:val="center"/>
        <w:rPr>
          <w:caps/>
          <w:color w:val="000000"/>
          <w:sz w:val="20"/>
          <w:szCs w:val="20"/>
          <w:lang w:val="uk-UA"/>
        </w:rPr>
      </w:pPr>
      <w:r>
        <w:rPr>
          <w:caps/>
          <w:color w:val="000000"/>
          <w:sz w:val="20"/>
          <w:szCs w:val="20"/>
          <w:lang w:val="uk-UA"/>
        </w:rPr>
        <w:t>Екотуризм та еколого-освітня робота: об’єкт, суб’єкт і територія її здійснення</w:t>
      </w:r>
    </w:p>
    <w:p>
      <w:pPr>
        <w:pStyle w:val="Normal"/>
        <w:ind w:firstLine="540"/>
        <w:jc w:val="center"/>
        <w:rPr>
          <w:caps/>
          <w:color w:val="000000"/>
          <w:sz w:val="20"/>
          <w:szCs w:val="20"/>
          <w:lang w:val="uk-UA"/>
        </w:rPr>
      </w:pPr>
      <w:r>
        <w:rPr>
          <w:caps/>
          <w:color w:val="000000"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утчак С.В., Дутчак М.В</w:t>
      </w:r>
      <w:r>
        <w:rPr>
          <w:caps/>
          <w:sz w:val="20"/>
          <w:szCs w:val="20"/>
          <w:lang w:val="uk-UA"/>
        </w:rPr>
        <w:t>.</w:t>
      </w:r>
    </w:p>
    <w:p>
      <w:pPr>
        <w:pStyle w:val="TextBody"/>
        <w:widowControl w:val="false"/>
        <w:jc w:val="right"/>
        <w:rPr/>
      </w:pPr>
      <w:r>
        <w:rPr>
          <w:bCs/>
          <w:color w:val="000000"/>
          <w:sz w:val="20"/>
          <w:szCs w:val="20"/>
          <w:lang w:val="uk-UA"/>
        </w:rPr>
        <w:t>Чернівецький національний університет ім. Ю.Федьковича, м. Чернівці.</w:t>
      </w:r>
    </w:p>
    <w:p>
      <w:pPr>
        <w:pStyle w:val="TextBody"/>
        <w:widowControl w:val="false"/>
        <w:jc w:val="right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0"/>
          <w:szCs w:val="20"/>
          <w:lang w:val="uk-UA"/>
        </w:rPr>
        <w:t>Дутчак С.В., Дутчак М.В</w:t>
      </w:r>
      <w:r>
        <w:rPr>
          <w:lang w:val="uk-UA"/>
        </w:rPr>
        <w:t xml:space="preserve">. </w:t>
      </w:r>
      <w:r>
        <w:rPr>
          <w:b/>
          <w:sz w:val="20"/>
          <w:szCs w:val="20"/>
          <w:lang w:val="uk-UA"/>
        </w:rPr>
        <w:t>Екотуризм та еколого-освітня робота</w:t>
      </w:r>
      <w:r>
        <w:rPr>
          <w:b/>
          <w:lang w:val="uk-UA"/>
        </w:rPr>
        <w:t xml:space="preserve">: </w:t>
      </w:r>
      <w:r>
        <w:rPr>
          <w:b/>
          <w:bCs/>
          <w:color w:val="000000"/>
          <w:sz w:val="20"/>
          <w:szCs w:val="20"/>
          <w:lang w:val="uk-UA"/>
        </w:rPr>
        <w:t>об’єкт, суб</w:t>
      </w:r>
      <w:r>
        <w:rPr>
          <w:b/>
          <w:bCs/>
          <w:color w:val="000000"/>
          <w:sz w:val="20"/>
          <w:szCs w:val="20"/>
          <w:lang w:val="en-US"/>
        </w:rPr>
        <w:t>’</w:t>
      </w:r>
      <w:r>
        <w:rPr>
          <w:b/>
          <w:bCs/>
          <w:color w:val="000000"/>
          <w:sz w:val="20"/>
          <w:szCs w:val="20"/>
          <w:lang w:val="uk-UA"/>
        </w:rPr>
        <w:t xml:space="preserve">єкт і територія її здійснення. </w:t>
      </w:r>
      <w:r>
        <w:rPr>
          <w:bCs/>
          <w:i/>
          <w:color w:val="000000"/>
          <w:sz w:val="20"/>
          <w:szCs w:val="20"/>
          <w:lang w:val="uk-UA"/>
        </w:rPr>
        <w:t>Уточнюються поняття об’єкту та суб’єкту при здійсненні еколого-освітньої діяльності. Обґрунтовується поняття екологічного ландшафту – як підкласу туристсько-рекреаційного антропогенного ландшафту.</w:t>
      </w:r>
    </w:p>
    <w:p>
      <w:pPr>
        <w:pStyle w:val="2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Останнім часом термін «екотуризм» набув більш конкретних рис та змістовного наповнення. Під цим терміном, зокрема, розуміється туристсько-рекреаційна діяльність в природному середовищі, яке підлягає під статус природоохоронної території; вона має відповідні обмеження, стосовно середовища здійснення та знаходиться в рамках коректного ставлення до способу життя і традицій місцевого населення з боку туристів і організаторів екотуризму. А також включає в себе елементи  просвітницької роботи стосовно проблем охорони природного та історико-культурного довкілля, як із туристами так і з місцевими жителями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uk-UA"/>
        </w:rPr>
        <w:t xml:space="preserve">Основною </w:t>
      </w:r>
      <w:r>
        <w:rPr>
          <w:b/>
          <w:bCs/>
          <w:i/>
          <w:iCs/>
          <w:sz w:val="20"/>
          <w:szCs w:val="20"/>
          <w:lang w:val="uk-UA"/>
        </w:rPr>
        <w:t>метою</w:t>
      </w:r>
      <w:r>
        <w:rPr>
          <w:bCs/>
          <w:iCs/>
          <w:sz w:val="20"/>
          <w:szCs w:val="20"/>
          <w:lang w:val="uk-UA"/>
        </w:rPr>
        <w:t xml:space="preserve"> цієї публікації є змістовне наповнення понять «об’єкт екотуризму» та «суб’єкт екотуризму», а також особливості територіального забезпечення здійснення екотуристичної діяльності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 xml:space="preserve"> </w:t>
      </w:r>
      <w:r>
        <w:rPr>
          <w:bCs/>
          <w:iCs/>
          <w:sz w:val="20"/>
          <w:szCs w:val="20"/>
          <w:lang w:val="uk-UA"/>
        </w:rPr>
        <w:t xml:space="preserve">Завданням екотуризму є, в першу чергу, проведення еколого-освітньої роботи. Тобто знайомство туристів з унікальними природними та історико-культурними ресурсами, як елементами цілісної системи в межах природоохоронних територій. Поняття ресурсу для екотуризму нині має досить розмиті обриси. Зупинимось більш докладніше на цьому питанні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 xml:space="preserve">Вся сукупність ресурсів екотуризму складається в чітку ієрархічну систему. Кожен вид ресурсу має своє місце в цій системі. Воно залежить від розміру території поширення, виду та значущості його для системи в цілому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Коли мова йде про об’єкти природно-заповідного фонду, такі як природні та біосферні заповідники, національні природні парки, регіональні ландшафтні парки, то маємо всі підстави віддати їм найвище місце в ієрархічній системі ресурсів екотуризму. Вони, відповідно, мають найскладнішу структуру і складаються із окремих компонентів природи та історико-культурного потенціалу території.  В свою чергу, компоненти природи поділяються на геологічні, біотичні, гідрологічні, комплексні і т.д. Історико-культурні компоненти об’єкту природно-охоронного фонду цього рангу можна об’єднати у дві групи: матеріальні та нематеріальні. До матеріальних відносяться пам’ятки архітектури, зокрема - сакральні об’єкти, старовинні замки, фортеці, старовинні традиційні помешкання місцевого населення, тощо. До цього виду ресурсів можна віднести також вироби місцевих ремісників та народних умільців – вишиті рушники, одяг, вироби з глини, дерева, металу та ін. До нематеріальних слід відносити народні традиції: спосіб господарювання, народні релігійні та побутові обряди (весілля, хрестини, святкування релігійних свят, тощо) і власне саме їх проведення.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 xml:space="preserve">Заказники, пам’ятки природи, заповідні урочища, або штучно створені об’єкти – відносимо до нижчого рангу. Критерієм цього твердження є простіша внутрішня структура самого об’єкту. В першу чергу – це території менші за площею, компонентний набір, як природних так і антропогенних об’єктів тут простіший, тощо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Всі об’єкти природоохоронного фонду України нині певним чином залучаються до формування єдиної екомережі, як цілісної</w:t>
      </w:r>
      <w:r>
        <w:rPr>
          <w:sz w:val="20"/>
          <w:szCs w:val="20"/>
          <w:lang w:val="uk-UA"/>
        </w:rPr>
        <w:t xml:space="preserve">, різнорівневої, просторової системи, до якої входять природі біотичні елементи, абіотичні елементи екосистеми, змінені та деградовані ландшафти, або їх елементи, пов’язані між собою функціонально і територіально. Всі елементи цієї системи, відповідно, вимагають збереження або відновлення (в тому числі і шляхом невиснажливого використання). І якраз </w:t>
      </w:r>
      <w:r>
        <w:rPr>
          <w:bCs/>
          <w:iCs/>
          <w:sz w:val="20"/>
          <w:szCs w:val="20"/>
          <w:lang w:val="uk-UA"/>
        </w:rPr>
        <w:t xml:space="preserve">екотуризм тісно пов’язаний з цими процесами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новними елементами екологічної мережі є природні ядра, головна функція яких - збереження біорізноманіття. Вони оточені буферними зонами та з’єднані екологічними коридорами.</w:t>
      </w:r>
      <w:r>
        <w:rPr>
          <w:bCs/>
          <w:iCs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 На буферні зони покладається захисна функція природоохоронного ядра (як території з найвищим режимом заповідності), але вони одночасно є природоохоронними територіями, хоча із легшим режимом заповідності навколишнього середовища. [</w:t>
      </w:r>
      <w:r>
        <w:rPr>
          <w:i/>
          <w:sz w:val="18"/>
          <w:szCs w:val="18"/>
          <w:lang w:val="uk-UA"/>
        </w:rPr>
        <w:t>Царик П.Л. Методичні підходи до конструктивно- географічних досліджень регіональних екологічних мереж.//Матеріали II міжнародної наукової конференції</w:t>
      </w:r>
      <w:r>
        <w:rPr>
          <w:i/>
          <w:color w:val="000000"/>
          <w:sz w:val="18"/>
          <w:szCs w:val="18"/>
          <w:lang w:val="uk-UA"/>
        </w:rPr>
        <w:t>"</w:t>
      </w:r>
      <w:r>
        <w:rPr>
          <w:i/>
          <w:sz w:val="18"/>
          <w:szCs w:val="18"/>
          <w:lang w:val="uk-UA"/>
        </w:rPr>
        <w:t>Екологічна географія: Історія, теорія, методи, практика</w:t>
      </w:r>
      <w:r>
        <w:rPr>
          <w:i/>
          <w:color w:val="000000"/>
          <w:sz w:val="18"/>
          <w:szCs w:val="18"/>
          <w:lang w:val="uk-UA"/>
        </w:rPr>
        <w:t>".- Тернопіль,2004.-С.33-38.</w:t>
      </w:r>
      <w:r>
        <w:rPr>
          <w:i/>
          <w:sz w:val="18"/>
          <w:szCs w:val="18"/>
          <w:lang w:val="uk-UA"/>
        </w:rPr>
        <w:t>]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 xml:space="preserve">Організація природних ядер, буферних зон та коридорів супроводжується їх інтеграцією в різні сектори господарства. Найближчим із напрямків господарської діяльності якраз є екотуризм і як його складова – екоосвітня робота. Але тут виникають конкретні питання – з чого починається ця робота, що є об’єктом навколо якого вона ведеться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тже, з позиції екотуристичної діяльності, об’єктом власне екотуризму є туристичні маршрути прокладені по територіях з природоохоронним статусом. По суті - це нитка маршруту, що пролягає від одного об’єкту огляду до іншого, певним чином впорядкована для можливого здійснення огляду вибраних об’єктів. Тобто, </w:t>
      </w:r>
      <w:r>
        <w:rPr>
          <w:i/>
          <w:sz w:val="20"/>
          <w:szCs w:val="20"/>
          <w:lang w:val="uk-UA"/>
        </w:rPr>
        <w:t>коли мова йде про екотуризм – то об’єктом тут виступає екологічний туристичний маршрут</w:t>
      </w:r>
      <w:r>
        <w:rPr>
          <w:sz w:val="20"/>
          <w:szCs w:val="20"/>
          <w:lang w:val="uk-UA"/>
        </w:rPr>
        <w:t xml:space="preserve">. Коли ж йдеться про </w:t>
      </w:r>
      <w:r>
        <w:rPr>
          <w:i/>
          <w:sz w:val="20"/>
          <w:szCs w:val="20"/>
          <w:lang w:val="uk-UA"/>
        </w:rPr>
        <w:t>власне маршрут – об’єктами є ті чи інші природні і антропогенні компоненти,</w:t>
      </w:r>
      <w:r>
        <w:rPr>
          <w:sz w:val="20"/>
          <w:szCs w:val="20"/>
          <w:lang w:val="uk-UA"/>
        </w:rPr>
        <w:t xml:space="preserve"> які знаходяться в межах відповідної природоохоронної території. При подальшій конкретизації доцільно виходити з тематичного спрямування маршруту, або ж із мотивації самого туриста (рекреанта) – що саме його цікавить. Скажімо маршрут пролягає по території національного парку. Об’єктом пізнання (вивчення) є самий парк - як суб’єкт екологічно-освітньої роботи, природоохоронної діяльності. В цьому випадку, прокладаючи маршрут доцільно вибирати ті об’єкти заповідання,  які є типовими для цього парку. Наприклад це можуть бути типові натуральні ландшафти, ареали поширення тих чи інших представників рослинного та тваринного світу. Але </w:t>
      </w:r>
      <w:r>
        <w:rPr>
          <w:i/>
          <w:sz w:val="20"/>
          <w:szCs w:val="20"/>
          <w:lang w:val="uk-UA"/>
        </w:rPr>
        <w:t xml:space="preserve">особливістю екологічних туристичних маршрутів є саме інформація про взаємозв’язки у природному довкіллю, </w:t>
      </w:r>
      <w:r>
        <w:rPr>
          <w:sz w:val="20"/>
          <w:szCs w:val="20"/>
          <w:lang w:val="uk-UA"/>
        </w:rPr>
        <w:t xml:space="preserve">як живої так і неживої природи. Роз’яснення туристам закономірностей та взаємообумовленості природних явищ, специфіки проживання певних тваринних угрупувань, їх взаємозалежності один від одного. Тобто, ми підійшли до основного моменту </w:t>
      </w:r>
      <w:r>
        <w:rPr>
          <w:i/>
          <w:sz w:val="20"/>
          <w:szCs w:val="20"/>
          <w:lang w:val="uk-UA"/>
        </w:rPr>
        <w:t>еколого-освітньої функції екомаршрутів – єдності вибору об’єктів та інформації що подається на цьому маршруті групі туристів.</w:t>
      </w:r>
      <w:r>
        <w:rPr>
          <w:sz w:val="20"/>
          <w:szCs w:val="20"/>
          <w:lang w:val="uk-UA"/>
        </w:rPr>
        <w:t xml:space="preserve"> А цей момент в свою чергу висуває професійні навики та вміння до самих гідів, провідників, чи інших представників туристичного супроводу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Означені моменти стосуються в першу чергу буферних зон природоохоронних об’єктів, а територія по якій пролягає екомаршрут є, власне, екологічним туристсько-рекреаційним ландшафтом, який виконує свої еколого-освітні функції в структурі національного природного парку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овсім інша ситуація з природними ядрами в межах національних природних парків. Вони виступають в ролі об’єктів відвідування для дуже обмеженого контингенту людей – науковців, студентів профільних спеціальностей, представників міжнародних екологічних організацій, а також відповідних працівників парків (чи біосферних заповідників) тощо. Діяльність їх в межах територій із найвищим режимом заповідності зводиться до моніторингу за середовищем загалом чи окремого компоненту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Найбільш доступними для розвитку екотуризму є, на наш погляд, території екологічних коридорів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Екокоридори – це структурні елементи екомережі витягнутої конфігурації, що зв’язують між собою природні ядра і представлені територіями різного ступеня природності, а також тими що підлягають ренатуралізації</w:t>
      </w:r>
      <w:r>
        <w:rPr>
          <w:sz w:val="20"/>
          <w:szCs w:val="20"/>
          <w:lang w:val="en-US"/>
        </w:rPr>
        <w:t>[</w:t>
      </w:r>
      <w:r>
        <w:rPr>
          <w:sz w:val="20"/>
          <w:szCs w:val="20"/>
          <w:lang w:val="uk-UA"/>
        </w:rPr>
        <w:t>4</w:t>
      </w:r>
      <w:r>
        <w:rPr>
          <w:sz w:val="20"/>
          <w:szCs w:val="20"/>
          <w:lang w:val="en-US"/>
        </w:rPr>
        <w:t>]</w:t>
      </w:r>
      <w:r>
        <w:rPr>
          <w:sz w:val="20"/>
          <w:szCs w:val="20"/>
          <w:lang w:val="uk-UA"/>
        </w:rPr>
        <w:t>. Головне функціональне призначення – забезпечення процесів міграції, розмноження, обміну генофондом, підтримання екологічної рівноваги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Вони, як правило, включають окремі, невеликі за площею природоохоронні об’єкти – заповідні урочища, заказники, пам’ятки природи. В складі екомережі України, функцію екологічних коридорів мають виконувати природні ядра місцевого значення та міжрегіонального значення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Вони власне мають стати основними об’єктами екотуризму. 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 переважній більшості природними екологічними коридорами є долинно річкові ландшафти (з відповідним набором видів місцевостей), території не залучені в сільськогосподарській діяльності, території лісових господарств тощо. В межах екологічних коридорів при залученні їх до траси туристичного маршруту доцільно відповідним чином облаштовувати місця зупинок груп, залучати до туристичної діяльності місцевих жителів (як суб’єктів сільського туризму  - надання послуг з проживання, харчування). До надання послуг туристичного супроводу  доцільно, на наш погляд, залучаючи працівників освіти (скажімо вчителів біології, географії) місцевих шкіл. Це зацікавить їх із матеріального боку, і стимулюватиме до роз’яснювальної роботи учням шкіл, а через них і з громадами тих територій, що залучені до екомережі у статусі екологічних коридорів. Території самих коридорів також можна віднести до екологічних туристсько-рекреаційних ландшафтів. </w:t>
      </w:r>
    </w:p>
    <w:p>
      <w:pPr>
        <w:pStyle w:val="Normal"/>
        <w:ind w:firstLine="540"/>
        <w:jc w:val="both"/>
        <w:rPr>
          <w:bCs/>
          <w:i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ині, нажаль, відсутні відповідні міжнародні документи (мається на увазі на рівні всієї Європи або більшої її частини), які  давали б визначення категорій «міжнародні екологічні коридори» та «міжнародні екологічні буферні зони». Це означає, що екологічні коридори і буферні зони можуть існувати виключно на національному або міждержавному рівні (за домовленістю держав-сусідів). Але одночасно з тим, буферні зони є складовими біосферних заповідників, національних парків – є зонами регульованої рекреації. Об’єднуючою ланкою виступають екокоридори. І саме території буферних зон та екокоридорів,  при розгортанні екологічного туризму стануть основним полігоном для його здійснення. Вони фактично перейдуть у клас антропогенного туристсько-рекреаційного ландшафту екологічного спрямування. Така трансформація означених територій у складі екомережі дасть підставу виокремити їх у ранг туристсько-рекреаційних територій із основною екотуристичною пізнавально-освітньою  функцією.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  <w:t xml:space="preserve">1) </w:t>
      </w:r>
      <w:r>
        <w:rPr>
          <w:i/>
          <w:sz w:val="18"/>
          <w:szCs w:val="18"/>
          <w:lang w:val="uk-UA"/>
        </w:rPr>
        <w:t>Дутчак С.</w:t>
      </w:r>
      <w:r>
        <w:rPr>
          <w:sz w:val="18"/>
          <w:szCs w:val="18"/>
          <w:lang w:val="uk-UA"/>
        </w:rPr>
        <w:t xml:space="preserve"> Проблеми використання природних національних парків у туристсько-рекреаційній діяльності та варіанти їх розв’язання.// Науковий вісник Чернівецького університету: Збірник наукових праць. Вип. 304: Географія. – Чернівці: Рута, 2006. – 208 с., С. 55 –61.</w:t>
      </w:r>
      <w:r>
        <w:rPr>
          <w:bCs/>
          <w:color w:val="000000"/>
          <w:sz w:val="18"/>
          <w:szCs w:val="18"/>
          <w:lang w:val="uk-UA"/>
        </w:rPr>
        <w:t xml:space="preserve">; 2) </w:t>
      </w:r>
      <w:r>
        <w:rPr>
          <w:i/>
          <w:sz w:val="18"/>
          <w:szCs w:val="18"/>
        </w:rPr>
        <w:t xml:space="preserve">Дутчак </w:t>
      </w:r>
      <w:r>
        <w:rPr>
          <w:i/>
          <w:sz w:val="18"/>
          <w:szCs w:val="18"/>
          <w:lang w:val="uk-UA"/>
        </w:rPr>
        <w:t>С.</w:t>
      </w:r>
      <w:r>
        <w:rPr>
          <w:i/>
          <w:sz w:val="18"/>
          <w:szCs w:val="18"/>
        </w:rPr>
        <w:t xml:space="preserve"> В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 xml:space="preserve"> Туристсько-рекреаційні ресурси ландшафтів (на прикладі території Чернівецької області). Автореф. </w:t>
      </w:r>
      <w:r>
        <w:rPr>
          <w:bCs/>
          <w:sz w:val="18"/>
          <w:szCs w:val="18"/>
          <w:lang w:val="uk-UA"/>
        </w:rPr>
        <w:t>дис. на здобуття наук. ст.</w:t>
      </w:r>
      <w:r>
        <w:rPr>
          <w:sz w:val="18"/>
          <w:szCs w:val="18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канд. геогр. наук</w:t>
      </w:r>
      <w:r>
        <w:rPr>
          <w:sz w:val="18"/>
          <w:szCs w:val="18"/>
          <w:lang w:val="uk-UA"/>
        </w:rPr>
        <w:t>. - Київ,</w:t>
      </w:r>
      <w:r>
        <w:rPr>
          <w:sz w:val="18"/>
          <w:szCs w:val="18"/>
        </w:rPr>
        <w:t xml:space="preserve"> 2007</w:t>
      </w:r>
      <w:r>
        <w:rPr>
          <w:sz w:val="18"/>
          <w:szCs w:val="18"/>
          <w:lang w:val="uk-UA"/>
        </w:rPr>
        <w:t>. – 21 с.</w:t>
      </w:r>
      <w:r>
        <w:rPr>
          <w:bCs/>
          <w:color w:val="000000"/>
          <w:sz w:val="18"/>
          <w:szCs w:val="18"/>
          <w:lang w:val="uk-UA"/>
        </w:rPr>
        <w:t xml:space="preserve">; 3) </w:t>
      </w:r>
      <w:r>
        <w:rPr>
          <w:i/>
          <w:color w:val="000000"/>
          <w:sz w:val="18"/>
          <w:szCs w:val="18"/>
        </w:rPr>
        <w:t>Забелина Н.М.</w:t>
      </w:r>
      <w:r>
        <w:rPr>
          <w:color w:val="000000"/>
          <w:sz w:val="18"/>
          <w:szCs w:val="18"/>
        </w:rPr>
        <w:t xml:space="preserve"> Национальный парк. – М.: Мысль, 1987. – С 170.</w:t>
      </w:r>
      <w:r>
        <w:rPr>
          <w:bCs/>
          <w:color w:val="000000"/>
          <w:sz w:val="18"/>
          <w:szCs w:val="18"/>
          <w:lang w:val="uk-UA"/>
        </w:rPr>
        <w:t>; 4)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i/>
          <w:color w:val="000000"/>
          <w:sz w:val="18"/>
          <w:szCs w:val="18"/>
          <w:lang w:val="uk-UA"/>
        </w:rPr>
        <w:t>Царик П.Л</w:t>
      </w:r>
      <w:r>
        <w:rPr>
          <w:color w:val="000000"/>
          <w:sz w:val="18"/>
          <w:szCs w:val="18"/>
          <w:lang w:val="uk-UA"/>
        </w:rPr>
        <w:t>. Теоретико-правові основи формування екологічної мережі. // Наукові записки ТДПУ. Серія: географія. – Тернопіль, 2002. - №1. – С. 86-96.</w:t>
      </w:r>
      <w:r>
        <w:rPr>
          <w:bCs/>
          <w:color w:val="000000"/>
          <w:sz w:val="18"/>
          <w:szCs w:val="18"/>
          <w:lang w:val="uk-UA"/>
        </w:rPr>
        <w:t xml:space="preserve">; 5) </w:t>
      </w:r>
      <w:r>
        <w:rPr>
          <w:i/>
          <w:color w:val="000000"/>
          <w:sz w:val="18"/>
          <w:szCs w:val="18"/>
          <w:lang w:val="uk-UA"/>
        </w:rPr>
        <w:t>Царик П.Л.</w:t>
      </w:r>
      <w:r>
        <w:rPr>
          <w:color w:val="000000"/>
          <w:sz w:val="18"/>
          <w:szCs w:val="18"/>
          <w:lang w:val="uk-UA"/>
        </w:rPr>
        <w:t xml:space="preserve"> Регіональні ландшафтні парки як об’єкти рекреаційної і туристичної діяльності. // Матеріали другого всеукраїнського наукового семінару “Регіональне географічне краєзнавство”. – Тернопіль, 2002. – Ч.2. – С.244-249.</w:t>
      </w:r>
    </w:p>
    <w:p>
      <w:pPr>
        <w:pStyle w:val="Normal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8391" w:h="11906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40"/>
      <w:jc w:val="both"/>
    </w:pPr>
    <w:rPr>
      <w:color w:val="000000"/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45:00Z</dcterms:created>
  <dc:creator>DUDA</dc:creator>
  <dc:description/>
  <cp:keywords/>
  <dc:language>en-US</dc:language>
  <cp:lastModifiedBy>DUDA</cp:lastModifiedBy>
  <dcterms:modified xsi:type="dcterms:W3CDTF">2008-07-23T21:01:00Z</dcterms:modified>
  <cp:revision>12</cp:revision>
  <dc:subject/>
  <dc:title>УДК 338</dc:title>
</cp:coreProperties>
</file>