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rPr>
        <w:t>БУЧКО Жанна</w:t>
      </w:r>
      <w:r>
        <w:rPr/>
        <w:t xml:space="preserve">, </w:t>
      </w:r>
    </w:p>
    <w:p>
      <w:pPr>
        <w:pStyle w:val="Normal"/>
        <w:ind w:firstLine="567"/>
        <w:jc w:val="right"/>
        <w:rPr/>
      </w:pPr>
      <w:r>
        <w:rPr/>
        <w:t>Чернівецький відділ УГТ</w:t>
      </w:r>
    </w:p>
    <w:p>
      <w:pPr>
        <w:pStyle w:val="Normal"/>
        <w:ind w:firstLine="567"/>
        <w:jc w:val="center"/>
        <w:rPr/>
      </w:pPr>
      <w:r>
        <w:rPr>
          <w:b/>
          <w:caps/>
        </w:rPr>
        <w:t>Транскордонні географічні структури у формуванні туристичного регіону Буковини</w:t>
      </w:r>
    </w:p>
    <w:p>
      <w:pPr>
        <w:pStyle w:val="Normal"/>
        <w:ind w:firstLine="567"/>
        <w:rPr/>
      </w:pPr>
      <w:r>
        <w:rPr/>
        <w:t xml:space="preserve">Дослідження феномену транскордонності - питання обґрунтування геополітичних та національних інтересів держави Україна, саме тому вивченню транскордонних територій приділяється нині все більше уваги. Соціально-економічні реформи, що активно втілюються зараз в Україні, повинні враховувати соціальні, культурні (зокрема й етнокультурні) особливості населення, особливо в полікультурних контактних регіонах. Прикладом такого регіону є Буковина. </w:t>
      </w:r>
    </w:p>
    <w:p>
      <w:pPr>
        <w:pStyle w:val="Normal"/>
        <w:ind w:firstLine="567"/>
        <w:rPr/>
      </w:pPr>
      <w:r>
        <w:rPr/>
        <w:t>В Україні впродовж останніх 20-ти років проведено ряд заходів з транскордонного співробітництва. Під ним, відповідно до Закону України, розуміють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що визначена їх національним законодавством [6, с. 61]. Транскордонний туризм, відповідно, слід вважати одним із важливих напрямів транскордонного співробітництва. Підтримка транскордонного співробітництва прикордонних регіонів є інструментом соціально-економічного розвитку регіонів та пом'якшення територіальних диспропорцій [3, с. 161].</w:t>
      </w:r>
      <w:r>
        <w:rPr>
          <w:szCs w:val="28"/>
        </w:rPr>
        <w:t xml:space="preserve"> </w:t>
      </w:r>
    </w:p>
    <w:p>
      <w:pPr>
        <w:pStyle w:val="Normal"/>
        <w:ind w:firstLine="567"/>
        <w:rPr/>
      </w:pPr>
      <w:r>
        <w:rPr/>
        <w:t>На формування міжнародних транскордонних територій насамперед впливає континуальність природних геосистем, які перетинаються державним кордоном, а також тісні взаємозв'язки між прикордонними територіями сусідніх країн: природно-ресурсні, екологічні, економічні та культурні. Залежно від їхнього змісту виділяють типи транскордонних географічних структур: природні, природно-ресурсні, природоохоронні, соціально-економічні (зокрема інфраструктурні), етнокультурні, геополітичні [1, с. 19], освітні.</w:t>
      </w:r>
    </w:p>
    <w:p>
      <w:pPr>
        <w:pStyle w:val="Normal"/>
        <w:ind w:firstLine="567"/>
        <w:rPr/>
      </w:pPr>
      <w:r>
        <w:rPr/>
        <w:t>1. Природні - цілісні геосистеми, що перетинаються державним кордоном. Щодо Буковини, то такими є річкові басейни Пруту, Серету й Сучави. Верхів'я Серету належать українській частині Буковини (110 км на території України та 596 км на території Румунії). Бере початок у межах Покутсько-Буковинських Карпат біля села Долішній Шепіт (утворюється від злиття потоків Бурсуки і Лустун). Перетинає українсько-румунський кордон на південний схід від села Новий Вовчинець. Річка ж Сучава у верхній течії є цілком транскордонною географічною структурою (уздовж 32 км по ній пролягає державний кордон між Україною та Румунією). Решта басейну Сучави (від східної околиці села Руська) — в Румунії (частково на українській етнічній території). Транскордонний вплив р. Прут ще відчутніший. Упродовж 40 км він є державним кордоном між Україною та Румунією, 695 км  - між Молдовою та Румунією. Транскордонний вплив басейну Пруту об'єднав зусилля України, Румунії та Молдови для створення в 2000 році Єврорегіону Верхній Прут.</w:t>
      </w:r>
    </w:p>
    <w:p>
      <w:pPr>
        <w:pStyle w:val="Normal"/>
        <w:ind w:firstLine="567"/>
        <w:rPr/>
      </w:pPr>
      <w:r>
        <w:rPr/>
        <w:t>2. Природно-ресурсні - територіальні чи акватериторіальні поєднання природних ресурсів з тісними міжресурсними зв'язками - природно-ресурсні системи, які перетинаються державними кордонами. Можливе перетинання державним кордоном родовища корисних копалин, яке стає транскордонною географічною структурою [1, с. 19]. Стосовно Буковини, то транскордонними є родовища нафти Передкарпаття, що експлуатуються переважно на півночі Сучавського повіту.</w:t>
      </w:r>
    </w:p>
    <w:p>
      <w:pPr>
        <w:pStyle w:val="Normal"/>
        <w:ind w:firstLine="567"/>
        <w:rPr/>
      </w:pPr>
      <w:r>
        <w:rPr/>
        <w:t>3. Особливим типом транскордонних географічних структур є міжнародні природоохоронні території - заповідники, заказники, національні природні парки, що розташовані в прикордонних регіонах сусідніх країн. Такі території мають взаємоузгоджені природоохоронні функції. На Буковині  нема  заповідних об'єктів міжнародного рівня. Безпосередньо до державного кордону прилягає Черемоський національний природний парк, що створений у 2009 р. у межиріччі річок Сарата й Перкалаб (витоки Білого Черемошу). Наразі розглядається можливість створення на його базі міждержавного природного українсько-румунського заповідника з залученням Чивчино-Гринявського ландшафтного заказника Івано-Франківської області та частини національного парку Родна Сучавського повіту Румунії.</w:t>
      </w:r>
    </w:p>
    <w:p>
      <w:pPr>
        <w:pStyle w:val="Normal"/>
        <w:ind w:firstLine="567"/>
        <w:rPr/>
      </w:pPr>
      <w:r>
        <w:rPr/>
        <w:t>4. Економічні - ланки територіально-господарських структур, що перетинаються державним кордоном. Насамперед це транспортні транскордонні структури (шляхи сполучення), пункти пропуску через державний кордон, територіальні поєднання кооперуючих підприємств. На транскордонних територіях формуються транскордонні кластери, зокрема туристичні. Приділяється увага питанням вивчення можливостей функціонування та реалізації туристичних маршрутів на транскордонній території Чернівецької області України та Сучавського повіту Румунії</w:t>
      </w:r>
    </w:p>
    <w:p>
      <w:pPr>
        <w:pStyle w:val="Normal"/>
        <w:ind w:firstLine="567"/>
        <w:rPr/>
      </w:pPr>
      <w:r>
        <w:rPr/>
        <w:t xml:space="preserve">5. Етнокультурні транскордонні географічні структури являють собою частини єдиного етнокультурного простору, що відокремлений державним кордоном та містить цілісні територіально-культурні спільності населення  [4, С. 4]. </w:t>
      </w:r>
      <w:r>
        <w:rPr>
          <w:szCs w:val="28"/>
        </w:rPr>
        <w:t>Територія Буковини розміщена в межах двох держав: України (Північна) та Румунії (Південна). Упродовж багатьох років цей поліетнічний регіон мав спільну історію.</w:t>
      </w:r>
    </w:p>
    <w:p>
      <w:pPr>
        <w:pStyle w:val="Normal"/>
        <w:ind w:firstLine="567"/>
        <w:rPr/>
      </w:pPr>
      <w:r>
        <w:rPr>
          <w:color w:val="000000"/>
        </w:rPr>
        <w:t xml:space="preserve">6. </w:t>
      </w:r>
      <w:r>
        <w:rPr/>
        <w:t>Геополітичні транскордонні структури - муніципальні утворення, адміністративні одиниці сусідніх країн, що прилягають до державного кордону та взаємодіють  в економічній, гуманітарній, політичній сферах. Така діяльність реалізовується через програми транскордонної співпраці, індикаторами якої є ряд реалізованих проектів в галузі охорони довкілля, розбудови інфраструктури, розвитку туризму.</w:t>
      </w:r>
    </w:p>
    <w:p>
      <w:pPr>
        <w:pStyle w:val="Normal"/>
        <w:ind w:firstLine="567"/>
        <w:rPr/>
      </w:pPr>
      <w:r>
        <w:rPr/>
        <w:t>7. Освітні транскордонні структури формуються шляхом укладання угод про співпрацю й реалізації такої співпраці між закладами освіти. Прикладом є багаторічна співпраця між Чернівецьким національним університетом та університетом Штефана Великого в Сучаві та ряд спільних транскордонних проектів.</w:t>
      </w:r>
    </w:p>
    <w:p>
      <w:pPr>
        <w:pStyle w:val="Normal"/>
        <w:ind w:firstLine="567"/>
        <w:rPr/>
      </w:pPr>
      <w:r>
        <w:rPr/>
        <w:t>Питання транскордонної співпраці на Буковині набувають особливою актуальності в контексті прийнятих за останній рік "Стратегії розвитку Чернівецької області до 2020 року", "Інтегрованої концепції розвитку середмістя Чернівців",  "</w:t>
      </w:r>
      <w:r>
        <w:rPr>
          <w:rFonts w:cs="Arial"/>
          <w:bCs/>
          <w:lang w:eastAsia="uk-UA"/>
        </w:rPr>
        <w:t xml:space="preserve">Стратегії розвитку туризму Буковинсько-Бессарабського транскордонного субрегіону на період до 2020 року". </w:t>
      </w:r>
    </w:p>
    <w:p>
      <w:pPr>
        <w:pStyle w:val="Normal"/>
        <w:ind w:firstLine="567"/>
        <w:rPr/>
      </w:pPr>
      <w:r>
        <w:rPr/>
        <w:t>Організація транскордонного туристичного простору і процеси, що його формують, визначаються складними взаємозв'язками природних, соціально-економічних та ментальних чинників. Природні забезпечують географічну цілісність простору і формують територіальні рекреаційно-туристські комплекси. Соціально-економічні підтримують однорідність транскордоння синхронним розвитком туристичної інфраструктури та активними туристичними потоками. Ментальні визначають особливості попиту на ресурси й продукти сусідніх регіонів.</w:t>
      </w:r>
    </w:p>
    <w:p>
      <w:pPr>
        <w:pStyle w:val="Normal"/>
        <w:ind w:firstLine="567"/>
        <w:rPr/>
      </w:pPr>
      <w:r>
        <w:rPr/>
        <w:t>Успішний розвиток транскордонного туризму визначається взаємними інтересами сусідніх країн у розвитку міждержавних та міжрегіональних зв'язків, що сприятимуть координації спільної діяльності з реалізації туристичних проектів, гарантії безпеки туристів, покращення системи прикордонного контролю.</w:t>
      </w:r>
    </w:p>
    <w:p>
      <w:pPr>
        <w:pStyle w:val="Normal"/>
        <w:ind w:firstLine="567"/>
        <w:rPr/>
      </w:pPr>
      <w:r>
        <w:rPr/>
      </w:r>
    </w:p>
    <w:p>
      <w:pPr>
        <w:pStyle w:val="Normal"/>
        <w:ind w:firstLine="567"/>
        <w:jc w:val="center"/>
        <w:rPr>
          <w:b/>
          <w:b/>
        </w:rPr>
      </w:pPr>
      <w:r>
        <w:rPr>
          <w:b/>
        </w:rPr>
        <w:t>Використані джерела</w:t>
      </w:r>
    </w:p>
    <w:p>
      <w:pPr>
        <w:pStyle w:val="Normal"/>
        <w:ind w:firstLine="567"/>
        <w:rPr/>
      </w:pPr>
      <w:r>
        <w:rPr/>
        <w:t>1. Бакланов П.Я. Трансграничные территории: проблемы устойчивого природопользования / П.Я. Бакланов, С.С. Ганзей. - Владивосток: Дальнаука, 2008. - 216 с. - Режим доступа: file:///C:/download/[Baklanov_P.YA.,_Ganzei_S.S.]_Transgranichnuee_ter(BookZZ.org).PDF</w:t>
      </w:r>
    </w:p>
    <w:p>
      <w:pPr>
        <w:pStyle w:val="Normal"/>
        <w:ind w:firstLine="567"/>
        <w:rPr/>
      </w:pPr>
      <w:r>
        <w:rPr/>
        <w:t>2. Бучко Ж. Географічні аспекти транскордонного туризму в контексті євроінтеграції України</w:t>
      </w:r>
      <w:r>
        <w:rPr>
          <w:b/>
        </w:rPr>
        <w:t xml:space="preserve"> </w:t>
      </w:r>
      <w:r>
        <w:rPr/>
        <w:t>/ Ж. Бучко // Туризм як пріоритетний напрям соціально-економічного розвитку регіону. Мат міжнар. наук.-практ. конф.– Чернівці: ЧТЕІКНТЕУ, 2015. – С.34 - 39.</w:t>
      </w:r>
    </w:p>
    <w:p>
      <w:pPr>
        <w:pStyle w:val="Normal"/>
        <w:ind w:firstLine="567"/>
        <w:rPr/>
      </w:pPr>
      <w:r>
        <w:rPr/>
        <w:t>3. Василиха Н.В. Розвиток ринку туристичних послуг у контексті транскордонного співробітництва / Н.В. Василиха // - Вісник Чернівецького торговельно-економічного інституту. 2010. - Вип.3. - С.160-165.</w:t>
      </w:r>
    </w:p>
    <w:p>
      <w:pPr>
        <w:pStyle w:val="Normal"/>
        <w:ind w:firstLine="567"/>
        <w:rPr/>
      </w:pPr>
      <w:r>
        <w:rPr/>
        <w:t>4. Герасименко Т.И. Трансграничность как фактор этнокультурного и экономического развития / Т.И. Герасименко, Ю.Н. Гладкий // Изв. РГО. 2005. Т. 137, вып. 6. С. 1-9.</w:t>
      </w:r>
    </w:p>
    <w:p>
      <w:pPr>
        <w:pStyle w:val="Normal"/>
        <w:ind w:firstLine="567"/>
        <w:rPr/>
      </w:pPr>
      <w:r>
        <w:rPr/>
        <w:t>5. Горб К.М. Транскордонний туризм і проблеми його митного забезпечення / К.М. Горб // Вісник Академії митної служби України. Серія: Економіка. – 2014. - №2. – С. 30-36.</w:t>
      </w:r>
    </w:p>
    <w:p>
      <w:pPr>
        <w:pStyle w:val="Normal"/>
        <w:ind w:firstLine="567"/>
        <w:rPr>
          <w:szCs w:val="28"/>
        </w:rPr>
      </w:pPr>
      <w:r>
        <w:rPr/>
        <w:t>6. Про транскордонне співробітництво: Закон України // Відомості Верховної Ради України (ВВР). – 2004. – № 45. – Ст. 499 (зі змінами, внесеними згідно із законами № 1833-VI  (1833-17)  від  21.01.2010,  ВВР.  –  2010.  – №  12.  –  Ст. 116  ; № 5463-VI  (5463-17)  від 16.10.2012. – ВВР. – 2014. – № 4. – Ст. 61).</w:t>
      </w:r>
    </w:p>
    <w:p>
      <w:pPr>
        <w:pStyle w:val="Normal"/>
        <w:ind w:firstLine="567"/>
        <w:rPr>
          <w:szCs w:val="28"/>
        </w:rPr>
      </w:pPr>
      <w:r>
        <w:rPr>
          <w:szCs w:val="28"/>
        </w:rPr>
      </w:r>
    </w:p>
    <w:p>
      <w:pPr>
        <w:pStyle w:val="Normal"/>
        <w:ind w:firstLine="567"/>
        <w:jc w:val="center"/>
        <w:rPr>
          <w:b/>
          <w:b/>
        </w:rPr>
      </w:pPr>
      <w:r>
        <w:rPr>
          <w:b/>
        </w:rPr>
        <w:t>Відомості про автора</w:t>
      </w:r>
    </w:p>
    <w:p>
      <w:pPr>
        <w:pStyle w:val="Normal"/>
        <w:ind w:firstLine="567"/>
        <w:rPr>
          <w:i/>
          <w:i/>
        </w:rPr>
      </w:pPr>
      <w:r>
        <w:rPr>
          <w:i/>
        </w:rPr>
        <w:t>Бучко Жанна, Чернівецький національний університет імені Юрія Федьковича, доцент кафедри географії та менеджменту туризму, кандидат географічних наук, доцент, e-mail zhanna.buchko@gmail.co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8:40:00Z</dcterms:created>
  <dc:creator>123</dc:creator>
  <dc:description/>
  <cp:keywords/>
  <dc:language>en-US</dc:language>
  <cp:lastModifiedBy>123</cp:lastModifiedBy>
  <dcterms:modified xsi:type="dcterms:W3CDTF">2016-03-31T17:41:00Z</dcterms:modified>
  <cp:revision>39</cp:revision>
  <dc:subject/>
  <dc:title>БУЧКО Жанна, Чернівецький відділ УГТ</dc:title>
</cp:coreProperties>
</file>